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BRETA DE CAMP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6425</wp:posOffset>
                </wp:positionH>
                <wp:positionV relativeFrom="paragraph">
                  <wp:posOffset>-137795</wp:posOffset>
                </wp:positionV>
                <wp:extent cx="1136015" cy="1503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150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8940" w:dyaOrig="118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9.4pt;height:118.35pt" filled="f" o:ole="">
                                  <v:imagedata r:id="rId3" o:title=""/>
                                </v:shape>
                                <o:OLEObject Type="Embed" ProgID="" ShapeID="ole_rId2" DrawAspect="Content" ObjectID="_209563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18.35pt;mso-wrap-distance-left:7.05pt;mso-wrap-distance-right:7.05pt;mso-wrap-distance-top:0pt;mso-wrap-distance-bottom:0pt;margin-top:-10.85pt;mso-position-vertical-relative:text;margin-left:4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8940" w:dyaOrig="118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9.4pt;height:118.35pt" filled="f" o:ole="">
                            <v:imagedata r:id="rId5" o:title=""/>
                          </v:shape>
                          <o:OLEObject Type="Embed" ProgID="" ShapeID="ole_rId4" DrawAspect="Content" ObjectID="_16611574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ara: Hp 48</w:t>
      </w:r>
    </w:p>
    <w:p>
      <w:pPr>
        <w:pStyle w:val="Subtitle"/>
        <w:rPr/>
      </w:pPr>
      <w:r>
        <w:rPr/>
        <w:t xml:space="preserve">Programa de: </w:t>
      </w:r>
      <w:r>
        <w:rPr>
          <w:color w:val="FF0000"/>
        </w:rPr>
        <w:t xml:space="preserve">Topografí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Por: </w:t>
      </w:r>
      <w:r>
        <w:rPr>
          <w:b/>
          <w:bCs/>
          <w:color w:val="FF0000"/>
          <w:sz w:val="24"/>
        </w:rPr>
        <w:t>Juan Carlos Martínez Espinoza</w:t>
      </w:r>
    </w:p>
    <w:p>
      <w:pPr>
        <w:pStyle w:val="Heading3"/>
        <w:rPr/>
      </w:pPr>
      <w:r>
        <w:rPr>
          <w:b/>
          <w:bCs/>
          <w:color w:val="000000"/>
        </w:rPr>
        <w:t>Fecha:</w:t>
      </w:r>
      <w:r>
        <w:rPr>
          <w:b/>
          <w:bCs/>
        </w:rPr>
        <w:t>22 Julio del 200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ste programa de topografía sirve poder ingresar datos de un levantamiento topográfico en cualquier lugar diferente, y ello guarda los datos en un archivo, los cuales se podran exportar al EXCELL, y ahí poder procesar los datos para hallar las coordenadas, con los cuales se pueden llevar a cualquier programa de PC, en donde se pueden obtener las curvas de nivel.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Con este programa ya no es necesario que se esté llevando una libreta de campo y estar anotando los datos, que desde luego se tienen que llevar al EXCELL, y pasar punto por punto, haciendose muy mas largo el tiempo para poder realizar los trabajos del calculo de curv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El programa es muy facil de usar, una vez que se tenga un archivo de campo,bajar el archivo de pa calculadora a la PC, y luego abrir el EXCELL, una vez abierto el EXCELL, abrir el archivo, y te pide los parámetros para poder importar al EXCELL, en donde se pode delimitado por COMAS, y finalmente se importará al EXCELL, en donde se borra las comillas de adelante y del final, esos datos corresponden a 1- punto, 2- angulo horizontal, 3- angulo vertical, 4-hilo superior, e hilo inferior.., desde luego que los angulos ya estan convertidos a decimales.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Adjunto a los archivos un formato de hoja de calculo en EXCELL, lo cual sirve para hallar las coordenadas totale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La tercera opcion es para hallar el area de una figura cualquiera, siempre y cuando esta tenga sus debidas coordenadas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Solo se debe ingresar los datos importados a los espacios en amarillo, en ese orden , eso si siempre se toma en cuenta en campo las alturas de instrumento y  al momento de visar con el teodolito a la mira visar con el hilo media a 1m de la mir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Por si alguien intercambiar cualquier cosa de Hp49-48 software, programas, solo tienes  que escribir y te contestaré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FACULTAD DE INGENIERÍA CIVIL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Universidad Peruana Los An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Correo</w:t>
      </w:r>
      <w:r>
        <w:rPr>
          <w:b/>
          <w:bCs/>
          <w:color w:val="0000FF"/>
          <w:sz w:val="24"/>
        </w:rPr>
        <w:t xml:space="preserve">:  </w:t>
      </w:r>
      <w:hyperlink r:id="rId6">
        <w:r>
          <w:rPr>
            <w:rStyle w:val="InternetLink"/>
            <w:b/>
            <w:bCs/>
            <w:sz w:val="24"/>
          </w:rPr>
          <w:t>JUCAMAES@HOTMAIL.COM</w:t>
        </w:r>
      </w:hyperlink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4"/>
        <w:jc w:val="center"/>
        <w:rPr>
          <w:sz w:val="32"/>
        </w:rPr>
      </w:pPr>
      <w:r>
        <w:rPr>
          <w:sz w:val="32"/>
        </w:rPr>
        <w:t>HUANCAYO - PERÚ</w:t>
      </w:r>
    </w:p>
    <w:sectPr>
      <w:type w:val="nextPage"/>
      <w:pgSz w:w="11906" w:h="16838"/>
      <w:pgMar w:left="1701" w:right="1701" w:gutter="0" w:header="0" w:top="953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1840"/>
        </w:tabs>
        <w:ind w:left="1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JUCAMAES@HOT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20:17:00Z</dcterms:created>
  <dc:creator>JUAN MARTINEZ E.</dc:creator>
  <dc:description/>
  <dc:language>en-US</dc:language>
  <cp:lastModifiedBy>Pentium IV</cp:lastModifiedBy>
  <dcterms:modified xsi:type="dcterms:W3CDTF">2003-07-22T17:46:00Z</dcterms:modified>
  <cp:revision>11</cp:revision>
  <dc:subject/>
  <dc:title>AGIMENSURA</dc:title>
</cp:coreProperties>
</file>