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Matricial05 por Alejandro Gimeno Boal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/>
        <w:t>Es un programa muy útil para la asignatura de resistencia de materiales, ya que realiza todos los cálculos necesarios para llegar a la matriz de rigidez. Debe funcionar en todos los modelos HP48 y se ha probado con éxito en las HP49G y HP49G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lo, debemos proceder introduciendo los datos de cada barra.</w:t>
      </w:r>
    </w:p>
    <w:p>
      <w:pPr>
        <w:pStyle w:val="Normal"/>
        <w:rPr/>
      </w:pPr>
      <w:r>
        <w:rPr/>
        <w:t>EA, EI, L y al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415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ez ejecutado el programa se puede ver nos queda en la variable [K]</w:t>
      </w:r>
    </w:p>
    <w:p>
      <w:pPr>
        <w:pStyle w:val="Normal"/>
        <w:rPr/>
      </w:pPr>
      <w:r>
        <w:rPr/>
        <w:t>de la pila la sub-matriz de rigidez de la barra introducida, de acuerdo con sus longitud, ángulo y rigidez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a vez que tenemos tantas matrices como barras tiene la estructura no queda mas que ensamblar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stás interesado o necesitas alguna ayuda, no dudes en ponerte en contacto conm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LEJANDRO GIMENOBOAL</w:t>
      </w:r>
    </w:p>
    <w:p>
      <w:pPr>
        <w:pStyle w:val="Normal"/>
        <w:rPr>
          <w:i/>
          <w:i/>
        </w:rPr>
      </w:pPr>
      <w:r>
        <w:rPr>
          <w:i/>
        </w:rPr>
        <w:t>Universidad Politécnica de Madrid</w:t>
      </w:r>
    </w:p>
    <w:p>
      <w:pPr>
        <w:pStyle w:val="Normal"/>
        <w:rPr>
          <w:i/>
          <w:i/>
        </w:rPr>
      </w:pPr>
      <w:r>
        <w:rPr>
          <w:i/>
        </w:rPr>
        <w:t>Escuela de Ingenieros Técnicos de Obras Públicas</w:t>
      </w:r>
    </w:p>
    <w:p>
      <w:pPr>
        <w:pStyle w:val="Normal"/>
        <w:rPr/>
      </w:pPr>
      <w:hyperlink r:id="rId3">
        <w:r>
          <w:rPr>
            <w:rStyle w:val="InternetLink"/>
          </w:rPr>
          <w:t>alejandro.gimeno@gmail.com</w:t>
        </w:r>
      </w:hyperlink>
    </w:p>
    <w:p>
      <w:pPr>
        <w:pStyle w:val="Normal"/>
        <w:rPr/>
      </w:pPr>
      <w:r>
        <w:rPr/>
        <w:t>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8330" cy="184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ejandro.gimeno@gmail.com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4:48:00Z</dcterms:created>
  <dc:creator>GIMENO</dc:creator>
  <dc:description/>
  <cp:keywords/>
  <dc:language>en-US</dc:language>
  <cp:lastModifiedBy>GIMENO</cp:lastModifiedBy>
  <dcterms:modified xsi:type="dcterms:W3CDTF">2005-07-11T14:59:00Z</dcterms:modified>
  <cp:revision>1</cp:revision>
  <dc:subject/>
  <dc:title>Matricial05 por Alejandro Gimeno Boal</dc:title>
</cp:coreProperties>
</file>