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85800</wp:posOffset>
            </wp:positionV>
            <wp:extent cx="2495550" cy="121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IVEL V.1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Subtitle"/>
        <w:rPr/>
      </w:pPr>
      <w:r>
        <w:rPr/>
        <w:t>LIB # 1564                                 PLATAFORMA 48G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ra entender el funcionamiento del programa veamos el siguiente ejemplo:</w:t>
      </w:r>
    </w:p>
    <w:p>
      <w:pPr>
        <w:pStyle w:val="Subtitle"/>
        <w:rPr/>
      </w:pPr>
      <w:r>
        <w:rPr>
          <w:b w:val="false"/>
          <w:bCs w:val="false"/>
          <w:sz w:val="24"/>
        </w:rPr>
        <w:t xml:space="preserve">La siguiente es una cartera de nivelacion </w:t>
      </w:r>
      <w:r>
        <w:rPr>
          <w:sz w:val="24"/>
        </w:rPr>
        <w:t xml:space="preserve">SIMPLE  </w:t>
      </w:r>
      <w:r>
        <w:rPr>
          <w:b w:val="false"/>
          <w:bCs w:val="false"/>
          <w:sz w:val="24"/>
        </w:rPr>
        <w:t>la cual utilizaremos para nuestro ejemplo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ocalizacion: Parque Nacional Bogota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echa: Septiembre 2 de 1999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77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640"/>
        <w:gridCol w:w="2060"/>
        <w:gridCol w:w="1660"/>
        <w:gridCol w:w="1200"/>
      </w:tblGrid>
      <w:tr>
        <w:trPr>
          <w:trHeight w:val="9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TO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TRÁS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LTURA INSTRUMENTA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INTERMED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TA (m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0.3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onces en el programa ejecutemos la tecla de menu INICIO y veremos una ventana de opciones como la siguiente:</w:t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0</wp:posOffset>
            </wp:positionH>
            <wp:positionV relativeFrom="paragraph">
              <wp:posOffset>374650</wp:posOffset>
            </wp:positionV>
            <wp:extent cx="2495550" cy="1219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onces vamos a la opcion 2: NIVELACION SIMPLE y pedira los siguientes datos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B: Cota BM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A: Vista atrás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I: Vistas intermedias las cuales deberan introducirse mediante una lista { }</w:t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236220</wp:posOffset>
            </wp:positionV>
            <wp:extent cx="2495550" cy="1219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onces introducimos los datos:</w:t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6400</wp:posOffset>
            </wp:positionH>
            <wp:positionV relativeFrom="paragraph">
              <wp:posOffset>454025</wp:posOffset>
            </wp:positionV>
            <wp:extent cx="2495550" cy="1219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862330</wp:posOffset>
            </wp:positionV>
            <wp:extent cx="2495550" cy="1219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Presionamos la tecla de menu OK para que el programa calcule las cotas. Luegp veremos lo siguiente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esionamos OK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 programa ha creado un directorio llamado NIVEL.T el cual contine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Altura instrumental</w:t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7800</wp:posOffset>
            </wp:positionH>
            <wp:positionV relativeFrom="paragraph">
              <wp:posOffset>415925</wp:posOffset>
            </wp:positionV>
            <wp:extent cx="2495550" cy="12192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558925</wp:posOffset>
                </wp:positionV>
                <wp:extent cx="609600" cy="3429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2.75pt" to="131.95pt,14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tura instrumental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19200</wp:posOffset>
            </wp:positionH>
            <wp:positionV relativeFrom="paragraph">
              <wp:posOffset>887095</wp:posOffset>
            </wp:positionV>
            <wp:extent cx="2495550" cy="12192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2. Las cotas de las respectivas vistas intermedias a partir del primer punto despues del BM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Ya con esto podemos llenar la respectiva cartera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77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640"/>
        <w:gridCol w:w="2060"/>
        <w:gridCol w:w="1660"/>
        <w:gridCol w:w="1200"/>
      </w:tblGrid>
      <w:tr>
        <w:trPr>
          <w:trHeight w:val="9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BCIS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TRÁS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LTURA INSTRUMENTA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INTERMED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TA (m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4.1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0.3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2.88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1.93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0.98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0.311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49.78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49.46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49.20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49.17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48.89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2.81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0.27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49.80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49.44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0.46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49.86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49.63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49.56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49.42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2.83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2.15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1.74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51.288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n versiones posteriores incluire una opcion para poder contranivelar. 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eamos un segundo ejemplo de nivelacion compuesta:</w:t>
      </w:r>
    </w:p>
    <w:p>
      <w:pPr>
        <w:pStyle w:val="Subtitle"/>
        <w:rPr/>
      </w:pPr>
      <w:r>
        <w:rPr>
          <w:b w:val="false"/>
          <w:bCs w:val="false"/>
          <w:sz w:val="24"/>
        </w:rPr>
        <w:t xml:space="preserve">La siguiente es una parte de una cartera de nivelacion </w:t>
      </w:r>
      <w:r>
        <w:rPr>
          <w:sz w:val="24"/>
        </w:rPr>
        <w:t xml:space="preserve">COMPUESTA  </w:t>
      </w:r>
      <w:r>
        <w:rPr>
          <w:b w:val="false"/>
          <w:bCs w:val="false"/>
          <w:sz w:val="24"/>
        </w:rPr>
        <w:t>la cual utilizaremos para nuestro ejemplo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ocalizacion: Parque Nacional Bogota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echa: Septiembre 25 de 1999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640"/>
        <w:gridCol w:w="2060"/>
        <w:gridCol w:w="1660"/>
        <w:gridCol w:w="1480"/>
        <w:gridCol w:w="1200"/>
      </w:tblGrid>
      <w:tr>
        <w:trPr>
          <w:trHeight w:val="9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BCIS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TRÁS (+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LTURA INSTRUMENTA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INTERMEDI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DELANTE (-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TA (m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B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5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592.9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2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.4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4.6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5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17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3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7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1.9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.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1.9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.6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6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onces en el programa ejecutemos la tecla de menu INICIO y veremos una ventana de opciones como la siguiente:</w:t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519430</wp:posOffset>
            </wp:positionV>
            <wp:extent cx="2495550" cy="12192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onces vamos a la opcion 3: NIVELACION COMPUESTA y pedira los siguientes datos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B: Cota BM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52600</wp:posOffset>
            </wp:positionH>
            <wp:positionV relativeFrom="paragraph">
              <wp:posOffset>592455</wp:posOffset>
            </wp:positionV>
            <wp:extent cx="2495550" cy="12192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VA: Vista atrás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paragraph">
              <wp:posOffset>633730</wp:posOffset>
            </wp:positionV>
            <wp:extent cx="2495550" cy="12192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Entonces introducimos los datos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esionamos la tecla de menu OK y veremos lo siguiente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495550" cy="121920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sta es la altura instrumental del primer punto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640"/>
        <w:gridCol w:w="2060"/>
        <w:gridCol w:w="1660"/>
        <w:gridCol w:w="1480"/>
        <w:gridCol w:w="1200"/>
      </w:tblGrid>
      <w:tr>
        <w:trPr>
          <w:trHeight w:val="9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BCIS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TRÁS (+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LTURA INSTRUMENTA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INTERMEDI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DELANTE (-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TA (m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FF0000"/>
              </w:rPr>
              <w:t>2596.553</w:t>
            </w: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92.9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#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81200</wp:posOffset>
            </wp:positionH>
            <wp:positionV relativeFrom="paragraph">
              <wp:posOffset>638175</wp:posOffset>
            </wp:positionV>
            <wp:extent cx="2495550" cy="121920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Ahora presionamos ENTER y veremos lo siguiente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os preguntara que sigue. Para nuestro ejemplo lo que sigue es un cambio, el cambio #1. Entonces presionamos 1 en el teclado numerico y veremos lo siguiente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76400</wp:posOffset>
            </wp:positionH>
            <wp:positionV relativeFrom="paragraph">
              <wp:posOffset>24130</wp:posOffset>
            </wp:positionV>
            <wp:extent cx="2495550" cy="121920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onces introducimos los datos:</w:t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339725</wp:posOffset>
            </wp:positionV>
            <wp:extent cx="2495550" cy="121920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24000</wp:posOffset>
            </wp:positionH>
            <wp:positionV relativeFrom="paragraph">
              <wp:posOffset>748030</wp:posOffset>
            </wp:positionV>
            <wp:extent cx="2495550" cy="121920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Presionamos la tecla de menu OK y obtendremos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Altura instrumental.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Cota del punto.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640"/>
        <w:gridCol w:w="2060"/>
        <w:gridCol w:w="1660"/>
        <w:gridCol w:w="1480"/>
        <w:gridCol w:w="1200"/>
      </w:tblGrid>
      <w:tr>
        <w:trPr>
          <w:trHeight w:val="9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BCIS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TRÁS (+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LTURA INSTRUMENTA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INTERMEDI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DELANTE (-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TA (m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B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5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color w:val="FF0000"/>
              </w:rPr>
              <w:t>2596.553</w:t>
            </w:r>
            <w:r>
              <w:rPr/>
              <w:t> </w:t>
            </w: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592.9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2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9.586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6.33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617855</wp:posOffset>
            </wp:positionV>
            <wp:extent cx="2495550" cy="121920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Presionamos ENTER y volveremos a ver la siguiente pantalla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52600</wp:posOffset>
            </wp:positionH>
            <wp:positionV relativeFrom="paragraph">
              <wp:posOffset>976630</wp:posOffset>
            </wp:positionV>
            <wp:extent cx="2495550" cy="1219200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Nos preguntara que sigue. Para nuestro ejemplo lo que sigue es un cambio, el cambio #2. Entonces presionamos 1 en el teclado numerico y veremos lo siguiente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onces introducimos los datos del cambio #2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52600</wp:posOffset>
            </wp:positionH>
            <wp:positionV relativeFrom="paragraph">
              <wp:posOffset>114300</wp:posOffset>
            </wp:positionV>
            <wp:extent cx="2495550" cy="1219200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633730</wp:posOffset>
            </wp:positionV>
            <wp:extent cx="2495550" cy="1219200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Presionamos la tecla de menu OK y obtendremos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Altura instrumental.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Cota del punto.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640"/>
        <w:gridCol w:w="2060"/>
        <w:gridCol w:w="1660"/>
        <w:gridCol w:w="1480"/>
        <w:gridCol w:w="1200"/>
      </w:tblGrid>
      <w:tr>
        <w:trPr>
          <w:trHeight w:val="9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BCIS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TRÁS (+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LTURA INSTRUMENTA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INTERMEDI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DELANTE (-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TA (m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B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5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6.553</w:t>
            </w:r>
            <w:r>
              <w:rPr>
                <w:lang w:val="en-US" w:eastAsia="en-US"/>
              </w:rPr>
              <w:t> 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592.9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2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9.586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6.33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2601.243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/>
              <w:t> </w:t>
            </w:r>
            <w:r>
              <w:rPr>
                <w:color w:val="FF0000"/>
              </w:rPr>
              <w:t>2598.774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onces efectuando la misma operación para el cambioo 3 y 4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640"/>
        <w:gridCol w:w="2060"/>
        <w:gridCol w:w="1660"/>
        <w:gridCol w:w="1480"/>
        <w:gridCol w:w="1200"/>
      </w:tblGrid>
      <w:tr>
        <w:trPr>
          <w:trHeight w:val="9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BCIS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TRÁS (+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LTURA INSTRUMENTA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INTERMEDI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ISTA ADELANTE (-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TA (m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B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5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6.553</w:t>
            </w:r>
            <w:r>
              <w:rPr>
                <w:lang w:val="en-US" w:eastAsia="en-US"/>
              </w:rPr>
              <w:t> 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592.9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2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9.586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6.33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.4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2601.243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/>
              <w:t> </w:t>
            </w:r>
            <w:r>
              <w:rPr>
                <w:color w:val="FF0000"/>
              </w:rPr>
              <w:t>2598.77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4.6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color w:val="FF0000"/>
                <w:lang w:val="en-US" w:eastAsia="en-US"/>
              </w:rPr>
              <w:t>2605.3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5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600.731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17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605.1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3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color w:val="FF0000"/>
                <w:lang w:val="en-US" w:eastAsia="en-US"/>
              </w:rPr>
              <w:t>2604.974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00200</wp:posOffset>
            </wp:positionH>
            <wp:positionV relativeFrom="paragraph">
              <wp:posOffset>554355</wp:posOffset>
            </wp:positionV>
            <wp:extent cx="2495550" cy="1219200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Entonces veremos la siguiente pantalla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 el cambio #4 según nuestro ejemplo vamos tomar algunas lecturas intermedias entonces mediante el teclado numerico presionamos 2 y veremos:</w:t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52600</wp:posOffset>
            </wp:positionH>
            <wp:positionV relativeFrom="paragraph">
              <wp:posOffset>339725</wp:posOffset>
            </wp:positionV>
            <wp:extent cx="2495550" cy="1219200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76400</wp:posOffset>
            </wp:positionH>
            <wp:positionV relativeFrom="paragraph">
              <wp:posOffset>519430</wp:posOffset>
            </wp:positionV>
            <wp:extent cx="2495550" cy="121920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Entonces introducimos las vistas intermedias dentro de una lista { }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6200</wp:posOffset>
            </wp:positionH>
            <wp:positionV relativeFrom="paragraph">
              <wp:posOffset>571500</wp:posOffset>
            </wp:positionV>
            <wp:extent cx="2495550" cy="121920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24200</wp:posOffset>
            </wp:positionH>
            <wp:positionV relativeFrom="paragraph">
              <wp:posOffset>571500</wp:posOffset>
            </wp:positionV>
            <wp:extent cx="2495550" cy="1219200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Presionamos OK y veremos las cotas de las lecturas intermedias:</w:t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200</wp:posOffset>
            </wp:positionH>
            <wp:positionV relativeFrom="paragraph">
              <wp:posOffset>2081530</wp:posOffset>
            </wp:positionV>
            <wp:extent cx="2495550" cy="12192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24200</wp:posOffset>
            </wp:positionH>
            <wp:positionV relativeFrom="paragraph">
              <wp:posOffset>2081530</wp:posOffset>
            </wp:positionV>
            <wp:extent cx="2495550" cy="1219200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95550" cy="121920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Entonces anotamos las cotas en la cartera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640"/>
        <w:gridCol w:w="2060"/>
        <w:gridCol w:w="1660"/>
        <w:gridCol w:w="1480"/>
        <w:gridCol w:w="1200"/>
      </w:tblGrid>
      <w:tr>
        <w:trPr>
          <w:trHeight w:val="9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ABCIS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VISTA ATRÁS (+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ALTURA INSTRUMENTA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VISTA INTERMEDI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VISTA ADELANTE (-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COTA (m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B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5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6.553</w:t>
            </w:r>
            <w:r>
              <w:rPr>
                <w:lang w:val="en-US" w:eastAsia="en-US"/>
              </w:rPr>
              <w:t> 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592.9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2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9.586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6.33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2.4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2601.243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0.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  <w:r>
              <w:rPr>
                <w:color w:val="FF0000"/>
              </w:rPr>
              <w:t>2598.77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C# 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4.6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 </w:t>
            </w:r>
            <w:r>
              <w:rPr>
                <w:color w:val="FF0000"/>
                <w:lang w:val="es-ES" w:eastAsia="en-US"/>
              </w:rPr>
              <w:t>2605.3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0.5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color w:val="FF0000"/>
                <w:lang w:val="es-ES" w:eastAsia="en-US"/>
              </w:rPr>
              <w:t>2600.731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C#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0.17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color w:val="FF0000"/>
                <w:lang w:val="es-ES" w:eastAsia="en-US"/>
              </w:rPr>
              <w:t>2605.1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0.3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s-ES" w:eastAsia="en-US"/>
              </w:rPr>
              <w:t> </w:t>
            </w:r>
            <w:r>
              <w:rPr>
                <w:color w:val="FF0000"/>
                <w:lang w:val="es-ES" w:eastAsia="en-US"/>
              </w:rPr>
              <w:t>2604.97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7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2604.368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2603.21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2603.09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2603.168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2602.464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28800</wp:posOffset>
            </wp:positionH>
            <wp:positionV relativeFrom="paragraph">
              <wp:posOffset>795655</wp:posOffset>
            </wp:positionV>
            <wp:extent cx="2495550" cy="1219200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Luego nos volvera a aparecer la siguiente pantalla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onces según nuestro ejemplo la nivelacion termina con el cambio #5 entonces presionamos 1 e introducimos los datos para obtener:</w:t>
      </w:r>
    </w:p>
    <w:p>
      <w:pPr>
        <w:pStyle w:val="Subtitle"/>
        <w:rPr>
          <w:b w:val="false"/>
          <w:b w:val="false"/>
          <w:bCs w:val="false"/>
          <w:sz w:val="24"/>
          <w:lang w:val="es-ES" w:eastAsia="en-US"/>
        </w:rPr>
      </w:pPr>
      <w:r>
        <w:rPr>
          <w:b w:val="false"/>
          <w:bCs w:val="false"/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05000</wp:posOffset>
            </wp:positionH>
            <wp:positionV relativeFrom="paragraph">
              <wp:posOffset>339725</wp:posOffset>
            </wp:positionV>
            <wp:extent cx="2495550" cy="1219200"/>
            <wp:effectExtent l="0" t="0" r="0" b="0"/>
            <wp:wrapTopAndBottom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otamos los resultados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640"/>
        <w:gridCol w:w="2060"/>
        <w:gridCol w:w="1660"/>
        <w:gridCol w:w="1480"/>
        <w:gridCol w:w="1200"/>
      </w:tblGrid>
      <w:tr>
        <w:trPr>
          <w:trHeight w:val="9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ABCIS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VISTA ATRÁS (+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ALTURA INSTRUMENTA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VISTA INTERMEDI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VISTA ADELANTE (-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 w:eastAsia="en-US"/>
              </w:rPr>
              <w:t>COTA (m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B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5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6.553</w:t>
            </w:r>
            <w:r>
              <w:rPr>
                <w:lang w:val="en-US" w:eastAsia="en-US"/>
              </w:rPr>
              <w:t> 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592.96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.2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9.586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596.33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.4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601.243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8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color w:val="FF0000"/>
                <w:lang w:val="en-US" w:eastAsia="en-US"/>
              </w:rPr>
              <w:t>2598.77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4.63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color w:val="FF0000"/>
                <w:lang w:val="en-US" w:eastAsia="en-US"/>
              </w:rPr>
              <w:t>2605.3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5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600.731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17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605.1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3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color w:val="FF0000"/>
                <w:lang w:val="en-US" w:eastAsia="en-US"/>
              </w:rPr>
              <w:t>2604.97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0.7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604.368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1.9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 </w:t>
            </w:r>
            <w:r>
              <w:rPr>
                <w:color w:val="FF0000"/>
                <w:lang w:val="en-US" w:eastAsia="en-US"/>
              </w:rPr>
              <w:t>2603.21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.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 </w:t>
            </w:r>
            <w:r>
              <w:rPr>
                <w:color w:val="FF0000"/>
                <w:lang w:val="en-US" w:eastAsia="en-US"/>
              </w:rPr>
              <w:t>2603.09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1.9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603.168 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2.6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 </w:t>
            </w:r>
            <w:r>
              <w:rPr>
                <w:color w:val="FF0000"/>
                <w:lang w:val="en-US" w:eastAsia="en-US"/>
              </w:rPr>
              <w:t>2602.46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C# 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6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</w:rPr>
            </w:pPr>
            <w:r>
              <w:rPr>
                <w:color w:val="0000FF"/>
              </w:rPr>
              <w:t>2604.426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</w:rPr>
            </w:pPr>
            <w:r>
              <w:rPr/>
              <w:t> </w:t>
            </w:r>
            <w:r>
              <w:rPr>
                <w:color w:val="0000FF"/>
              </w:rPr>
              <w:t>2603.776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28800</wp:posOffset>
            </wp:positionH>
            <wp:positionV relativeFrom="paragraph">
              <wp:posOffset>641350</wp:posOffset>
            </wp:positionV>
            <wp:extent cx="2495550" cy="1219200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Luego aparecera lo siguiente: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tonces presionamos 3 para terminar la nivelacion. En el directorio HOME quedara un directorio llamado NIVEL.T el cual contiene absolutamente todos los resultados de la cartera de nivelacion.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SPERO QUE EL PROGRAMA SEA DE GRAN UTILIDAD PARA USTEDES.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L AUTOR NO SE HACE RESPONSABLE POR ERRORES QUE SE DERIVEN DEL MAL MENJO DEL PROGRAMA. </w:t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O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Comic Sans MS" w:hAnsi="Comic Sans MS" w:cs="Comic Sans MS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1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11.png"/><Relationship Id="rId30" Type="http://schemas.openxmlformats.org/officeDocument/2006/relationships/image" Target="media/image24.png"/><Relationship Id="rId31" Type="http://schemas.openxmlformats.org/officeDocument/2006/relationships/image" Target="media/image1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2:11:00Z</dcterms:created>
  <dc:creator>.</dc:creator>
  <dc:description/>
  <dc:language>en-US</dc:language>
  <cp:lastModifiedBy>.</cp:lastModifiedBy>
  <dcterms:modified xsi:type="dcterms:W3CDTF">2003-04-24T00:07:00Z</dcterms:modified>
  <cp:revision>12</cp:revision>
  <dc:subject/>
  <dc:title>NIVEL V</dc:title>
</cp:coreProperties>
</file>