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9.png" ContentType="image/png"/>
  <Override PartName="/word/media/image2.wmf" ContentType="image/x-wmf"/>
  <Override PartName="/word/media/image25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1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ALUO DEL PESO DE UNA ESTRUCTURA DE CONCRE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: ANDRES R GARCIA 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angar18sortware.cjb.net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argarcia35@ucatolica.edu.co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AFORMA: 48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ER-R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El primer paso es poner la Liberia en la pila. Presione 0 STO </w:t>
      </w:r>
    </w:p>
    <w:p>
      <w:pPr>
        <w:pStyle w:val="Normal"/>
        <w:spacing w:lineRule="auto" w:line="360"/>
        <w:rPr/>
      </w:pPr>
      <w:r>
        <w:rPr/>
        <w:t>Este programa le calcula el peso de estructura como tal, sin cargas vivas ni otro de tipo de cargas, es decir solo  lo que pesan las vigas, las columnas y las placas.</w:t>
      </w:r>
    </w:p>
    <w:p>
      <w:pPr>
        <w:pStyle w:val="Normal"/>
        <w:spacing w:lineRule="auto" w:line="360"/>
        <w:rPr/>
      </w:pPr>
      <w:r>
        <w:rPr/>
        <w:t>Aclaro también que la placa de entrepiso(s) debe ser maciza y no aligerada, y las secciones de vigas y columnas deben ser rectangulares.</w:t>
      </w:r>
    </w:p>
    <w:p>
      <w:pPr>
        <w:pStyle w:val="Normal"/>
        <w:spacing w:lineRule="auto" w:line="360"/>
        <w:rPr/>
      </w:pPr>
      <w:r>
        <w:rPr/>
        <w:t>Este programa decidí publicarlo ya que ahorra el trabajo engorroso de ponerse a calcular el peso viga por viga, columna por columna, placa por placa.</w:t>
      </w:r>
    </w:p>
    <w:p>
      <w:pPr>
        <w:pStyle w:val="Normal"/>
        <w:spacing w:lineRule="auto" w:line="360"/>
        <w:rPr/>
      </w:pPr>
      <w:r>
        <w:rPr/>
        <w:t>Por ultimo, no importa el numero de pis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mos a lo que es el programa:</w:t>
      </w:r>
    </w:p>
    <w:p>
      <w:pPr>
        <w:pStyle w:val="Normal"/>
        <w:spacing w:lineRule="auto" w:line="360"/>
        <w:rPr/>
      </w:pPr>
      <w:r>
        <w:rPr/>
        <w:t>Para saber como opera el programa vamos a poner el siguiente ejemplo:</w:t>
      </w:r>
    </w:p>
    <w:p>
      <w:pPr>
        <w:pStyle w:val="Normal"/>
        <w:spacing w:lineRule="auto" w:line="360"/>
        <w:rPr/>
      </w:pPr>
      <w:r>
        <w:rPr/>
        <w:t>Estructura de concreto con las siguientes características: (todas las distancias en metros)</w:t>
      </w:r>
    </w:p>
    <w:p>
      <w:pPr>
        <w:pStyle w:val="Normal"/>
        <w:spacing w:lineRule="auto" w:line="360"/>
        <w:rPr/>
      </w:pPr>
      <w:r>
        <w:rPr/>
        <w:t>No de pisos: 2</w:t>
      </w:r>
    </w:p>
    <w:p>
      <w:pPr>
        <w:pStyle w:val="Normal"/>
        <w:spacing w:lineRule="auto" w:line="360"/>
        <w:rPr/>
      </w:pPr>
      <w:r>
        <w:rPr/>
        <w:t>Peso especifico del concreto: 24 KN /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- 8 columnas (4 por piso) de:    0.4*0.25*  3                         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0.4*0.20*3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</w:t>
      </w:r>
      <w:r>
        <w:rPr/>
        <w:t>0.35*0.25*3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</w:t>
      </w:r>
      <w:r>
        <w:rPr/>
        <w:t xml:space="preserve">0.4*0.25*3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(base de sección, altura de sección, altur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8 vigas perimetrales (4 por piso) de:     (base de sección, altura de sección, longitud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</w:t>
      </w:r>
      <w:r>
        <w:rPr/>
        <w:t xml:space="preserve">045*0.3*6.3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  <w:t>0.45*0.3*6.3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ab/>
        <w:tab/>
        <w:tab/>
        <w:t xml:space="preserve">              0.45*0.3*4.3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 xml:space="preserve">    0.45*0.3*4.3</w:t>
      </w:r>
    </w:p>
    <w:p>
      <w:pPr>
        <w:pStyle w:val="Normal"/>
        <w:spacing w:lineRule="auto" w:line="360"/>
        <w:rPr/>
      </w:pPr>
      <w:r>
        <w:rPr/>
        <w:t xml:space="preserve">-2 Placas macizas de entrepiso de:      0.12*5.7*3.7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14.8pt" filled="f" o:ole="">
            <v:imagedata r:id="rId5" o:title=""/>
          </v:shape>
          <o:OLEObject Type="Embed" ProgID="" ShapeID="ole_rId4" DrawAspect="Content" ObjectID="_1141036015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PLANTA </w:t>
      </w:r>
    </w:p>
    <w:p>
      <w:pPr>
        <w:pStyle w:val="Normal"/>
        <w:spacing w:lineRule="auto" w:line="360"/>
        <w:jc w:val="center"/>
        <w:rPr/>
      </w:pPr>
      <w:r>
        <w:rPr/>
        <w:object w:dxaOrig="14250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14.8pt" filled="f" o:ole="">
            <v:imagedata r:id="rId7" o:title=""/>
          </v:shape>
          <o:OLEObject Type="Embed" ProgID="" ShapeID="ole_rId6" DrawAspect="Content" ObjectID="_258023368" r:id="rId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Teniendo estos datos vamos al programa:</w:t>
      </w:r>
    </w:p>
    <w:p>
      <w:pPr>
        <w:pStyle w:val="Normal"/>
        <w:spacing w:lineRule="auto" w:line="360"/>
        <w:rPr/>
      </w:pPr>
      <w:r>
        <w:rPr/>
        <w:t>Son 2 pisos y el peso especifico del concreto (en KN) es 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OK</w:t>
      </w:r>
    </w:p>
    <w:p>
      <w:pPr>
        <w:pStyle w:val="Normal"/>
        <w:spacing w:lineRule="auto" w:line="360"/>
        <w:rPr/>
      </w:pPr>
      <w:r>
        <w:rPr/>
        <w:t>A continuación nos pide el espesor de la placa del piso 1. Para el caso es 0.12 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edirá las dimensiones de la placa del piso 1 (en lista) así {b h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nos preguntara cuantos vértices hay en la placa 1. Es decir cuantos bordes descontando el vací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250" w:dyaOrig="6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75pt;height:214.8pt" filled="f" o:ole="">
            <v:imagedata r:id="rId12" o:title=""/>
          </v:shape>
          <o:OLEObject Type="Embed" ProgID="" ShapeID="ole_rId11" DrawAspect="Content" ObjectID="_1237157122" r:id="rId11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Entonces serán 6 vértic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uego nos preguntara la coordenada del vértice 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250" w:dyaOrig="6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75pt;height:214.8pt" filled="f" o:ole="">
            <v:imagedata r:id="rId15" o:title=""/>
          </v:shape>
          <o:OLEObject Type="Embed" ProgID="" ShapeID="ole_rId14" DrawAspect="Content" ObjectID="_1939144073" r:id="rId1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>No debemos empezar por (0,0). Debemos empezar siempre de izquierda a derecha y en vértices consecutiv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bsérvese que se da la coordenada sin (  )  Solamente los valores separados por un espacio.</w:t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El programa ira dibujando la forma de la placa. (Para guiarnos)</w:t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Nos pedirá la coordenada del vértice 2. Para  este caso será 5.7 3.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edirá la coordenada del vértice 3. Para este caso será 5.7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edirá la coordenada del vértice 4. Para este caso será 4.2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edirá la coordenada del vértice 5. Para este caso será 4.2 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edirá la coordenada del vértice 6. Para este caso será 0 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02535" cy="128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NOTA: El vacío puede quedar en cualquier parte siempre y cuando limite con el borde de la placa, la forma de la placa puede ser cualquier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Luego nos preguntara cuantas vigas hay en el piso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ra este caso hay 4 viga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resionamos ENTER</w:t>
      </w:r>
    </w:p>
    <w:p>
      <w:pPr>
        <w:pStyle w:val="Normal"/>
        <w:spacing w:lineRule="auto" w:line="360"/>
        <w:rPr/>
      </w:pPr>
      <w:r>
        <w:rPr/>
        <w:t>(Dado el caso de que no hubiera vigas perimetrales, es decir la placa se apoyara directamente sobre las columnas entonces ponemos 0 ENTER)</w:t>
      </w:r>
    </w:p>
    <w:p>
      <w:pPr>
        <w:pStyle w:val="Normal"/>
        <w:spacing w:lineRule="auto" w:line="360"/>
        <w:rPr/>
      </w:pPr>
      <w:r>
        <w:rPr/>
        <w:t>Luego nos pedirá las dimensiones de la viga 1 así: b h l. Es decir base de la sección transversal, altura de la sección transversal y longitud. Para el ejemplo será: 0.45 0.3 6.3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rPr/>
      </w:pPr>
      <w:r>
        <w:rPr/>
        <w:t>Presionamos ENTER.</w:t>
      </w:r>
    </w:p>
    <w:p>
      <w:pPr>
        <w:pStyle w:val="Normal"/>
        <w:spacing w:lineRule="auto" w:line="360"/>
        <w:rPr/>
      </w:pPr>
      <w:r>
        <w:rPr/>
        <w:t>(Dado el caso que hubiéramos puesto 0 vigas de todas maneras nos hubiera preguntado las dimensiones de por lo menos 1 viga. Entonces hubiéramos puesto 0 0 0)</w:t>
      </w:r>
    </w:p>
    <w:p>
      <w:pPr>
        <w:pStyle w:val="Normal"/>
        <w:spacing w:lineRule="auto" w:line="360"/>
        <w:rPr/>
      </w:pPr>
      <w:r>
        <w:rPr/>
        <w:t>Bueno,  voy a omitir el ENTER. Ya sabemos que para entrar los datos hay que oprimir ENTER NO?</w:t>
      </w:r>
    </w:p>
    <w:p>
      <w:pPr>
        <w:pStyle w:val="Normal"/>
        <w:spacing w:lineRule="auto" w:line="360"/>
        <w:rPr/>
      </w:pPr>
      <w:r>
        <w:rPr/>
        <w:t>Luego pide las dimensiones de la viga 2 de la misma forma que para la viga 1. Para el caso será: 0.45 0.3 6.3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ide las dimensiones de la viga 3 de la misma forma que para la viga2. Para el caso será: 0.45 0.3 4.3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ide las dimensiones de la viga 4 de la misma forma que para la viga3. Para el caso será: 0.45 0.3 4.3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hora nos preguntara cuantas columnas hay en el piso 1. Para el ejemplo son 4 columnas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edirá las dimensiones de la columna 1 de la misma forma que para las vigas: b h l. Para la columna 1 será 0.4 0.25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edirá las dimensiones de la columna 2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edirá las dimensiones de la columna 3:</w:t>
      </w:r>
    </w:p>
    <w:p>
      <w:pPr>
        <w:pStyle w:val="Normal"/>
        <w:spacing w:lineRule="auto" w:line="360"/>
        <w:jc w:val="center"/>
        <w:rPr/>
      </w:pPr>
      <w:bookmarkStart w:id="0" w:name="_1091898432"/>
      <w:bookmarkEnd w:id="0"/>
      <w:r>
        <w:rPr/>
        <w:object w:dxaOrig="3921" w:dyaOrig="19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.05pt;height:95.05pt" filled="f" o:ole="">
            <v:imagedata r:id="rId36" o:title=""/>
          </v:shape>
          <o:OLEObject Type="Embed" ProgID="" ShapeID="ole_rId35" DrawAspect="Content" ObjectID="_2048870591" r:id="rId35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edirá las dimensiones de la columna 4: para el caso será 0.4 0.25.3</w:t>
      </w:r>
    </w:p>
    <w:p>
      <w:pPr>
        <w:pStyle w:val="Normal"/>
        <w:spacing w:lineRule="auto" w:line="360"/>
        <w:rPr/>
      </w:pPr>
      <w:r>
        <w:rPr/>
        <w:t>Luego realizara los cálculos para el primer pis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uego procederá a pedir los datos para el piso 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Se introducen de la misma manera que para el piso 1. Luego hará los cálculos para el piso 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Luego arrojara el peso total de la estructura (en K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Espero que les sirva en sus parciales de concret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ARA USO ESTRICTAMENTE ACADEMICO. EL AUTOR DE ESTE PROGRAMA NO SE HACE RESPONSABLE POR EL USO INCORRECTO DEL MISM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ar18sortware.cjb.net/" TargetMode="External"/><Relationship Id="rId3" Type="http://schemas.openxmlformats.org/officeDocument/2006/relationships/hyperlink" Target="mailto:argarcia35@ucatolica.edu.co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5.bin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3:49:00Z</dcterms:created>
  <dc:creator>.</dc:creator>
  <dc:description/>
  <dc:language>en-US</dc:language>
  <cp:lastModifiedBy>.</cp:lastModifiedBy>
  <dcterms:modified xsi:type="dcterms:W3CDTF">2002-08-27T01:50:00Z</dcterms:modified>
  <cp:revision>12</cp:revision>
  <dc:subject/>
  <dc:title>AVALUO DEL PESO DE UNA ESTRUCTURA DE CONCRETO</dc:title>
</cp:coreProperties>
</file>