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RESALTO HIDRAULICO, SOLUCION DE ECUACIONES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POR: ANDRES R GARCIA M.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argarcia35@ucatolica.edu.co</w:t>
        </w:r>
      </w:hyperlink>
    </w:p>
    <w:p>
      <w:pPr>
        <w:pStyle w:val="Normal"/>
        <w:spacing w:lineRule="auto" w:line="480"/>
        <w:jc w:val="center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www.geocities.com/andresgarcia35</w:t>
        </w:r>
      </w:hyperlink>
    </w:p>
    <w:p>
      <w:pPr>
        <w:pStyle w:val="Normal"/>
        <w:spacing w:lineRule="auto" w:line="480"/>
        <w:jc w:val="center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www.angar18calculadoras.cjb.net</w:t>
        </w:r>
      </w:hyperlink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LIBRERÍA :0: 1540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Este programa le solucionara las ecuaciones de resalto hidráulico generado por una compuerta. Algunas de estas ecuaciones son: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</w:rPr>
      </w:pPr>
      <w:r>
        <w:rPr>
          <w:b/>
          <w:bCs/>
        </w:rPr>
        <w:t>Perdida de energía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</w:rPr>
      </w:pPr>
      <w:r>
        <w:rPr>
          <w:b/>
          <w:bCs/>
        </w:rPr>
        <w:t>Numero de Froude aguas arriba y aguas abajo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</w:rPr>
      </w:pPr>
      <w:r>
        <w:rPr>
          <w:b/>
          <w:bCs/>
        </w:rPr>
        <w:t>Tirante hidráulico aguas arriba (Y1)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</w:rPr>
      </w:pPr>
      <w:r>
        <w:rPr>
          <w:b/>
          <w:bCs/>
        </w:rPr>
        <w:t>Tirante hidráulico aguas abajo (Y2) y otras ecuaciones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Por ejemplo si quiere solucionar la ecuación #3: Tirante hidráulico aguas abajo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/>
      </w:pPr>
      <w:r>
        <w:rPr/>
        <w:object w:dxaOrig="4050" w:dyaOrig="20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2.55pt;height:102pt" filled="f" o:ole="">
            <v:imagedata r:id="rId6" o:title=""/>
          </v:shape>
          <o:OLEObject Type="Embed" ProgID="" ShapeID="ole_rId5" DrawAspect="Content" ObjectID="_1363424222" r:id="rId5"/>
        </w:objec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TextBody"/>
        <w:rPr/>
      </w:pPr>
      <w:r>
        <w:rPr/>
        <w:t>Si desea solucionar esta ecuación por ejemplo debe presionar la tecla de menú solve y aparecerá la siguiente pantalla: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/>
        <w:object w:dxaOrig="4050" w:dyaOrig="20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2.55pt;height:102pt" filled="f" o:ole="">
            <v:imagedata r:id="rId8" o:title=""/>
          </v:shape>
          <o:OLEObject Type="Embed" ProgID="" ShapeID="ole_rId7" DrawAspect="Content" ObjectID="_1873863729" r:id="rId7"/>
        </w:objec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Entonces lo único que tiene que hacer es introducir lo valores que conoce: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Y1 : 2.5 Después de introducir este valor en el nivel 1 de la pila presione la tecla de menú Y1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V1: 20 m/s  Después de introducir este valor en el nivel 1 de la pila presione la tecla de menú V1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Entonces para solucionar Y2 simplemante pulse la tecla de cambio Izquierda (es la tecla morada que tiene una flecha hacia la izquierda) y luego la tecla de menu de Y2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Y listo.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Este procedimiento se debe hacer para cualquiera de las demás ecuaciones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TOTALMENTE ESCRITO EN USER-RPL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GAR1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48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garcia35@ucatolica.edu.co" TargetMode="External"/><Relationship Id="rId3" Type="http://schemas.openxmlformats.org/officeDocument/2006/relationships/hyperlink" Target="http://www.geocities.com/andresgarcia35" TargetMode="External"/><Relationship Id="rId4" Type="http://schemas.openxmlformats.org/officeDocument/2006/relationships/hyperlink" Target="http://www.angar18calculadoras.cjb.net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3:47:00Z</dcterms:created>
  <dc:creator>LSIA</dc:creator>
  <dc:description/>
  <dc:language>en-US</dc:language>
  <cp:lastModifiedBy>LSIA</cp:lastModifiedBy>
  <dcterms:modified xsi:type="dcterms:W3CDTF">2001-11-26T13:47:00Z</dcterms:modified>
  <cp:revision>2</cp:revision>
  <dc:subject/>
  <dc:title>RESALTO HIDRAULICO, SOLUCION DE ECUACIONES</dc:title>
</cp:coreProperties>
</file>