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joras en SEPD7.0:(el archivo del programa aun se llama sepd6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as anteriores versiones te pedian ls datos en unos ejes con un nombre (x,y),</w:t>
      </w:r>
    </w:p>
    <w:p>
      <w:pPr>
        <w:pStyle w:val="Normal"/>
        <w:rPr/>
      </w:pPr>
      <w:r>
        <w:rPr>
          <w:rFonts w:eastAsia="Calisto MT"/>
        </w:rPr>
        <w:t xml:space="preserve"> </w:t>
      </w:r>
      <w:r>
        <w:rPr/>
        <w:t>y daba las soluciones en unos ejes distintos (y,z). Ya lo cambie.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  <w:t>-Muestra todas las soluciones en un archivo de texto y ademas  tambien  calcula da los  momentos de inercia en los ejes auxiliares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  <w:t>-Ya no aparece el directorio S.RUT que era inutil para el usuario</w:t>
      </w:r>
    </w:p>
    <w:p>
      <w:pPr>
        <w:pStyle w:val="Normal"/>
        <w:tabs>
          <w:tab w:val="clear" w:pos="708"/>
          <w:tab w:val="left" w:pos="1128" w:leader="none"/>
        </w:tabs>
        <w:rPr>
          <w:rFonts w:eastAsia="Calisto MT"/>
        </w:rPr>
      </w:pPr>
      <w:r>
        <w:rPr>
          <w:rFonts w:eastAsia="Calisto MT"/>
        </w:rPr>
        <w:t xml:space="preserve">             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  <w:t xml:space="preserve">-Hay mejoras en el codigo que hacen que el programa se un poco mas </w:t>
      </w:r>
      <w:r>
        <w:rPr>
          <w:b/>
          <w:u w:val="single"/>
        </w:rPr>
        <w:t>rapido y ocupe menos memoria</w:t>
      </w:r>
    </w:p>
    <w:p>
      <w:pPr>
        <w:pStyle w:val="Normal"/>
        <w:tabs>
          <w:tab w:val="clear" w:pos="708"/>
          <w:tab w:val="left" w:pos="11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  <w:t>-He mejorado la peticion de d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mplementa  al programa FLUJOS5.5 , que calcula diagramas de flujos de cortante en secciones de vigas de pared delgada.  Este programa esta en esta misma pagina es la seccion phisics (si estas en hpcalc.or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s mas comodo de usar ya que:</w:t>
      </w:r>
    </w:p>
    <w:p>
      <w:pPr>
        <w:pStyle w:val="Normal"/>
        <w:ind w:firstLine="708"/>
        <w:rPr/>
      </w:pPr>
      <w:r>
        <w:rPr/>
        <w:t>1)no hay que decir si se quieren meter datos</w:t>
      </w:r>
    </w:p>
    <w:p>
      <w:pPr>
        <w:pStyle w:val="Normal"/>
        <w:ind w:left="708" w:hanging="0"/>
        <w:rPr/>
      </w:pPr>
      <w:r>
        <w:rPr/>
        <w:t>2)al cargar unos datos almacenados en SAVE se repiten automaticamente los calculo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-Tiene detalles añadidos, como presentar en pantalla informacion a cerca de lo que esta haciendo la calculadora, o a la hora de introducir los datos te dice de que elemento los tienes que meter en cada momento.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sto MT" w:hAnsi="Calisto MT" w:eastAsia="Times New Roman" w:cs="Calisto MT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5:05:00Z</dcterms:created>
  <dc:creator>Alberto</dc:creator>
  <dc:description/>
  <dc:language>en-US</dc:language>
  <cp:lastModifiedBy>Alberto</cp:lastModifiedBy>
  <dcterms:modified xsi:type="dcterms:W3CDTF">2002-09-11T15:05:00Z</dcterms:modified>
  <cp:revision>2</cp:revision>
  <dc:subject/>
  <dc:title>Mejoras a SEPD3</dc:title>
</cp:coreProperties>
</file>