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olo di profili sottili. Disegna anche lo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 istruzioni vedi SCIENZ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