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36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48"/>
          <w:szCs w:val="48"/>
        </w:rPr>
      </w:pPr>
      <w:r>
        <w:rPr>
          <w:rFonts w:eastAsia="Courier 12cpi" w:cs="Courier 12cpi" w:ascii="Courier 12cpi" w:hAnsi="Courier 12cpi"/>
          <w:color w:val="000000"/>
          <w:sz w:val="48"/>
          <w:szCs w:val="48"/>
        </w:rPr>
        <w:t xml:space="preserve">TRAV for HPSX or GX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ersion 6.0 by V. A. Maletic 03-30-9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NOTE:  TRAV WILL </w:t>
      </w:r>
      <w:r>
        <w:rPr>
          <w:rFonts w:eastAsia="Courier 12cpi" w:cs="Courier 12cpi" w:ascii="Courier 12cpi" w:hAnsi="Courier 12cpi"/>
          <w:color w:val="000000"/>
          <w:sz w:val="24"/>
          <w:szCs w:val="24"/>
          <w:u w:val="single"/>
        </w:rPr>
        <w:t>NOT</w:t>
      </w:r>
      <w:r>
        <w:rPr>
          <w:rFonts w:eastAsia="Courier 12cpi" w:cs="Courier 12cpi" w:ascii="Courier 12cpi" w:hAnsi="Courier 12cpi"/>
          <w:color w:val="000000"/>
          <w:sz w:val="24"/>
          <w:szCs w:val="24"/>
        </w:rPr>
        <w:t xml:space="preserve"> WORK PROPERLY ON THE 48SX WITHOUT A 132K MEMORY CARD.</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TABLE OF CONTE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NERAL DESCRIPTION</w:t>
        <w:tab/>
        <w:tab/>
        <w:tab/>
        <w:tab/>
        <w:t>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 FUNCTIONS LIST</w:t>
        <w:tab/>
        <w:tab/>
        <w:tab/>
        <w:tab/>
        <w: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MENU ORGANIZATION</w:t>
        <w:tab/>
        <w:tab/>
        <w:tab/>
        <w:t>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MENU ORGANIZATION</w:t>
        <w:tab/>
        <w:tab/>
        <w:tab/>
        <w:t>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INPUT AND OUTPUT</w:t>
        <w:tab/>
        <w:tab/>
        <w:tab/>
        <w:t>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UTPUT GENERAL</w:t>
        <w:tab/>
        <w:tab/>
        <w:tab/>
        <w:tab/>
        <w:t>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RROR TRAPPING</w:t>
        <w:tab/>
        <w:tab/>
        <w:tab/>
        <w:tab/>
        <w:t>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MITATIONS</w:t>
        <w:tab/>
        <w:tab/>
        <w:tab/>
        <w:tab/>
        <w:tab/>
        <w:t>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KEY CONVENTIONS</w:t>
        <w:tab/>
        <w:tab/>
        <w:tab/>
        <w:tab/>
        <w:t>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OVING FROM MENU TO MENU</w:t>
        <w:tab/>
        <w:tab/>
        <w:tab/>
        <w:t>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SX/GX KEY CHART</w:t>
        <w:tab/>
        <w:tab/>
        <w:tab/>
        <w:tab/>
        <w:t>1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 KEY DESCRIPTIONS</w:t>
        <w:tab/>
        <w:tab/>
        <w:tab/>
        <w:t>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OVE EXAMPLE</w:t>
        <w:tab/>
        <w:tab/>
        <w:tab/>
        <w:tab/>
        <w:tab/>
        <w:t>2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ERSECTIONS</w:t>
        <w:tab/>
        <w:tab/>
        <w:tab/>
        <w:tab/>
        <w:tab/>
        <w:t>2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ERSECTION EXAMPLES</w:t>
        <w:tab/>
        <w:tab/>
        <w:tab/>
        <w:t>3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FFSET INTERSECTION EXAMPLES</w:t>
        <w:tab/>
        <w:tab/>
        <w:t>3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TILITIES</w:t>
        <w:tab/>
        <w:tab/>
        <w:tab/>
        <w:tab/>
        <w:tab/>
        <w:t>3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PEED AND MEMORY</w:t>
        <w:tab/>
        <w:tab/>
        <w:tab/>
        <w:tab/>
        <w:t>4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HORTCUTS AND KEY ASSIGNMENTS</w:t>
        <w:tab/>
        <w:tab/>
        <w:t>41</w:t>
        <w:tab/>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2160" w:hanging="1008"/>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OGRAMING INFORMATION</w:t>
        <w:tab/>
        <w:tab/>
        <w:tab/>
        <w:t>4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LINE INTERSECTION DERIVATION</w:t>
        <w:tab/>
        <w:t>4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PDATE HISTORY</w:t>
        <w:tab/>
        <w:tab/>
        <w:tab/>
        <w:tab/>
        <w:t>45</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GENERAL DESCRIP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TRAV program is used to calculate coordinates for structure layout and checking reference staking.  This program makes it easier to coordinate key structural elements and 'RP' staking for cross-tie checks, transit angle checks and other check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mmercial computer surveying programs have more capability than TRAV does, but access to them and familiarity with them is often limited.  TRAV is optimized for structure layout and 'RP' check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ith TRAV you are encouraged to work directly on the project plans generating coordinates for structural features and 'RP' points.  You can write the coordinate values directly on the plans as they are computed or better yet - just write down the point number automatically assigned to each calculated coordinate.  To inverse between any two points, enter their assigned numbers on the stack and press the (INV) key.  To compute the coordinates of two intersecting lines, input a point number and associated azimuth for each line and press the (INTER) key. You can also define a line to be intersected with two point numbers.  Line-Distance and Distance-Distance intersections are also available.  Each line or distance input can have an offset value that will be used in the intersection.  See page 9 for a description of key conventions used above and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erse data generated can be saved to a file name of choice and later retrieved for additional traversing, inversing or line intersec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ome other features of TRA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peatedly traverse up the current azimuth specified distances without having to key in    the azimuth each tim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verse azimuth direction.  A reversed azimuth will be displayed along with accumulated    distance since last angle chan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ove to any previously calculated point number and begin a branch traver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corporate a non-traverse point.  This point will become part of the traverse file and    can be used like any other calculate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averse along a curve to point of interest as defined by stations or arc distances from   the BC.  Azimuths to the radius point, radius coordinates, POC stations and coordinates   and current azimuth ahead on tangent line are display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bearing and quadrant numbers to azimuth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skews to ±deflection angl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how an azimuth 90° left or right or 180° of current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vert feet, inches and sixteenths to decimal feet and the inver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alculate areas bounded by straight lines connecting specified coordinate number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tilities for working with triangles, polar to rectangular, rectangular to polar,       radians to dd.mmss, dd.mmss to radians, HMS→, →HMS, HMS+ and 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TRAV FUNCTION LIS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RT)      Start a traverse</w:t>
        <w:tab/>
        <w:tab/>
        <w:tab/>
        <w:tab/>
        <w:tab/>
        <w:tab/>
        <w:tab/>
        <w:tab/>
        <w:tab/>
        <w:t>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T)        Get a previously saved traverse file</w:t>
        <w:tab/>
        <w:tab/>
        <w:tab/>
        <w:tab/>
        <w:tab/>
        <w:t>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URG)       Purge one or more files</w:t>
        <w:tab/>
        <w:tab/>
        <w:tab/>
        <w:tab/>
        <w:tab/>
        <w:tab/>
        <w:tab/>
        <w:t>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QUIT)       Quit TRAV and return to the VAR menu</w:t>
        <w:tab/>
        <w:tab/>
        <w:tab/>
        <w:tab/>
        <w:tab/>
        <w:t>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R→A)       Converts bearing angle and quadrant to ±azimuth</w:t>
        <w:tab/>
        <w:tab/>
        <w:tab/>
        <w:t>1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BR→A)   Converts ±azimuth to bearing with quadrant name</w:t>
        <w:tab/>
        <w:tab/>
        <w:tab/>
        <w:t>1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BR→A)   Leave END POINT, move to another point</w:t>
        <w:tab/>
        <w:tab/>
        <w:tab/>
        <w:tab/>
        <w:tab/>
        <w:t>1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L)       Traverse by deflection angle and distance</w:t>
        <w:tab/>
        <w:tab/>
        <w:tab/>
        <w:tab/>
        <w:t>1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DEFL)   Convert ±skew to a negative deflection</w:t>
        <w:tab/>
        <w:tab/>
        <w:tab/>
        <w:tab/>
        <w:tab/>
        <w:t>1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DEFL)   Convert ±skew to a positive deflection</w:t>
        <w:tab/>
        <w:tab/>
        <w:tab/>
        <w:tab/>
        <w:tab/>
        <w:t>1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VC)        Traverse a curve</w:t>
        <w:tab/>
        <w:tab/>
        <w:tab/>
        <w:tab/>
        <w:tab/>
        <w:tab/>
        <w:tab/>
        <w:tab/>
        <w:tab/>
        <w:t>1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TVC)    End curve traverse</w:t>
        <w:tab/>
        <w:tab/>
        <w:tab/>
        <w:tab/>
        <w:tab/>
        <w:tab/>
        <w:tab/>
        <w:tab/>
        <w:t>1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TVC)    Show azimuth and distance between two points</w:t>
        <w:tab/>
        <w:tab/>
        <w:tab/>
        <w:tab/>
        <w:t>1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TUR)      Show reverse azimuth and distance</w:t>
        <w:tab/>
        <w:tab/>
        <w:tab/>
        <w:tab/>
        <w:tab/>
        <w:tab/>
        <w:t>1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U-TUR)  Show 90° to left of azimuth</w:t>
        <w:tab/>
        <w:tab/>
        <w:tab/>
        <w:tab/>
        <w:tab/>
        <w:tab/>
        <w:tab/>
        <w:t>1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U-TUR)  Show 90° to right of azimuth</w:t>
        <w:tab/>
        <w:tab/>
        <w:tab/>
        <w:tab/>
        <w:tab/>
        <w:tab/>
        <w:tab/>
        <w:t>1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XAD)       Traverse next azimuth and distance</w:t>
        <w:tab/>
        <w:tab/>
        <w:tab/>
        <w:tab/>
        <w:tab/>
        <w:tab/>
        <w:t>1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NXAD)   Traverse laterally while maintaining current azimuth</w:t>
        <w:tab/>
        <w:tab/>
        <w:tab/>
        <w:t>1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NXAD)   Return to END POINT</w:t>
        <w:tab/>
        <w:tab/>
        <w:tab/>
        <w:tab/>
        <w:tab/>
        <w:tab/>
        <w:tab/>
        <w:tab/>
        <w:t>1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XD)        Traverse next distance on same azimuth</w:t>
        <w:tab/>
        <w:tab/>
        <w:tab/>
        <w:tab/>
        <w:tab/>
        <w:t>1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NXD)    Convert feet, inches and 16ths incheys to decimal feet</w:t>
        <w:tab/>
        <w:tab/>
        <w:t>2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NXD)    Convert decimal feet to feet, inches and 16ths inches</w:t>
        <w:tab/>
        <w:tab/>
        <w:t>20</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TRAV FUNCTION LIST continu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OVE)       Leave END POINT and move to another point</w:t>
        <w:tab/>
        <w:tab/>
        <w:tab/>
        <w:tab/>
        <w:t>2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MOVE)   Return to END POINT</w:t>
        <w:tab/>
        <w:tab/>
        <w:tab/>
        <w:tab/>
        <w:tab/>
        <w:tab/>
        <w:tab/>
        <w:tab/>
        <w:t>2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MOVE)   Show last computed or added point.</w:t>
        <w:tab/>
        <w:tab/>
        <w:tab/>
        <w:tab/>
        <w:tab/>
        <w:tab/>
        <w:t>2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DD P)      Add a non-traverse point to system</w:t>
        <w:tab/>
        <w:tab/>
        <w:tab/>
        <w:tab/>
        <w:tab/>
        <w:tab/>
        <w:t>2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NDO)       Undo last traverse computation</w:t>
        <w:tab/>
        <w:tab/>
        <w:tab/>
        <w:tab/>
        <w:tab/>
        <w:tab/>
        <w:t>2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IT)       Exit to opening menu</w:t>
        <w:tab/>
        <w:tab/>
        <w:tab/>
        <w:tab/>
        <w:tab/>
        <w:tab/>
        <w:tab/>
        <w:tab/>
        <w:t>2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AVE)       Save traverse data file</w:t>
        <w:tab/>
        <w:tab/>
        <w:tab/>
        <w:tab/>
        <w:tab/>
        <w:tab/>
        <w:tab/>
        <w:t>2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V)        Inverse between two points</w:t>
        <w:tab/>
        <w:tab/>
        <w:tab/>
        <w:tab/>
        <w:tab/>
        <w:tab/>
        <w:tab/>
        <w:t>2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INV)    Inverse between initial first point and another point</w:t>
        <w:tab/>
        <w:tab/>
        <w:t>2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INV)    Inverse between last end point and another point</w:t>
        <w:tab/>
        <w:tab/>
        <w:tab/>
        <w:t>2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1)      Input line 1 data defined by pt# and az for an intersection</w:t>
        <w:tab/>
        <w:t>2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LINE1)  Input line 1 data defined by two points for an intersection</w:t>
        <w:tab/>
        <w:t>2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LINE1)  Input offset value for line 1</w:t>
        <w:tab/>
        <w:tab/>
        <w:tab/>
        <w:tab/>
        <w:tab/>
        <w:tab/>
        <w:t>2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T1)      Input distance 1 defined by pt# and dist for an intersection</w:t>
        <w:tab/>
        <w:t>2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DIST1)  Input offset value for dist 1</w:t>
        <w:tab/>
        <w:tab/>
        <w:tab/>
        <w:tab/>
        <w:tab/>
        <w:tab/>
        <w:t>2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2)      Input line 2 data defined by pt# and az for an intersection</w:t>
        <w:tab/>
        <w:t>2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LINE2)  Input line 2 data defined by two points for an intersection</w:t>
        <w:tab/>
        <w:t>2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LINE2)  Input offset value for line 2</w:t>
        <w:tab/>
        <w:tab/>
        <w:tab/>
        <w:tab/>
        <w:tab/>
        <w:tab/>
        <w:t>2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T2)      Input distance 2 defined by pt# and dist for an intersection</w:t>
        <w:tab/>
        <w:t>2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DIST2)  Input offset value for dist 2</w:t>
        <w:tab/>
        <w:tab/>
        <w:tab/>
        <w:tab/>
        <w:tab/>
        <w:tab/>
        <w:t>2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LEAR)      Clears LINE and DIST data</w:t>
        <w:tab/>
        <w:tab/>
        <w:tab/>
        <w:tab/>
        <w:tab/>
        <w:tab/>
        <w:tab/>
        <w:t>2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CLEAR)  Deletes last point and azimuth computed</w:t>
        <w:tab/>
        <w:tab/>
        <w:tab/>
        <w:tab/>
        <w:tab/>
        <w:t>2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CLEAR)  Clears all offset values</w:t>
        <w:tab/>
        <w:tab/>
        <w:tab/>
        <w:tab/>
        <w:tab/>
        <w:tab/>
        <w:tab/>
        <w:t>2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ER)      Computes intersections given line or distance parameters</w:t>
        <w:tab/>
        <w:tab/>
        <w:t>3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INTER)  Computes azimuth and distance between two points</w:t>
        <w:tab/>
        <w:tab/>
        <w:tab/>
        <w:t>3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INTER)  Shows current LINE, DIST and OFFSET values</w:t>
        <w:tab/>
        <w:tab/>
        <w:tab/>
        <w:tab/>
        <w:t xml:space="preserve">31 </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TRAV FUNCTION LIST continu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P∡)        Calculates angle given three points</w:t>
        <w:tab/>
        <w:tab/>
        <w:tab/>
        <w:tab/>
        <w:tab/>
        <w:t>3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3P∡)    Calculates angle given three sides</w:t>
        <w:tab/>
        <w:tab/>
        <w:tab/>
        <w:tab/>
        <w:tab/>
        <w:tab/>
        <w:t>35</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3P∡)    Calculates cosine law given an angle and bracketing sides</w:t>
        <w:tab/>
        <w:t xml:space="preserve"> </w:t>
        <w:tab/>
        <w:t>3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REA)       Calculates area defined by straight lines btwn point numbers</w:t>
        <w:tab/>
        <w:t>36</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AREA)   Calculates area of triangle given three sides</w:t>
        <w:tab/>
        <w:tab/>
        <w:tab/>
        <w:tab/>
        <w:t>3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AREA)   Calculates segment of circle given chord and radius</w:t>
        <w:tab/>
        <w:tab/>
        <w:tab/>
        <w:t>37</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        Converts d.mmss angle and polar dist to y and x displacements</w:t>
        <w:tab/>
        <w:t>3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P→R)    Converts y and x displacements to d.mmss angle and polar dist</w:t>
        <w:tab/>
        <w:t>3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D)        Converts radians to degrees minutes and seconds</w:t>
        <w:tab/>
        <w:tab/>
        <w:tab/>
        <w:t>3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R→D)    Converts degrees minutes and seconds to radians</w:t>
        <w:tab/>
        <w:tab/>
        <w:tab/>
        <w:t>38</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MS→)       Converts decimal degrees to degrees, minutes and seconds</w:t>
        <w:tab/>
        <w:tab/>
        <w:t>3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HMS)   Converts degrees, minutes and seconds to decimal degrees</w:t>
        <w:tab/>
        <w:tab/>
        <w:t>3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MS+)       Adds two values in degrees, minutes and seconds</w:t>
        <w:tab/>
        <w:tab/>
        <w:tab/>
        <w:t>39</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HMS+)   Subtracts two values in degrees, minutes and seconds</w:t>
        <w:tab/>
        <w:tab/>
        <w:tab/>
        <w:t>39</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ATA INPUT AND OUT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requently used keys are placed at the extreme left or right of the menu.  Related or support functions are adjacent to them.</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 follows HP's convention of entering values first and then pressing the key for the operation to be done on them.  An example:  To traverse from the current point along a new azimuth and distance, key in the azimuth (dd.mmss) and press [ENTER], next key in the distance and press [ENTER] then press the (NXAD) key and see the results on the stack (th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XAD and other keys are described in detail later).  You may also input the data as follows:  Key in azimuth press the [SPC] key, key in distance then press the (NXAD) key.</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other example:  To traverse from the current point along the current azimuth a given distance to the next point, key in the distance then press (NXD).  In each example the data was keyed in; then the key for the desired operation was press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escriptions of the TRAV functions that follow will show the required input and the TRAV function key to be pressed in this forma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key)</w:t>
        <w:tab/>
        <w:tab/>
        <w:tab/>
        <w:tab/>
        <w:tab/>
        <w:t>Only one input value requir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1 [SPC] Data2 (Key)</w:t>
        <w:tab/>
        <w:tab/>
        <w:tab/>
        <w:t>Two input values requir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1 [SPC] Data2 [SPC] Data3 (Key)</w:t>
        <w:tab/>
        <w:t>Three input values requir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results of a TRAV function will be presented in the format shown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Az:     Azimuth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Dist:   Distance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NPt#:   North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EPt#:   East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Numerical value and description of resul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ag or label of inputs and resul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evel number of inputs and resul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vel number 1 is always on the bottom of the display.  The above display is the output for the (NXAD) function.  Some TRAV functions use one level to display results.  The (TVC) function uses six levels.  Only four levels are directly displayed.  To view results in levels above four press the [▴] key as needed.  To get back to normal display press [ATTN] on the HP48SX or [CANCEL] on the HP48GX.</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COORDINAT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begining a traverse with the (START) key you are prompted to input coordinates.  Negative coordinates are not recomended.  See Limitations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ISTANC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input and output distances including radii and stationing used by TRAV are decimal feet and positive.  Distances given in  feet, inches and fractions of inches must be converted to decimal form before being used as input for any of TRAV's functions requiring a distance.  A utility is provided for this convers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ISTANCE OUT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distance output is decimal feet.  A utility is provided to convert decimal feet results to feet, inches and 16th's of an inch if required.</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ANGULAR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zimuth angles, deflection angles and skew angles use a dd.mmss (degrees. minutes seconds) format (a decimal point separates the degrees from the minutes and seconds.   Azimuths can be positive or negative with respect to the north.  Positive azimuths are to the east of north and negative ones are to the west of north.  Deflection angles can also be positive or negative.  Positive deflection angles are to the right of the current azimuth and negative ones are to the left of the current azimuth.  Skew angles can also be positive or negative.  Positive skew angles are clockwise from a normal to the current azimuth.  Negative skews are counter clockwise from the current norma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Bearing and quadrant angle values are </w:t>
      </w:r>
      <w:r>
        <w:rPr>
          <w:rFonts w:eastAsia="Courier 12cpi" w:cs="Courier 12cpi" w:ascii="Courier 12cpi" w:hAnsi="Courier 12cpi"/>
          <w:color w:val="000000"/>
          <w:sz w:val="24"/>
          <w:szCs w:val="24"/>
          <w:u w:val="single"/>
        </w:rPr>
        <w:t>not</w:t>
      </w:r>
      <w:r>
        <w:rPr>
          <w:rFonts w:eastAsia="Courier 12cpi" w:cs="Courier 12cpi" w:ascii="Courier 12cpi" w:hAnsi="Courier 12cpi"/>
          <w:color w:val="000000"/>
          <w:sz w:val="24"/>
          <w:szCs w:val="24"/>
        </w:rPr>
        <w:t xml:space="preserve"> used by TRAV - azimuths only.  A conversion utility is provided to convert bearing angles (dd.mmss) and quadrant code (1→4) to azimuths before being used by any traverse function.  There is a one-time start up exception to the above requireme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ANGULAR OUT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angular output is ±dd.mmss with the exception of the 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OUTPUT GENERA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ur decimal places are shown at all times.  Press the [▾] key to see more decimal places displayed for the level 1 value of the stack.  Press [ATTN] or [CANCEL] to retur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Calculated coordinates are numbered and tagged sequentially.  Coordinates for radius points, end of curves, intersections, etc are given identifying tags in the display.</w:t>
      </w:r>
      <w:r>
        <w:rPr>
          <w:rFonts w:eastAsia="Courier 12cpi" w:cs="Courier 12cpi" w:ascii="Courier 12cpi" w:hAnsi="Courier 12cpi"/>
          <w:color w:val="000000"/>
          <w:sz w:val="24"/>
          <w:szCs w:val="24"/>
        </w:rPr>
        <w:t xml:space="preserve">  Associated with each coordinate point is its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results are placed on the stack.  Previous input and results can be viewed by entering the stack with the [▴] key.  Press [▴] and [▾] repeatedly to browse the stack.  Press [CANCEL] or [ATTN] to retur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ile in TRAV normal mathematical calculator operations are allow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Key assignment can be utilized while working in TRAV.  If you have some particular function assigned to a key for convenience feel free to use it.  You can also execute any built-in HP function by typing its name and pressing [ENT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O NOT LEAVE THE TRAV MENU TO ACCESS SOME OTHER FUNCTION. If you leave the TRAV program to access some other calculator function, you may not be able to get back to TRAV.  If you do get back to the TRAV menus, YOU WILL NOT BE ABLE TO SAVE THE WORK IN PROGRESS TO 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ERROR TRAPPING</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ome error trapping and an UNDO function is built into TRAV but it is mainly up to you to key in the proper data and press the appropriate keys.  Input errors can be deleted and rekeyed if caught before a TRAV function is executed.  If one of TRAV's  point computing functions was executed with erronoius data press (UNDO) as needed to remove the point or poi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e indication of pressing a key requiring two data values when only one is supplied is the appearance of double tagging.  For example Az: :E16: 23429.4726 is a double tag.  The Az: is tagging the E16: which is tag.  This means is that an easting result is being used as an azimuth.  Use UNDO to correct a double tag error.</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LIMITA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Traverses saved to a file contain only point numbers and their associated coordinates and azimuths.  The descriptive information on the stack is </w:t>
      </w:r>
      <w:r>
        <w:rPr>
          <w:rFonts w:eastAsia="Courier 12cpi" w:cs="Courier 12cpi" w:ascii="Courier 12cpi" w:hAnsi="Courier 12cpi"/>
          <w:color w:val="000000"/>
          <w:sz w:val="24"/>
          <w:szCs w:val="24"/>
          <w:u w:val="single"/>
        </w:rPr>
        <w:t>not</w:t>
      </w:r>
      <w:r>
        <w:rPr>
          <w:rFonts w:eastAsia="Courier 12cpi" w:cs="Courier 12cpi" w:ascii="Courier 12cpi" w:hAnsi="Courier 12cpi"/>
          <w:color w:val="000000"/>
          <w:sz w:val="24"/>
          <w:szCs w:val="24"/>
        </w:rPr>
        <w:t xml:space="preserve"> saved.  However the points in a retrieved file can be inversed, used for intersections or more traversing.  New points computed will be appended to the data file which can be sav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cause coordinate values can be large, there may be a loss of precision due to floating point limitations of the calculator.  I recommend omitting the millions and hundred thousands digits at the initial starting point of the traverse.  Also negative coordinate values are not recomended.  If you use assumed coordinates pick initial values large enough to keep everything positi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oint numbers are assigned sequentially by TRAV.  You cannot skip point numbers or assign them.  Points can be deleted from the data file - but only successively backward from the last point.  There is no provision for editing a previous leg and have all successive traverse legs recomputed and upda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may notice, as you traverse from a given point through your points of interest and finally into another known point, a discrepancy between your coordinate values,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value and the values shown on the plans.  The discrepancy is most likely caused by inputting rounded off values given on the plans.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Use this program, and any other for that matter, with attention to the correctness of output.  Correct output is dependent upon correct input and opera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KEY CONVEN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etailed description of the TRAV program on the next pages uses the following key conven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Soft keys (top row) - labeled by program.</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Dedicated keys - normal HP built-in functions ( +, square root et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  [┌&gt;]  Left/Right Shift key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pPr>
      <w:r>
        <w:rPr>
          <w:rFonts w:eastAsia="Courier 12cpi" w:cs="Courier 12cpi" w:ascii="Courier 12cpi" w:hAnsi="Courier 12cpi"/>
          <w:color w:val="000000"/>
          <w:sz w:val="24"/>
          <w:szCs w:val="24"/>
        </w:rPr>
        <w:t>"</w:t>
      </w:r>
      <w:r>
        <w:rPr>
          <w:rFonts w:eastAsia="Courier 12cpi" w:cs="Courier 12cpi" w:ascii="Courier 12cpi" w:hAnsi="Courier 12cpi"/>
          <w:i/>
          <w:iCs/>
          <w:color w:val="000000"/>
          <w:sz w:val="24"/>
          <w:szCs w:val="24"/>
        </w:rPr>
        <w:t>Soft key long label</w:t>
      </w:r>
      <w:r>
        <w:rPr>
          <w:rFonts w:eastAsia="Courier 12cpi" w:cs="Courier 12cpi" w:ascii="Courier 12cpi" w:hAnsi="Courier 12cpi"/>
          <w:color w:val="000000"/>
          <w:sz w:val="24"/>
          <w:szCs w:val="24"/>
        </w:rPr>
        <w:t>"  To review 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press [&lt;┐][REVIEW] - To return press [ATT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press [┌&gt;][VIEW]   - To return press [CANCE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Use [&lt;┐][REVIEW] or [┌&gt;][VIEW] to view </w:t>
      </w:r>
      <w:r>
        <w:rPr>
          <w:rFonts w:eastAsia="Courier 12cpi" w:cs="Courier 12cpi" w:ascii="Courier 12cpi" w:hAnsi="Courier 12cpi"/>
          <w:i/>
          <w:iCs/>
          <w:color w:val="000000"/>
          <w:sz w:val="24"/>
          <w:szCs w:val="24"/>
        </w:rPr>
        <w:t>Soft key long label</w:t>
      </w:r>
      <w:r>
        <w:rPr>
          <w:rFonts w:eastAsia="Courier 12cpi" w:cs="Courier 12cpi" w:ascii="Courier 12cpi" w:hAnsi="Courier 12cpi"/>
          <w:color w:val="000000"/>
          <w:sz w:val="24"/>
          <w:szCs w:val="24"/>
        </w:rPr>
        <w:t xml:space="preserve"> to remind yourself of the input needed for that particular key.</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For example: On the HP48 GX pressing [┌&gt;][VIEW] while in the first traverse menu would display NXAD as "NXAD next az &amp; dist"  This quote is the </w:t>
      </w:r>
      <w:r>
        <w:rPr>
          <w:rFonts w:eastAsia="Courier 12cpi" w:cs="Courier 12cpi" w:ascii="Courier 12cpi" w:hAnsi="Courier 12cpi"/>
          <w:i/>
          <w:iCs/>
          <w:color w:val="000000"/>
          <w:sz w:val="24"/>
          <w:szCs w:val="24"/>
        </w:rPr>
        <w:t xml:space="preserve">Soft key long label </w:t>
      </w:r>
      <w:r>
        <w:rPr>
          <w:rFonts w:eastAsia="Courier 12cpi" w:cs="Courier 12cpi" w:ascii="Courier 12cpi" w:hAnsi="Courier 12cpi"/>
          <w:color w:val="000000"/>
          <w:sz w:val="24"/>
          <w:szCs w:val="24"/>
        </w:rPr>
        <w:t>that reminds you this key process the next azimuth and distance.  To use the (NXAD) function, key in a new Azimuth [SPC] a new Distance then press (NXA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L would be displayed as "Defl ±dd.mmss, dist" here the long label prompts for the following input: Deflection angle [SPC] Distance.  Then press (DEFL) to proce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MOVING FROM MENU TO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 has four pages of menus.  Use [NXT] and [&lt;┐][NXT] to move from menu to menu in a forward or backward direction.</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ab/>
      </w:r>
      <w:r>
        <w:rPr>
          <w:rFonts w:eastAsia="Courier 12cpi" w:cs="Courier 12cpi" w:ascii="Courier 12cpi" w:hAnsi="Courier 12cpi"/>
          <w:b/>
          <w:bCs/>
          <w:color w:val="000000"/>
          <w:sz w:val="24"/>
          <w:szCs w:val="24"/>
        </w:rPr>
        <w:t>TRAV KEY DESCRIP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OPENING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START)</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Start a traverse</w:t>
      </w:r>
      <w:r>
        <w:rPr>
          <w:rFonts w:eastAsia="Courier 12cpi" w:cs="Courier 12cpi" w:ascii="Courier 12cpi" w:hAnsi="Courier 12cpi"/>
          <w:color w:val="000000"/>
          <w:sz w:val="24"/>
          <w:szCs w:val="24"/>
        </w:rPr>
        <w:t xml:space="preserve">  Used to start a traverse with or without a file.  To start without a file press this key and fill in the northing, easting, bearing and quadrant.  Use the [▾] key to move downward and fill in the information.  On the last input line key in the bearing angle dd.mmss [SPC] and then the quadrant value.  When done press [ENTER].  Quadrants are numbered 1 through 4 clock-wise starting from the northeast quadrant.  If you start the traverse with a ±azimuth angle use a quadrant code of 1 or 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ET)</w:t>
      </w:r>
      <w:r>
        <w:rPr>
          <w:rFonts w:eastAsia="Courier 12cpi" w:cs="Courier 12cpi" w:ascii="Courier 12cpi" w:hAnsi="Courier 12cpi"/>
          <w:color w:val="000000"/>
          <w:sz w:val="24"/>
          <w:szCs w:val="24"/>
        </w:rPr>
        <w:t xml:space="preserve">  </w:t>
        <w:tab/>
      </w:r>
      <w:r>
        <w:rPr>
          <w:rFonts w:eastAsia="Courier 12cpi" w:cs="Courier 12cpi" w:ascii="Courier 12cpi" w:hAnsi="Courier 12cpi"/>
          <w:i/>
          <w:iCs/>
          <w:color w:val="000000"/>
          <w:sz w:val="24"/>
          <w:szCs w:val="24"/>
        </w:rPr>
        <w:t>Get a traverse file</w:t>
      </w:r>
      <w:r>
        <w:rPr>
          <w:rFonts w:eastAsia="Courier 12cpi" w:cs="Courier 12cpi" w:ascii="Courier 12cpi" w:hAnsi="Courier 12cpi"/>
          <w:color w:val="000000"/>
          <w:sz w:val="24"/>
          <w:szCs w:val="24"/>
        </w:rPr>
        <w:t xml:space="preserve">  Used to call up a previously saved travers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SX you are taken directly to PORT 0 where the files are stored.  Select a file by pressing the soft key associated with it and press [ENTER].  Note the briefly displayed message to press [START] nex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GX you are taken to a listing of your ports.  Select :0: by pressing the soft key under it.  The files in port 0 are then listed.  Press the soft key under the file needed and then [ENTER].</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he briefly displayed message to press START nex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START) to begin working with the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IP:  Before pressing (START) look at the file object that was placed on the stack.  If the word "TRAV" does not appear in the file object, you have not retrieved a valid traverse file.  Remove the invalid file from the stack by pressing [←].  Then press (GET) to begin selecting another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PURG)</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Purge File/s</w:t>
      </w:r>
      <w:r>
        <w:rPr>
          <w:rFonts w:eastAsia="Courier 12cpi" w:cs="Courier 12cpi" w:ascii="Courier 12cpi" w:hAnsi="Courier 12cpi"/>
          <w:color w:val="000000"/>
          <w:sz w:val="24"/>
          <w:szCs w:val="24"/>
        </w:rPr>
        <w:t xml:space="preserve">  To purge file/s no longer needed.  Start by pressing (PURG) and then the following:</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SX, select files to be purged by pressing the soft keys under them.  After selecting all files to be purged press [ENT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GX, press the soft key under (:O:) to see a display of your files in port 0.  Select files to be purged by pressing their associated soft keys and then [ENT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QUIT)</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QUIT</w:t>
      </w:r>
      <w:r>
        <w:rPr>
          <w:rFonts w:eastAsia="Courier 12cpi" w:cs="Courier 12cpi" w:ascii="Courier 12cpi" w:hAnsi="Courier 12cpi"/>
          <w:color w:val="000000"/>
          <w:sz w:val="24"/>
          <w:szCs w:val="24"/>
        </w:rPr>
        <w:t xml:space="preserve">  Press to quit TRAV and return to the VAR menu. </w:t>
      </w:r>
      <w:r>
        <w:rPr>
          <w:rFonts w:eastAsia="Courier 12cpi" w:cs="Courier 12cpi" w:ascii="Courier 12cpi" w:hAnsi="Courier 12cpi"/>
          <w:b/>
          <w:bCs/>
          <w:color w:val="000000"/>
          <w:sz w:val="24"/>
          <w:szCs w:val="24"/>
        </w:rPr>
        <w:t>IT IS IMPORTANT TO QUIT PROPERLY SO THAT TEMPORARY VARIABLES ARE PURGED, FLAGS CLEARED AND MEMORY IS RELEASED FOR OTHER USE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TART MENU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BR→AZ)</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BR→AZ  Brg &amp; Qd to Az</w:t>
      </w:r>
      <w:r>
        <w:rPr>
          <w:rFonts w:eastAsia="Courier 12cpi" w:cs="Courier 12cpi" w:ascii="Courier 12cpi" w:hAnsi="Courier 12cpi"/>
          <w:color w:val="000000"/>
          <w:sz w:val="24"/>
          <w:szCs w:val="24"/>
        </w:rPr>
        <w:t xml:space="preserve"> Converts bearing angle and quadrant number to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Bearing Value [SPC] Quadrant Number (BR→AZ)</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 xml:space="preserve">[&lt;┐](BR→AZ)  </w:t>
      </w:r>
      <w:r>
        <w:rPr>
          <w:rFonts w:eastAsia="Courier 12cpi" w:cs="Courier 12cpi" w:ascii="Courier 12cpi" w:hAnsi="Courier 12cpi"/>
          <w:color w:val="000000"/>
          <w:sz w:val="24"/>
          <w:szCs w:val="24"/>
        </w:rPr>
        <w:t>Converts ±azimuth to bearing angle with quadrant nam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Azimuth [&lt;┐](BR→AZ)</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Quadrant: Bearing valu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BR→AZ)</w:t>
      </w:r>
      <w:r>
        <w:rPr>
          <w:rFonts w:eastAsia="Courier 12cpi" w:cs="Courier 12cpi" w:ascii="Courier 12cpi" w:hAnsi="Courier 12cpi"/>
          <w:color w:val="000000"/>
          <w:sz w:val="24"/>
          <w:szCs w:val="24"/>
        </w:rPr>
        <w:t xml:space="preserve">  See (MOVE) The move command is provided here as a shortcut to avoid having </w:t>
        <w:tab/>
        <w:t>to access the level 2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DEFL)</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Defl</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dd.mmss</w:t>
      </w:r>
      <w:r>
        <w:rPr>
          <w:rFonts w:eastAsia="Courier 12cpi" w:cs="Courier 12cpi" w:ascii="Courier 12cpi" w:hAnsi="Courier 12cpi"/>
          <w:color w:val="000000"/>
          <w:sz w:val="24"/>
          <w:szCs w:val="24"/>
        </w:rPr>
        <w:t>, dist  Use this key to change traverse direction by deflecting to the left (-angle) or right (+angle) from the current point relative to the current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eflection angle [SPC] Distance (DEF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w:t>
        <w:tab/>
        <w:t>Defl ∡:  Value of deflection angle.  (out of sigh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Dist:    Value of dista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efl Az: Azimuth of the deflection dir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RP Nn:   North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RP En:   East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DEFL)</w:t>
      </w:r>
      <w:r>
        <w:rPr>
          <w:rFonts w:eastAsia="Courier 12cpi" w:cs="Courier 12cpi" w:ascii="Courier 12cpi" w:hAnsi="Courier 12cpi"/>
          <w:color w:val="000000"/>
          <w:sz w:val="24"/>
          <w:szCs w:val="24"/>
        </w:rPr>
        <w:t xml:space="preserve">  Use this key to change traverse direction by converting a ±skew angle to a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pPr>
      <w:r>
        <w:rPr>
          <w:rFonts w:eastAsia="Courier 12cpi" w:cs="Courier 12cpi" w:ascii="Courier 12cpi" w:hAnsi="Courier 12cpi"/>
          <w:color w:val="000000"/>
          <w:sz w:val="24"/>
          <w:szCs w:val="24"/>
          <w:u w:val="single"/>
        </w:rPr>
        <w:t>negative</w:t>
      </w:r>
      <w:r>
        <w:rPr>
          <w:rFonts w:eastAsia="Courier 12cpi" w:cs="Courier 12cpi" w:ascii="Courier 12cpi" w:hAnsi="Courier 12cpi"/>
          <w:color w:val="000000"/>
          <w:sz w:val="24"/>
          <w:szCs w:val="24"/>
        </w:rPr>
        <w:t xml:space="preserve"> deflection.  Negative skews are rotated counter clockwise relative to the normal of current azimuth. Positive skews are rotated clockwise relative to the current norma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Skew Angle [&lt;┐](DEF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 string verifying skew angle convers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 negative deflection value corresponding to th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DEFL)</w:t>
      </w:r>
      <w:r>
        <w:rPr>
          <w:rFonts w:eastAsia="Courier 12cpi" w:cs="Courier 12cpi" w:ascii="Courier 12cpi" w:hAnsi="Courier 12cpi"/>
          <w:color w:val="000000"/>
          <w:sz w:val="24"/>
          <w:szCs w:val="24"/>
        </w:rPr>
        <w:t xml:space="preserve">  Use this key to change traverse direction by converting a ±skew angle to a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pPr>
      <w:r>
        <w:rPr>
          <w:rFonts w:eastAsia="Courier 12cpi" w:cs="Courier 12cpi" w:ascii="Courier 12cpi" w:hAnsi="Courier 12cpi"/>
          <w:color w:val="000000"/>
          <w:sz w:val="24"/>
          <w:szCs w:val="24"/>
          <w:u w:val="single"/>
        </w:rPr>
        <w:t>positive</w:t>
      </w:r>
      <w:r>
        <w:rPr>
          <w:rFonts w:eastAsia="Courier 12cpi" w:cs="Courier 12cpi" w:ascii="Courier 12cpi" w:hAnsi="Courier 12cpi"/>
          <w:color w:val="000000"/>
          <w:sz w:val="24"/>
          <w:szCs w:val="24"/>
        </w:rPr>
        <w:t xml:space="preserve"> deflection.  Negative skews are rotated counter clockwise relative to the normal of current azimuth. Positive skews are rotated clockwise relative to the current norma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Skew Angle [┌&gt;](DEF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 string verifying skew angle convers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 positive deflection value corresponding to th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could then key in a distance after converting a skew angle to a deflection angle and press (DEFL) to obtain the next coordinate.  In the figures below note the correlation between the direction of the converted skews and the direction of the shift key arrow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TVC)</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TVC ±Delta, R, BCsta</w:t>
      </w:r>
      <w:r>
        <w:rPr>
          <w:rFonts w:eastAsia="Courier 12cpi" w:cs="Courier 12cpi" w:ascii="Courier 12cpi" w:hAnsi="Courier 12cpi"/>
          <w:color w:val="000000"/>
          <w:sz w:val="24"/>
          <w:szCs w:val="24"/>
        </w:rPr>
        <w:t xml:space="preserve">  This key begins a curve traverse.  Use positive delta angle values for curves to the right and a negative values for curves to the lef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elta angle [SPC] Radius [SPC] BC station (TV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w:t>
        <w:tab/>
        <w:t>±Delta: Value of delta angle.</w:t>
        <w:tab/>
        <w:tab/>
        <w:t>(out of sigh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w:t>
        <w:tab/>
        <w:t>Rad:    Value of radius.</w:t>
        <w:tab/>
        <w:t xml:space="preserve"> </w:t>
        <w:tab/>
        <w:t>(out of sigh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BCSta:  Value of bc sta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RP:  Azimuth from BC to radius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RP Nn:  Northing and point number of radius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RP En:  Easting and point number of radius point.</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When TVC is first initiated for a curve the message "Press Lt Shift TVC to exit curve" is briefly displayed to remind you to exit the curve traverse by pressing [&lt;┐](TVC).  A second message briefly displays "Ready for POC sta".  Also note that Flag 5 annunciator is turned on to remind you that (TVC) is acti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traverse to another point on the curve, key in its station (in feet) and press (TVC).  Do this for any station on the curve for which you want coordinates.  Each time you key in a curve station and press (TVC) the message "Ready for POC sta" is briefly display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ext station on curve (TV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on the stack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 xml:space="preserve">Az→RP:  Value of azimuth from POC to radius point.  This is for </w:t>
        <w:tab/>
        <w:tab/>
        <w:tab/>
        <w:tab/>
        <w:t xml:space="preserve"> information only.  It is not saved to th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w:t>
        <w:tab/>
        <w:t xml:space="preserve"> Value of tangent azimuth.  This is saved along with the </w:t>
        <w:tab/>
        <w:tab/>
        <w:tab/>
        <w:tab/>
        <w:t xml:space="preserve"> point coordinates to th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POC Nn: Northing and number of point on cur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OC En: Easting and number of point on cur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sume a BC station of zero when you want to work with arc distances referenced to i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input a station that exceeds the end of curve station (computed from initial curve input), TRAV warns you with a messa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compute another coordinate on the curve just key in its station and press (TV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SIDE BRANCHING FROM A CUR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ile you are in TVC mode (Flag 5 annunciator lit) branching traverses are permitted with (DEFL), (U-TUR), [&lt;┐](U-TUR), [┌&gt;](U-TUR), (NXAD) and (NX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you are ready to move along the curve to another point of interest just input the next curve station and press (TVC).  You can then branch from the new PO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good practice is to complete computing coordinates along the curve (see [&lt;┐](TVC) below) and continue with the main line traverse to a point where a verification check can be made.  Then go back to a previous point with the (MOVE) command and begin branching.  When you move to a point on on the curve, its coordinates and associated tangential azimuth become current.  Subsequent use of (DEFL), (U-TUR), [&lt;┐](U-TUR), [┌&gt;](U-TUR), (NXAD) and (NXD) are always relative to the current point and current azimuth when applicable. See (MOVE)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NOTE: Side branching while in curve mode cannot include another curve.  First complete the main line curve with [&lt;┐](TVC) and then return to the POC and begin a branching traverse that can include curves.  </w:t>
      </w:r>
      <w:r>
        <w:rPr>
          <w:rFonts w:eastAsia="Courier 12cpi" w:cs="Courier 12cpi" w:ascii="Courier 12cpi" w:hAnsi="Courier 12cpi"/>
          <w:b/>
          <w:bCs/>
          <w:color w:val="000000"/>
          <w:sz w:val="24"/>
          <w:szCs w:val="24"/>
        </w:rPr>
        <w:t xml:space="preserve">TO LEAVE TVC MODE AND PROCEED WITH THE MAIN LINE TRAVERSE YOU MUST PRESS </w:t>
      </w:r>
      <w:r>
        <w:rPr>
          <w:rFonts w:eastAsia="Courier 12cpi" w:cs="Courier 12cpi" w:ascii="Courier 12cpi" w:hAnsi="Courier 12cpi"/>
          <w:b/>
          <w:bCs/>
          <w:color w:val="000000"/>
          <w:sz w:val="24"/>
          <w:szCs w:val="24"/>
        </w:rPr>
        <w:t>[&lt;┐](TVC).</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TVC)</w:t>
      </w:r>
      <w:r>
        <w:rPr>
          <w:rFonts w:eastAsia="Courier 12cpi" w:cs="Courier 12cpi" w:ascii="Courier 12cpi" w:hAnsi="Courier 12cpi"/>
          <w:color w:val="000000"/>
          <w:sz w:val="24"/>
          <w:szCs w:val="24"/>
        </w:rPr>
        <w:t xml:space="preserve">  This key cancels the current TVC session.  Azimuth to radius point, tangent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zimuth, and end of curve coordinates are compu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lt;┐](TV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 xml:space="preserve">Az→RP:  Value of azimuth from EC to radius point.  This is for  </w:t>
        <w:tab/>
        <w:tab/>
        <w:tab/>
        <w:tab/>
        <w:t xml:space="preserve"> information only.  It is not saved to th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w:t>
        <w:tab/>
        <w:t xml:space="preserve"> Value of EC tangent azimuth.  This is saved along with the </w:t>
        <w:tab/>
        <w:tab/>
        <w:tab/>
        <w:tab/>
        <w:t xml:space="preserve"> point coordinates to th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EC Nn:  Northing and point number of E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EC En:  Easting and point number of E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TVC)</w:t>
      </w:r>
      <w:r>
        <w:rPr>
          <w:rFonts w:eastAsia="Courier 12cpi" w:cs="Courier 12cpi" w:ascii="Courier 12cpi" w:hAnsi="Courier 12cpi"/>
          <w:color w:val="000000"/>
          <w:sz w:val="24"/>
          <w:szCs w:val="24"/>
        </w:rPr>
        <w:t xml:space="preserve">  This shortcut key displays the azimuth and distance between two points.  Its </w:t>
        <w:tab/>
        <w:t>purpose is to allow you to specify an input azimuth as defined by two point numbers and provide the distance between the two points that can be modified to suit your needs.  If the distance is not needed it can be deleted with the [←] key.  It can be preceded by (MOVE) and followed by (NXAD) to compute an intermediate point between two existing poi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First point number [SPC] Second point number [┌&gt;](TVC)</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 Dist n→m"  A string record of output/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zimuth from first point to seco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istance from first point to seco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U-TUR)</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U-turn:  reverse dir</w:t>
      </w:r>
      <w:r>
        <w:rPr>
          <w:rFonts w:eastAsia="Courier 12cpi" w:cs="Courier 12cpi" w:ascii="Courier 12cpi" w:hAnsi="Courier 12cpi"/>
          <w:color w:val="000000"/>
          <w:sz w:val="24"/>
          <w:szCs w:val="24"/>
        </w:rPr>
        <w:t xml:space="preserve">  Press this key to display the reverse of the current azimuth and the distance travelled since the last direction chan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U-Tu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Value of reverse azimuth from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istance accumulated since last direction chan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U-TUR)</w:t>
      </w:r>
      <w:r>
        <w:rPr>
          <w:rFonts w:eastAsia="Courier 12cpi" w:cs="Courier 12cpi" w:ascii="Courier 12cpi" w:hAnsi="Courier 12cpi"/>
          <w:color w:val="000000"/>
          <w:sz w:val="24"/>
          <w:szCs w:val="24"/>
        </w:rPr>
        <w:t xml:space="preserve">  Press this key to display a left 90° angle turn relative to the current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azimuth.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lt;┐](U-TU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Value of azimuth turned 90° left from current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U-TUR)</w:t>
      </w:r>
      <w:r>
        <w:rPr>
          <w:rFonts w:eastAsia="Courier 12cpi" w:cs="Courier 12cpi" w:ascii="Courier 12cpi" w:hAnsi="Courier 12cpi"/>
          <w:color w:val="000000"/>
          <w:sz w:val="24"/>
          <w:szCs w:val="24"/>
        </w:rPr>
        <w:t xml:space="preserve">   Press this key to display a right 90° angle turn relative to the current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gt;](U-TU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Value of azimuth turned 90° right from current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above direction changing functions are meant to be used with (NXAD) to facilitate computing backward, left or right offsets from the current point and azimuth.</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NXAD)</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NXAD next az and dist</w:t>
      </w:r>
      <w:r>
        <w:rPr>
          <w:rFonts w:eastAsia="Courier 12cpi" w:cs="Courier 12cpi" w:ascii="Courier 12cpi" w:hAnsi="Courier 12cpi"/>
          <w:color w:val="000000"/>
          <w:sz w:val="24"/>
          <w:szCs w:val="24"/>
        </w:rPr>
        <w:t xml:space="preserve">  Use this key to traverse along a new azimuth line at a specified distance.  Negative azimuths are left of a north-south line and positive values are to the right of a north-south line.  The distance accumulator is reset to the new dista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Azimuth angle [SPC] Distance (NXA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Az:    Azimuth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ist:  Distance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Nn:    North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En:    East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NXAD)</w:t>
      </w:r>
      <w:r>
        <w:rPr>
          <w:rFonts w:eastAsia="Courier 12cpi" w:cs="Courier 12cpi" w:ascii="Courier 12cpi" w:hAnsi="Courier 12cpi"/>
          <w:color w:val="000000"/>
          <w:sz w:val="24"/>
          <w:szCs w:val="24"/>
        </w:rPr>
        <w:t xml:space="preserve">   This key provides a side stepping traversing function that computes a new </w:t>
        <w:tab/>
        <w:t>coordinate laterally to the right or left of the previous point while keeping the previous point's azimuth.  Looking in the direction of current azimuth a side step to the right is a positive distance and a side step to the left is a negative valu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istance (NXAD) only.  Azimuth is provided by TRA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Az↑→:  Azimuth (Same as at previous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ist:  Distance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Nn:    North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En:    East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he Az↑→: indicates that the current point is a result of a side step traver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IP:  With plans that provide radius point coordinates, you would start your traverse by inputting the northing and easting of a radius point followed by the bearing and quadrant of the BC or EC tangent.  Then input the ±radius distance and use the side stepping function to move you over to the main line at the BC or EC.  If you started the traverse at a radius point with a BC tangent bearing, executing the side step function will place you at the BC ready to traverse the curve with the TVC function.  If you used an EC tangent with the radius point coordinates, executing the side step function places you at the EC ready to use the NXD function to continue the traverse down the EC tangen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NXAD)</w:t>
      </w:r>
      <w:r>
        <w:rPr>
          <w:rFonts w:eastAsia="Courier 12cpi" w:cs="Courier 12cpi" w:ascii="Courier 12cpi" w:hAnsi="Courier 12cpi"/>
          <w:color w:val="000000"/>
          <w:sz w:val="24"/>
          <w:szCs w:val="24"/>
        </w:rPr>
        <w:t xml:space="preserve">  See [&lt;┐](MOVE) This key returns you to the END POINT of the main traverse.  </w:t>
        <w:tab/>
        <w:t xml:space="preserve"> It is provided as a shortcut to avoid having to access the level 2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NXD)</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NXD next dist ahead</w:t>
      </w:r>
      <w:r>
        <w:rPr>
          <w:rFonts w:eastAsia="Courier 12cpi" w:cs="Courier 12cpi" w:ascii="Courier 12cpi" w:hAnsi="Courier 12cpi"/>
          <w:color w:val="000000"/>
          <w:sz w:val="24"/>
          <w:szCs w:val="24"/>
        </w:rPr>
        <w:t xml:space="preserve">  Use this key to traverse along the current azimuth at specified distanc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istance (NX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ist:  Distance keyed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Nn:    North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En:    Easting and point number of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IP:  To repeat the last distance used with DEFL, NXAD or NXD, input 0 for the repeat distance and press (NXD).  Please note that using 0 to repeat the last distance works with (NXD) only.</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NXD)</w:t>
      </w:r>
      <w:r>
        <w:rPr>
          <w:rFonts w:eastAsia="Courier 12cpi" w:cs="Courier 12cpi" w:ascii="Courier 12cpi" w:hAnsi="Courier 12cpi"/>
          <w:color w:val="000000"/>
          <w:sz w:val="24"/>
          <w:szCs w:val="24"/>
        </w:rPr>
        <w:t xml:space="preserve">  Use this key to convert a keyed in feet, inch and 16ths inch distance to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cimal feet.  Example:  You would key in 21' 7 and 3/8" as 21.0706.  Note that 3/8 is represented as 6/16.  The distance 8' 11 and 11/16" would be input as 8.111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 xml:space="preserve">f.iiss [&lt;┐](NXD)  f.iiss means a decimal point separates the feet </w:t>
        <w:tab/>
        <w:tab/>
        <w:tab/>
        <w:tab/>
        <w:tab/>
        <w:t xml:space="preserve">  </w:t>
        <w:tab/>
        <w:tab/>
        <w:t>portion from the number of inches and 16ths inch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dddd</w:t>
        <w:tab/>
        <w:t>Decimal fee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1:</w:t>
        <w:tab/>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21.0706 [&lt;┐](NXD)</w:t>
        <w:tab/>
        <w:t>21.0706 means 21' 7" and 6/16th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21.6146</w:t>
        <w:tab/>
        <w:t>Decimal fee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5.1110 [&lt;┐](NXD)</w:t>
        <w:tab/>
        <w:tab/>
        <w:t>5.1110 means 5' 11" and 10/16th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5.9688</w:t>
        <w:tab/>
        <w:t>Decimal fee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NXD)</w:t>
      </w:r>
      <w:r>
        <w:rPr>
          <w:rFonts w:eastAsia="Courier 12cpi" w:cs="Courier 12cpi" w:ascii="Courier 12cpi" w:hAnsi="Courier 12cpi"/>
          <w:color w:val="000000"/>
          <w:sz w:val="24"/>
          <w:szCs w:val="24"/>
        </w:rPr>
        <w:t xml:space="preserve"> Use this key to convert a decimal distance to a feet, inch and 16ths inch </w:t>
        <w:tab/>
        <w:t xml:space="preserve">distanc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dddd [┌&gt;](NX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f.iiss</w:t>
        <w:tab/>
        <w:t xml:space="preserve">Feet, inches and 16ths inches.  The decimal point </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parates the feet portion from the number of inches and 16ths inch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21.6146 [┌&gt;](NX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21.0706</w:t>
        <w:tab/>
        <w:t>Feet, inches and 16ths inch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5.9688 [┌&gt;](NX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5.1110</w:t>
        <w:tab/>
        <w:t>Feet, inches and 16ths inch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b/>
        <w:t>───────────────────────────────────────────────────────────────────────────</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TART MENU (Level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MOVE)</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MOVE to another Pt#</w:t>
      </w:r>
      <w:r>
        <w:rPr>
          <w:rFonts w:eastAsia="Courier 12cpi" w:cs="Courier 12cpi" w:ascii="Courier 12cpi" w:hAnsi="Courier 12cpi"/>
          <w:color w:val="000000"/>
          <w:sz w:val="24"/>
          <w:szCs w:val="24"/>
        </w:rPr>
        <w:t xml:space="preserve">  Moves to another point for branch traversing.  The coordinates and azimuth of the point moved to become current.  Use the (DEFL), (TVC), (U-TUR), [&lt;┐](U-TUR), [┌&gt;](U-TUR) or (NXAD) functions to branch traverse.  Point numbering continues sequentially from the last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oving to the END POINT to branch traverse is also allow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 number (MO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n: Azimuth of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t Nx: Northing and point number of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t Ex: Easting and point number of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he 'At' tag confirming your move to the point.  Also flag 4 annunciator turns on.  Invalid point numbers alert you with a point number out of bounds messa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may move to different points as needed for branch traversing or to just verify a points coordinates and associated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e MOVE example on next pa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MOVE)</w:t>
      </w:r>
      <w:r>
        <w:rPr>
          <w:rFonts w:eastAsia="Courier 12cpi" w:cs="Courier 12cpi" w:ascii="Courier 12cpi" w:hAnsi="Courier 12cpi"/>
          <w:color w:val="000000"/>
          <w:sz w:val="24"/>
          <w:szCs w:val="24"/>
        </w:rPr>
        <w:t xml:space="preserve"> This returns you to the END POINT of the main traverse; where you left off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fore you executed one or more (MOVE) comman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lt;┐](MO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n: Azimuth in effect before moves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Nn:  Northing and point number of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En:  Easting and point number of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ncept behind the (MOVE) function is to allow you to traverse through an area of interest from one given control point on the plans to another given control point at the other end.  This gives you the assurance that your traverse is good (barring some kind of compensating mistake).  You can then move to a previously calculated point at, let's say a bent, and branch out along the bent centerline with (NXAD), (DEFL) or (NXD) to establish column coordinates.  You may then set up right angle RP's to the columns using the (U-TUR), [&lt;┐](U-TUR) or [┌&gt;](U-TUR) keys with (NXAD).  See (U-TU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 xml:space="preserve">TO RETURN TO THE END POINT AND RESUME THE MAIN LINE TRAVERSE PRESS </w:t>
      </w:r>
      <w:r>
        <w:rPr>
          <w:rFonts w:eastAsia="Courier 12cpi" w:cs="Courier 12cpi" w:ascii="Courier 12cpi" w:hAnsi="Courier 12cpi"/>
          <w:b/>
          <w:bCs/>
          <w:color w:val="000000"/>
          <w:sz w:val="24"/>
          <w:szCs w:val="24"/>
        </w:rPr>
        <w:t>[&lt;┐](MO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MOVE)</w:t>
      </w:r>
      <w:r>
        <w:rPr>
          <w:rFonts w:eastAsia="Courier 12cpi" w:cs="Courier 12cpi" w:ascii="Courier 12cpi" w:hAnsi="Courier 12cpi"/>
          <w:color w:val="000000"/>
          <w:sz w:val="24"/>
          <w:szCs w:val="24"/>
        </w:rPr>
        <w:t xml:space="preserve">  This displays the last computed or adde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 xml:space="preserve">None just press [┌&gt;](MO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n: Azimuth of last computed coordinat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LC Nn:  Northing and point number of last compute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C En:  Easting and point number of last computed point.</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ADD P)</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ADD point  N, E</w:t>
      </w:r>
      <w:r>
        <w:rPr>
          <w:rFonts w:eastAsia="Courier 12cpi" w:cs="Courier 12cpi" w:ascii="Courier 12cpi" w:hAnsi="Courier 12cpi"/>
          <w:color w:val="000000"/>
          <w:sz w:val="24"/>
          <w:szCs w:val="24"/>
        </w:rPr>
        <w:t xml:space="preserve">  This key provides for inputting a coordinated point.  The point will take on the number of the next available point and become part of the system.</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s northing [SPC] Point's easting (ADD P)</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dd Nn: Northing and point number of adde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dd En: Easting and point number of adde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he 'Add' to confirm your addition of the point to the system.  Being part of the system added points can be acted upon with any of the functions relevant to points.  Some checking is provided against inadvertently adding inappropriate values to the coordinate list.  The current azimuth is assigned to the added point.  If you want the added point to have a specific azimuth, move to a point that has that azimuth, then add the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 xml:space="preserve">(UNDO) </w:t>
        <w:tab/>
      </w:r>
      <w:r>
        <w:rPr>
          <w:rFonts w:eastAsia="Courier 12cpi" w:cs="Courier 12cpi" w:ascii="Courier 12cpi" w:hAnsi="Courier 12cpi"/>
          <w:i/>
          <w:iCs/>
          <w:color w:val="000000"/>
          <w:sz w:val="24"/>
          <w:szCs w:val="24"/>
        </w:rPr>
        <w:t>UNDO last operation</w:t>
      </w:r>
      <w:r>
        <w:rPr>
          <w:rFonts w:eastAsia="Courier 12cpi" w:cs="Courier 12cpi" w:ascii="Courier 12cpi" w:hAnsi="Courier 12cpi"/>
          <w:color w:val="000000"/>
          <w:sz w:val="24"/>
          <w:szCs w:val="24"/>
        </w:rPr>
        <w:t xml:space="preserve">  Every coordinate calculated by TRAV has an azimuth and a point number associated with it.  When you press (UNDO) the last point calculated by TRAV or inputed with (ADD P) is deleted.  The previous point becomes the current point and its azimuth becomes the current azimuth.  CC signifies current coordinate.  </w:t>
      </w:r>
      <w:r>
        <w:rPr>
          <w:rFonts w:eastAsia="Courier 12cpi" w:cs="Courier 12cpi" w:ascii="Courier 12cpi" w:hAnsi="Courier 12cpi"/>
          <w:b/>
          <w:bCs/>
          <w:color w:val="000000"/>
          <w:sz w:val="24"/>
          <w:szCs w:val="24"/>
        </w:rPr>
        <w:t>WARNING: There is no un-undo.</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UNDO)</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Deleted Point 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n-1: Current azimuth associated with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CC Nn-1: Northing and point number of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CC En-1: Easting and point number of new current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can undo all the way back to point 1 and if you press (UNDO) again you will be taken to the opening menu with the message "START OVER" display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you undo back to a correct point it becomes the current point along with its associated azimuth.  Operations such as (DEFL), (U-TUR), (NXAD) and (NXD) will operate using the new current point and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UNDO operation is affected by MOVE and TVC mod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used MOVE to leave your current point to branch traverse from a previously computed point, UNDO will delete the new points up to the place where the MOVE command was initiated.  Further attempts to UNDO will result in a message that the point is on stand by and to press [&lt;┐](MOVE) to cancel move status.  After canceling MOVE, UNDO will be availab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are traversing along a curve, UNDO will remove points until the radius point of the curve is reached.  Attempts to UNDO the radius point will result in the massage that TVC mode must be canceled with [&lt;┐](TVC) before further UNDO's can occur.</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EXIT)</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EXIT to opening menu</w:t>
      </w:r>
      <w:r>
        <w:rPr>
          <w:rFonts w:eastAsia="Courier 12cpi" w:cs="Courier 12cpi" w:ascii="Courier 12cpi" w:hAnsi="Courier 12cpi"/>
          <w:color w:val="000000"/>
          <w:sz w:val="24"/>
          <w:szCs w:val="24"/>
        </w:rPr>
        <w:t xml:space="preserve">  Press to exit to the opening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EXI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pening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SAVE)</w:t>
        <w:tab/>
      </w:r>
      <w:r>
        <w:rPr>
          <w:rFonts w:eastAsia="Courier 12cpi" w:cs="Courier 12cpi" w:ascii="Courier 12cpi" w:hAnsi="Courier 12cpi"/>
          <w:i/>
          <w:iCs/>
          <w:color w:val="000000"/>
          <w:sz w:val="24"/>
          <w:szCs w:val="24"/>
        </w:rPr>
        <w:t>SAVE Traverse File</w:t>
      </w:r>
      <w:r>
        <w:rPr>
          <w:rFonts w:eastAsia="Courier 12cpi" w:cs="Courier 12cpi" w:ascii="Courier 12cpi" w:hAnsi="Courier 12cpi"/>
          <w:color w:val="000000"/>
          <w:sz w:val="24"/>
          <w:szCs w:val="24"/>
        </w:rPr>
        <w:t xml:space="preserve">  Use this key to save your work to a file name.  If the file has been saved while in TRAV or has been retrieved into TRAV, on saving, the previous name will be provided as a default.  To accept the name press [ENTER] or modify the name and press [ENTER].  Be patient; to save or resave a file takes about 10 secon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ress (SA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 File Nam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w:t>
        <w:tab/>
        <w:t xml:space="preserve">Cursor is in position, alpha mode is on and ready for a </w:t>
        <w:tab/>
        <w:tab/>
        <w:tab/>
        <w:tab/>
        <w:t>typed in nam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ENTER] when you are done typing.</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ile structure is a list containing a coordinate list an azimuth list the current coordinates and some flag states.  Also the top of the list contains the string "TRAV" which serves as a file type identifier that can be seen when the file is retreiv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Files are saved in PORT :0: as a precaution against accidental deletion.  They are not displayed in the VAR menus and hence cannot be accidently purged while doing house keeping chor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INV)</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INV inverse Pt#, Pt#</w:t>
      </w:r>
      <w:r>
        <w:rPr>
          <w:rFonts w:eastAsia="Courier 12cpi" w:cs="Courier 12cpi" w:ascii="Courier 12cpi" w:hAnsi="Courier 12cpi"/>
          <w:color w:val="000000"/>
          <w:sz w:val="24"/>
          <w:szCs w:val="24"/>
        </w:rPr>
        <w:t xml:space="preserve">  Inverses between two points.  The inverse direction is from the begin point to the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Begin inverse point [SPC] End inverse point (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zn1→n2: Azimuth from begin point to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xml:space="preserve">Dn1→n2:  Distance from begin point to end poin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versing is used to calculate distance and azimuth direction between specified points.  It is useful for checking RP staking.  The inverse values are displayed on the stack only.  They DO NOT become part of a traverse file.  Write them down as you generate them.</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INV)</w:t>
      </w:r>
      <w:r>
        <w:rPr>
          <w:rFonts w:eastAsia="Courier 12cpi" w:cs="Courier 12cpi" w:ascii="Courier 12cpi" w:hAnsi="Courier 12cpi"/>
          <w:color w:val="000000"/>
          <w:sz w:val="24"/>
          <w:szCs w:val="24"/>
        </w:rPr>
        <w:t xml:space="preserve">  Inverses between the same begin point previously used with (INV) and any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ther traverse point.  The inverse direction is from the begin point to the new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ew End inverse point [&lt;┐](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zn1→n2: Azimuth from begin point to new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xml:space="preserve">Dn1→n2:  Distance from begin point to new end poin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Be sure to INITIATE with the (INV) key before using this feature.  The inverse values are displayed on the stack only.  They DO NOT become part of a traverse file.  Write them down as you generate them.</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this feature to compute a series of inverse azimuths and distances from a central point.  This is called inverse fanning.  In the field a transit check can be done by setting up on a central point, dialing in an azimuth value for a distant point and sighting on it.  Loosen the upper motion and sight the other points and see how closely their azimuths compare with the calculated valu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INV)</w:t>
      </w:r>
      <w:r>
        <w:rPr>
          <w:rFonts w:eastAsia="Courier 12cpi" w:cs="Courier 12cpi" w:ascii="Courier 12cpi" w:hAnsi="Courier 12cpi"/>
          <w:color w:val="000000"/>
          <w:sz w:val="24"/>
          <w:szCs w:val="24"/>
        </w:rPr>
        <w:t xml:space="preserve">  Inverses between the last end point previously used and any other traverse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oint.  The inverse direction is from the last end point to the new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ew End inverse point [┌&gt;](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zn1→n2: Azimuth from last end point to new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xml:space="preserve">Dn1→n2:  Distance from last end point to new end poin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0 [┌&gt;](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xml:space="preserve">Σ Dist: Accumulated distance from begin point initiated with </w:t>
        <w:tab/>
        <w:tab/>
        <w:tab/>
        <w:t>(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Be sure to INITIATE with the (INV) key before using this feature.  The inverse values are displayed on the stack only.  They DO NOT become part of a traverse file.  Write them down as you generate them.</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Use this feature to compute azimuths and distances end to end through a series of points.  Inputting 0 and pressing [┌&gt;](INV) will give the accumulated distance through the point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TART MENU (Level 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ree kinds of intersections are available: Line-Line, Line-Distance and Distance-Distance.  Input of intersection parameters is described below.  After inputting intersection parameters use (INTER) to compute the intersection/s.  Also offset values can be used with either or both of the intersection parameter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INE1)</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Line1  Pt#, Az line 1</w:t>
      </w:r>
      <w:r>
        <w:rPr>
          <w:rFonts w:eastAsia="Courier 12cpi" w:cs="Courier 12cpi" w:ascii="Courier 12cpi" w:hAnsi="Courier 12cpi"/>
          <w:color w:val="000000"/>
          <w:sz w:val="24"/>
          <w:szCs w:val="24"/>
        </w:rPr>
        <w:t xml:space="preserve">  To input line 1 defined by point number and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 Number [SPC] Azimuth (LINE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x Azy"  A string record of line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LINE1)</w:t>
      </w:r>
      <w:r>
        <w:rPr>
          <w:rFonts w:eastAsia="Courier 12cpi" w:cs="Courier 12cpi" w:ascii="Courier 12cpi" w:hAnsi="Courier 12cpi"/>
          <w:color w:val="000000"/>
          <w:sz w:val="24"/>
          <w:szCs w:val="24"/>
        </w:rPr>
        <w:t xml:space="preserve">  To input line 1 defined by two poi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t# on line 1 [SPC] Another Pt# on line 1 [&lt;┐](LINE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x→y Azdd.mmss"  A string record of line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LINE1)</w:t>
      </w:r>
      <w:r>
        <w:rPr>
          <w:rFonts w:eastAsia="Courier 12cpi" w:cs="Courier 12cpi" w:ascii="Courier 12cpi" w:hAnsi="Courier 12cpi"/>
          <w:color w:val="000000"/>
          <w:sz w:val="24"/>
          <w:szCs w:val="24"/>
        </w:rPr>
        <w:t xml:space="preserve">  To input an offset distance associated with line 1.  As you look in the</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rection of the line a +offset shifts line 1 to the right the specified distance.  A -offset shifts line 1 to the left.  This offset remains in affect until canceled by inputting a zero value or using [┌&gt;](CLEAR).  Inputting new line 1 data will be shifted by the offset value in affec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Offset distance [┌&gt;](LINE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Offset@L1: Distanc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DIST1)</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Dist1  Pt#,  Dist</w:t>
      </w:r>
      <w:r>
        <w:rPr>
          <w:rFonts w:eastAsia="Courier 12cpi" w:cs="Courier 12cpi" w:ascii="Courier 12cpi" w:hAnsi="Courier 12cpi"/>
          <w:color w:val="000000"/>
          <w:sz w:val="24"/>
          <w:szCs w:val="24"/>
        </w:rPr>
        <w:t xml:space="preserve">  To input distance 1 defined by a point number and a distance.  If a zero distance is specified and the second parameter is LINE2, the intersection found will be on the perpendicular to line 2.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 number [SPC] Distance (DIST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b/>
        <w:t>Displayed for a non zero distance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n Distx"</w:t>
        <w:tab/>
        <w:t xml:space="preserve">  A string record of dist 1.</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DIST1)</w:t>
      </w:r>
      <w:r>
        <w:rPr>
          <w:rFonts w:eastAsia="Courier 12cpi" w:cs="Courier 12cpi" w:ascii="Courier 12cpi" w:hAnsi="Courier 12cpi"/>
          <w:color w:val="000000"/>
          <w:sz w:val="24"/>
          <w:szCs w:val="24"/>
        </w:rPr>
        <w:t xml:space="preserve">  To input an offset distance associated with dist 1.  A +offset increases dist 1 by the amount of the offset.   And a -offset decreases dist 1.  This offset remains in affect until canceled by inputting a zero value or using [┌&gt;](CLEAR).  Inputting new dist 1 data will will be affected by the current offset valu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Offset distance [┌&gt;](DIST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Offset@D1: Distanc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Flag 1 annunciator at the top of the display will turn on to remind you when parameter 1 is active.  Flag 3 annunciator will remind you when an offset is acti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INE2)</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Line2  Pt#, Az line 2</w:t>
      </w:r>
      <w:r>
        <w:rPr>
          <w:rFonts w:eastAsia="Courier 12cpi" w:cs="Courier 12cpi" w:ascii="Courier 12cpi" w:hAnsi="Courier 12cpi"/>
          <w:color w:val="000000"/>
          <w:sz w:val="24"/>
          <w:szCs w:val="24"/>
        </w:rPr>
        <w:t xml:space="preserve">  To input line 2 defined by point number and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 Number [SPC] Azimuth (LINE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x Azy"  A string record of line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LINE2)</w:t>
      </w:r>
      <w:r>
        <w:rPr>
          <w:rFonts w:eastAsia="Courier 12cpi" w:cs="Courier 12cpi" w:ascii="Courier 12cpi" w:hAnsi="Courier 12cpi"/>
          <w:color w:val="000000"/>
          <w:sz w:val="24"/>
          <w:szCs w:val="24"/>
        </w:rPr>
        <w:t xml:space="preserve">  To input line 2 defined by two poi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t# on line 2 [SPC] Another Pt# on line 2 [&lt;┐](LINE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x→y Azdd.mmss"  A string record of line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LINE2)</w:t>
      </w:r>
      <w:r>
        <w:rPr>
          <w:rFonts w:eastAsia="Courier 12cpi" w:cs="Courier 12cpi" w:ascii="Courier 12cpi" w:hAnsi="Courier 12cpi"/>
          <w:color w:val="000000"/>
          <w:sz w:val="24"/>
          <w:szCs w:val="24"/>
        </w:rPr>
        <w:t xml:space="preserve">  To input an offset distance associated with line 2.  As you look in the</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rection of the line a +offset shifts line 2 to the right the specified distance.  A -offset shifts line 2 to the left.  This offset remains in affect until canceled by inputting a zero value or using [┌&gt;](CLEAR).  Inputting new line 2 data will be shifted by the offset value in affec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Offset distance [┌&gt;](LINE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Offset@L2: Distance input.</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DIST2)</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Dist2  Pt#,  Dist</w:t>
      </w:r>
      <w:r>
        <w:rPr>
          <w:rFonts w:eastAsia="Courier 12cpi" w:cs="Courier 12cpi" w:ascii="Courier 12cpi" w:hAnsi="Courier 12cpi"/>
          <w:color w:val="000000"/>
          <w:sz w:val="24"/>
          <w:szCs w:val="24"/>
        </w:rPr>
        <w:t xml:space="preserve">  To input distance 2 defined by a point number and a distance.  If a zero distance is specified and the first parameter is LINE1, the intersection found will be on the perpendicular to line 1.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int number [SPC] Distance (DIS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b/>
        <w:t>Displayed for a non zero distance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n Distx"</w:t>
        <w:tab/>
        <w:t xml:space="preserve">  A string record of dist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DIST2)</w:t>
      </w:r>
      <w:r>
        <w:rPr>
          <w:rFonts w:eastAsia="Courier 12cpi" w:cs="Courier 12cpi" w:ascii="Courier 12cpi" w:hAnsi="Courier 12cpi"/>
          <w:color w:val="000000"/>
          <w:sz w:val="24"/>
          <w:szCs w:val="24"/>
        </w:rPr>
        <w:t xml:space="preserve">  To input an offset distance associated with dist 2.  A +offset increases dist 2 by the amount of the offset.   And a -offset decreases dist 2.  This offset remains in affect until canceled by inputting a zero value or using [┌&gt;](CLEAR).  Inputting new dist 2 data will will be affected by the current offset valu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Offset distance [┌&gt;](DIS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Offset@D2: Distance 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Flag 2 annunciator at the top of the display will turn on to remind you when parameter 2 is active.  Flag 3 annunciator will remind you when an offset is acti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aid you in distinguishing which parameter is the first one and which is the second one, the string records of your input begins with a capital or lower case letter.  A capital P or L indicates a first parameter input and a lower case p or l indicates the data was input for the second paramet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parameter represents a line or distance.  Lines are input with LINE and [&lt;┐]LINE key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tances are input with the DIST key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ersections can b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Line with Line, referred to as Line-Line or L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Line with Distance, referred to as Line-Dist or L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Distance with Distance, referred to as Dist-Dist or DD.</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CLEAR)</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Clear lines&amp;distances</w:t>
      </w:r>
      <w:r>
        <w:rPr>
          <w:rFonts w:eastAsia="Courier 12cpi" w:cs="Courier 12cpi" w:ascii="Courier 12cpi" w:hAnsi="Courier 12cpi"/>
          <w:color w:val="000000"/>
          <w:sz w:val="24"/>
          <w:szCs w:val="24"/>
        </w:rPr>
        <w:t xml:space="preserve">  Press this key to clear all input for lines and distances.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CLE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  "Line/Dist Clear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nunciator flags 1 and 2 turned off and internal flags rese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CLEAR)</w:t>
      </w:r>
      <w:r>
        <w:rPr>
          <w:rFonts w:eastAsia="Courier 12cpi" w:cs="Courier 12cpi" w:ascii="Courier 12cpi" w:hAnsi="Courier 12cpi"/>
          <w:color w:val="000000"/>
          <w:sz w:val="24"/>
          <w:szCs w:val="24"/>
        </w:rPr>
        <w:t xml:space="preserve">  Press this key to delete the last computed point.  See (UNDO) for more </w:t>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formation.  This shortcut is provided as a convenience in removing the last of two solution points usually resulting from a Line-Dist or Dist-Dist intersection.  Of course you should set up the directions of the intersection parameters so that the last intersection point computed is the one to be deleted while keeping the needed solution point.  Of course there may be cases where both points are need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lt;┐](CLE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IP:  Delete extraneous intersection points as they are computed to keep the file size small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CLEAR)</w:t>
      </w:r>
      <w:r>
        <w:rPr>
          <w:rFonts w:eastAsia="Courier 12cpi" w:cs="Courier 12cpi" w:ascii="Courier 12cpi" w:hAnsi="Courier 12cpi"/>
          <w:color w:val="000000"/>
          <w:sz w:val="24"/>
          <w:szCs w:val="24"/>
        </w:rPr>
        <w:t xml:space="preserve">  Press this key to clear all offset values associated with lines or distanc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gt;](CLE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  "Offsets Clear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nunciator flag 3 turned off and internal flags reset.</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INTER)</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Intersect LL,LD or DD</w:t>
      </w:r>
      <w:r>
        <w:rPr>
          <w:rFonts w:eastAsia="Courier 12cpi" w:cs="Courier 12cpi" w:ascii="Courier 12cpi" w:hAnsi="Courier 12cpi"/>
          <w:color w:val="000000"/>
          <w:sz w:val="24"/>
          <w:szCs w:val="24"/>
        </w:rPr>
        <w:t xml:space="preserve">  Press this key after inputting intersection parameters with the LINE or DIST keys.  Refer to intersection diagram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INE1)   (DIST1)     (LINE2)   (DIS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 xml:space="preserve">Dist-Line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Line-Line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ine-Dis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st-Dis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 xml:space="preserve">None just press (INTER)  Of course, parameters 1 and 2 must first be </w:t>
        <w:tab/>
        <w:tab/>
        <w:t>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for LINE1-LINE2 intersection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LL Nn: Northing and point number of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L En: Easting and point number of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for LINE1-DIST2 or DIST1-LINE2 intersection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LD Nn-1: Northing and point number of first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LD En-1: Easting and point number of first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LD Nn:   Northing and point number of second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D En:   Easting and point number of second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for LINE1-DIST2 or DIST1-LINE2 with DIST = 0 intersection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Az→Int:  Azimuth to perpendicular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ist:    Perpendicular distance to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LD Nn:   Northing and point number of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D En:   Easting and point number of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for DIST1-DIST2 or DIST1-DIST2 intersection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DD Nn-1: Northing and point number of first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DD En-1: Easting and point number of first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LD Nn:   Northing and point number of second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LD En:   Easting and point number of second intersection.</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irections of the azimuths do not have to be towards the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ntersection point or points becomes part of the traverse data fi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y changing values for one of the lines or distances you can make multiple intersections with the unchanged line or distance.  You can change inputs for intersections in any order to obtain new intersections.  Data inadvertently input into the wrong line key is corrected by re-keying the data and pressing the correct key.  Inputting data with the LINE1 key will cancel  DIST1 data.  The reverse is also true, DIST1 entry of data cancels LINE1 and likewise for the LINE2 and DIST2 input key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rying to intersect with only one parameter active will result in a message instructing you to input the missing data.  If you try to intersect two parallel lines you will get an Infinite Result Error.  And if a specified distance is too short to intersect a message to that effect will be display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INTER)</w:t>
      </w:r>
      <w:r>
        <w:rPr>
          <w:rFonts w:eastAsia="Courier 12cpi" w:cs="Courier 12cpi" w:ascii="Courier 12cpi" w:hAnsi="Courier 12cpi"/>
          <w:color w:val="000000"/>
          <w:sz w:val="24"/>
          <w:szCs w:val="24"/>
        </w:rPr>
        <w:t xml:space="preserve">  This shortcut key displays the azimuth and distance between two points.  Its </w:t>
        <w:tab/>
        <w:t>purpose is to allow you to specify an input azimuth as defined by two point numbers.  Can be used to supply an azimuth for (LINE1) or (LINE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First point number [SPC] Second point number [&lt;┐](INT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z Dist m→n"  A string record of output/inpu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zimuth from first point to seco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istance from first point to seco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IP: Use this shortcut to verify the results of intersection without having to leave the intersection menu.</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INTER)</w:t>
      </w:r>
      <w:r>
        <w:rPr>
          <w:rFonts w:eastAsia="Courier 12cpi" w:cs="Courier 12cpi" w:ascii="Courier 12cpi" w:hAnsi="Courier 12cpi"/>
          <w:color w:val="000000"/>
          <w:sz w:val="24"/>
          <w:szCs w:val="24"/>
        </w:rPr>
        <w:t xml:space="preserve">  This key displays the currant Line, Distance and Offset values.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None just press [┌&gt;](INTER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LINE1 or DIST1" string if input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Offset@1: tagged value if input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 xml:space="preserve">"LINE2 or DIST2" string if inputted.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Offset@2: tagged value if inputted.</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ORDER OF INTERSECTION AND ASSIGNED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Line intersections result in one point that is assigned LINE1's azimuth.</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Dist and Dist-Dist intersections can result in one or two intersection points.  If there is only one intersection, only one solution is displayed (not two points with the same coordinates).  When there are two solutions, they are computed as follow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a Line-Dist intersection the first solution is the first intersection you would encounter as you looked in the direction input for the line.  The second solution is the next intersection along the line.  The assigned azimuths that will be associated with the intersections is the azimuth associated with the intersecting line (LINE1 or LINE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a Dist-Dist intersection the first solution is to your right as you look along a line from the coordinate point number input for DIST1 towards the point number for DIST2.  The second solution is to the left.  The assigned azimuth is the azimuth passing from the first point to the seco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e next two pages for illustrated intersection types and cases with and without offset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TART MENU (Level 4)</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3P∡)</w:t>
        <w:tab/>
      </w:r>
      <w:r>
        <w:rPr>
          <w:rFonts w:eastAsia="Courier 12cpi" w:cs="Courier 12cpi" w:ascii="Courier 12cpi" w:hAnsi="Courier 12cpi"/>
          <w:i/>
          <w:iCs/>
          <w:color w:val="000000"/>
          <w:sz w:val="24"/>
          <w:szCs w:val="24"/>
        </w:rPr>
        <w:t>3P∡ At Pt#, Pt#, Pt#</w:t>
      </w:r>
      <w:r>
        <w:rPr>
          <w:rFonts w:eastAsia="Courier 12cpi" w:cs="Courier 12cpi" w:ascii="Courier 12cpi" w:hAnsi="Courier 12cpi"/>
          <w:color w:val="000000"/>
          <w:sz w:val="24"/>
          <w:szCs w:val="24"/>
        </w:rPr>
        <w:t xml:space="preserve">  This key computes an angle defined by three points.  The vertex of the angle to be determined is the first point input.  The second and third points are then input.  The angle computed will be the clockwise value from point two to point three with the vertex at point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Vertex Pt# [SPC] Start angle Pt# [SPC] End angle Pt# (3P∡)</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 xml:space="preserve">"At Pt# ∡ Pt# to Pt#" A string record of the inpu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d.mmss:  Computed ang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3P∡)</w:t>
      </w:r>
      <w:r>
        <w:rPr>
          <w:rFonts w:eastAsia="Courier 12cpi" w:cs="Courier 12cpi" w:ascii="Courier 12cpi" w:hAnsi="Courier 12cpi"/>
          <w:color w:val="000000"/>
          <w:sz w:val="24"/>
          <w:szCs w:val="24"/>
        </w:rPr>
        <w:t xml:space="preserve">  This key computes the angle bracketed by two side of a triangle given all three </w:t>
        <w:tab/>
        <w:t>sides.  The angle formed by side 1 and side 2 will be compu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Side 1 [SPC] Side 2 [SPC] Side 3 [&lt;┐](3P∡)</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The angle formed by sides 1 and 2 in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3P∡)</w:t>
      </w:r>
      <w:r>
        <w:rPr>
          <w:rFonts w:eastAsia="Courier 12cpi" w:cs="Courier 12cpi" w:ascii="Courier 12cpi" w:hAnsi="Courier 12cpi"/>
          <w:color w:val="000000"/>
          <w:sz w:val="24"/>
          <w:szCs w:val="24"/>
        </w:rPr>
        <w:t xml:space="preserve">  This key provides a cosine law computation.  Given an angle (dd.mmss) and the  </w:t>
        <w:tab/>
        <w:t>two bracketing sides, the side opposite the angle is compu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Angle [SPC] Side 1 [SPC] Side 2 [┌&gt;](3P∡)</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Computed side opposite the inputted ang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AREA)</w:t>
        <w:tab/>
      </w:r>
      <w:r>
        <w:rPr>
          <w:rFonts w:eastAsia="Courier 12cpi" w:cs="Courier 12cpi" w:ascii="Courier 12cpi" w:hAnsi="Courier 12cpi"/>
          <w:i/>
          <w:iCs/>
          <w:color w:val="000000"/>
          <w:sz w:val="24"/>
          <w:szCs w:val="24"/>
        </w:rPr>
        <w:t>Area Pt1, Pt2 → Ptn, n</w:t>
      </w:r>
      <w:r>
        <w:rPr>
          <w:rFonts w:eastAsia="Courier 12cpi" w:cs="Courier 12cpi" w:ascii="Courier 12cpi" w:hAnsi="Courier 12cpi"/>
          <w:color w:val="000000"/>
          <w:sz w:val="24"/>
          <w:szCs w:val="24"/>
        </w:rPr>
        <w:t xml:space="preserve">  This key computes areas bounded by straight lines connecting specified coordinate numbers.  Begin by keying in the assigned coordinate numbers located at the vertices of the area to be computed and the number of points input.  As an example if an areas is bounded by points 9, 12, 1 and 17.  You would key in 9 12 1 17 and 4.  The 4 specifies how many points are involved in the area calculation.  The points may be inputted in clockwise or counter clockwise orde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t1 [SPC] Pt2 [SPC] ● ● ● Ptn [SPC] Number of points (ARE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Computed are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AREA)</w:t>
      </w:r>
      <w:r>
        <w:rPr>
          <w:rFonts w:eastAsia="Courier 12cpi" w:cs="Courier 12cpi" w:ascii="Courier 12cpi" w:hAnsi="Courier 12cpi"/>
          <w:color w:val="000000"/>
          <w:sz w:val="24"/>
          <w:szCs w:val="24"/>
        </w:rPr>
        <w:t xml:space="preserve">  This computes the area of any triangle given its three sid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Side 1 [SPC] Side 2 [SPC] Side 3 [&lt;┐](ARE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Computed area of triang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gt;](AREA)</w:t>
      </w:r>
      <w:r>
        <w:rPr>
          <w:rFonts w:eastAsia="Courier 12cpi" w:cs="Courier 12cpi" w:ascii="Courier 12cpi" w:hAnsi="Courier 12cpi"/>
          <w:color w:val="000000"/>
          <w:sz w:val="24"/>
          <w:szCs w:val="24"/>
        </w:rPr>
        <w:t xml:space="preserve">  This computes the area of a circular segment given it chord and radiu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Chord [SPC] Radius [┌&gt;](ARE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Computed area of segme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P→R)</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P→R &amp; R→P</w:t>
      </w:r>
      <w:r>
        <w:rPr>
          <w:rFonts w:eastAsia="Courier 12cpi" w:cs="Courier 12cpi" w:ascii="Courier 12cpi" w:hAnsi="Courier 12cpi"/>
          <w:color w:val="000000"/>
          <w:sz w:val="24"/>
          <w:szCs w:val="24"/>
        </w:rPr>
        <w:t xml:space="preserve">  This key emulates the Polar to Rectangular function found on other HP calculators.  Converts a dd.mmss angle and polar distance to rectangular X and Y distanc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Polar angle [SPC] Distance (P→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Y compone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X compone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P→R)</w:t>
      </w:r>
      <w:r>
        <w:rPr>
          <w:rFonts w:eastAsia="Courier 12cpi" w:cs="Courier 12cpi" w:ascii="Courier 12cpi" w:hAnsi="Courier 12cpi"/>
          <w:color w:val="000000"/>
          <w:sz w:val="24"/>
          <w:szCs w:val="24"/>
        </w:rPr>
        <w:t xml:space="preserve">  This key emulates the Rectangular to Polar function found on other  </w:t>
        <w:tab/>
        <w:t xml:space="preserve"> </w:t>
        <w:tab/>
        <w:t xml:space="preserve">    </w:t>
        <w:tab/>
        <w:t>HP calculators.  Converts and X and Y distance to a dd.mmss polar angle and    dista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Y distance [SPC] X distance [&lt;┐](P→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Polar angle in decimal degre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Polar dista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R→D)</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R→D &amp; D→R</w:t>
      </w:r>
      <w:r>
        <w:rPr>
          <w:rFonts w:eastAsia="Courier 12cpi" w:cs="Courier 12cpi" w:ascii="Courier 12cpi" w:hAnsi="Courier 12cpi"/>
          <w:color w:val="000000"/>
          <w:sz w:val="24"/>
          <w:szCs w:val="24"/>
        </w:rPr>
        <w:t xml:space="preserve">  This key converts angles in radians to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Radian value (R→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ngle in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R→D)</w:t>
      </w:r>
      <w:r>
        <w:rPr>
          <w:rFonts w:eastAsia="Courier 12cpi" w:cs="Courier 12cpi" w:ascii="Courier 12cpi" w:hAnsi="Courier 12cpi"/>
          <w:color w:val="000000"/>
          <w:sz w:val="24"/>
          <w:szCs w:val="24"/>
        </w:rPr>
        <w:t xml:space="preserve">   Press this key to convert an angle in dd.mmss to radia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Angle value [&lt;┐](R→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Radian angle value (r.rrrr).</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HMS)</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HMS &amp; HMS→</w:t>
      </w:r>
      <w:r>
        <w:rPr>
          <w:rFonts w:eastAsia="Courier 12cpi" w:cs="Courier 12cpi" w:ascii="Courier 12cpi" w:hAnsi="Courier 12cpi"/>
          <w:color w:val="000000"/>
          <w:sz w:val="24"/>
          <w:szCs w:val="24"/>
        </w:rPr>
        <w:t xml:space="preserve">  Press this key to convert an angle in decimal degrees to one in degrees, minutes and secon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ecimal degree value (→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egree, minutes and seconds value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HMS)</w:t>
      </w:r>
      <w:r>
        <w:rPr>
          <w:rFonts w:eastAsia="Courier 12cpi" w:cs="Courier 12cpi" w:ascii="Courier 12cpi" w:hAnsi="Courier 12cpi"/>
          <w:color w:val="000000"/>
          <w:sz w:val="24"/>
          <w:szCs w:val="24"/>
        </w:rPr>
        <w:t xml:space="preserve">   Press this key to convert an angle in degrees, minutes and seconds (dd.mmss) </w:t>
        <w:tab/>
        <w:t xml:space="preserve">   to one in decimal degrees (dd.ddd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egrees, minutes, seconds value [&lt;┐](→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ecimal degree value (dd.ddd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HMS+)</w:t>
      </w:r>
      <w:r>
        <w:rPr>
          <w:rFonts w:eastAsia="Courier 12cpi" w:cs="Courier 12cpi" w:ascii="Courier 12cpi" w:hAnsi="Courier 12cpi"/>
          <w:color w:val="000000"/>
          <w:sz w:val="24"/>
          <w:szCs w:val="24"/>
        </w:rPr>
        <w:tab/>
      </w:r>
      <w:r>
        <w:rPr>
          <w:rFonts w:eastAsia="Courier 12cpi" w:cs="Courier 12cpi" w:ascii="Courier 12cpi" w:hAnsi="Courier 12cpi"/>
          <w:i/>
          <w:iCs/>
          <w:color w:val="000000"/>
          <w:sz w:val="24"/>
          <w:szCs w:val="24"/>
        </w:rPr>
        <w:t>HMS+ &amp; HMS-</w:t>
      </w:r>
      <w:r>
        <w:rPr>
          <w:rFonts w:eastAsia="Courier 12cpi" w:cs="Courier 12cpi" w:ascii="Courier 12cpi" w:hAnsi="Courier 12cpi"/>
          <w:color w:val="000000"/>
          <w:sz w:val="24"/>
          <w:szCs w:val="24"/>
        </w:rPr>
        <w:t xml:space="preserve">  Use this key to add angles in degrees, minutes and secon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d.mmss 1 [SPC] dd.mmss 2 (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Sum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b/>
          <w:bCs/>
          <w:color w:val="000000"/>
          <w:sz w:val="24"/>
          <w:szCs w:val="24"/>
        </w:rPr>
        <w:t>[&lt;┐](HMS+)</w:t>
      </w:r>
      <w:r>
        <w:rPr>
          <w:rFonts w:eastAsia="Courier 12cpi" w:cs="Courier 12cpi" w:ascii="Courier 12cpi" w:hAnsi="Courier 12cpi"/>
          <w:color w:val="000000"/>
          <w:sz w:val="24"/>
          <w:szCs w:val="24"/>
        </w:rPr>
        <w:t xml:space="preserve">   Use this key to subtract angles in degrees, minutes and secon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w:t>
        <w:tab/>
        <w:tab/>
        <w:t>dd.mmss 1 [SPC] dd.mmss 2 [&lt;┐](HM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played i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Result of subtraction (dd.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The above functions, often used in conjunction with coordinate calculations are placed here for convenie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review accumulated data (assuming the stack was not cleared), enter interactive stack mode by pressing [▴].  Press [ATTN] on the 48SX or [CANCEL] on the 48GX to exit the interactive stack.</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PEED AND MEMORY</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increase output speed turn off the last stack and symbolic modes as detailed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48SX:</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lt;┐][MODES][NXT] and press (STK) and or (SYM) if it contains a square do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48GX:</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lt;┐][MODES][MISC] and press (STK) and or (SYM) if it contains a square dot.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TRAVGXv6 program uses 16,901.5 bytes and TRAVSXv6 uses 16,879.5 byt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HP48SX without a memory card has 32 kilo bytes of memory.  TRAVSXv6 requires more than half of that memory which doesn't leave enough to run the program.  A 132k ram card is required if you want to run TRAVSXv6 on an HP48SX.  I also recommend a 132k ram card for the HP48GX.</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If you get insufficient memory type messages while using this program, look up "Low </w:t>
        <w:softHyphen/>
        <w:t>Memory" in the owner's manual for mitigation measure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HORTCUT KEY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hortcut keys are intended to reduce some of the switching between menus to execute func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You are running a traverse in menu 1 and need to branch traverse from a previously computed main line point.  You could execute a MOVE command by pressing [┌&gt;](BRG→A) instead of shifting to menu 2 executing (MOVE) and then returning to menu 1 to begin your branch traverse.  [┌&gt;](NXAD) is the menu 1 shortcut that returns you to the end of the main line traverse when you are done with the branch traver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Your are in menu 3 intersecting lines and or distances to compute needed points.  To verify an azimuth and distance between any two previously computed points press [&lt;┐](INTER) instead of switching to menu 2 and pressing (INV) and then switching back to menu 3 and resuming intersectio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You used an intersection function on menu 3 that created two solution points.  The first point is a valid solution.  The second solution point can be removed by pressing [&lt;┐](CLEAR) instead of switching to menu 2 and using the (UNDO) fun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other example:  While traversing in menu 1 you may verify the azimuth and distance between two computed points by pressing [┌&gt;](TVC) instead of moving to menu 2 and pressing (INV).</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hortcut keys are marked with an asterisk on the TRAVSX/GX KEY CHART shown on page 10.</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KEY ASSIGNME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can assign any built-in HP command or user created object to any user keys (including shifted keys).  Assigning an object to a user key requires three step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Enter the object to be assigned to the key.</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Enter the three-digit location number that specifies the key. (See the diagram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board row#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X.X─────</w:t>
        <w:tab/>
        <w:t>0 or 1 = unshif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ab/>
        <w:t>2 = left-shif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board column#  ───┘</w:t>
        <w:tab/>
        <w:tab/>
        <w:t>3 = right-shif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 = alpha</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 = alpha left-shif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 = alpha right-shif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Execute the assign command by typing [α][α] ASN [α][ENTER].  Spaces not required an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suming alpha lock is off (flag -60 clear).  Pressing the alpha key twice [α][α] locks on alpha mode for continuous typing.  Pressing [α] when you are done typing turns off alpha mod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Example:  I assign HP's (FIX) command to the [F] key.  If I want to view numbers rounded to two decimal places, I place 2 on the command line and press [&lt;┐][α][F].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ample:  I assign degrees, minutes and seconds arithmetic functions to the [÷], [x], [-]  and [+] key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sted below are some key assignments that I u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Object</w:t>
        <w:tab/>
        <w:tab/>
        <w:tab/>
        <w:t>Key Location</w:t>
        <w:tab/>
        <w:t>Purpos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D→R »</w:t>
        <w:tab/>
        <w:tab/>
        <w:tab/>
        <w:tab/>
        <w:t>14.1</w:t>
        <w:tab/>
        <w:tab/>
        <w:t>Converts decimal degrees to radian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R→D »</w:t>
        <w:tab/>
        <w:tab/>
        <w:tab/>
        <w:tab/>
        <w:t>14.2</w:t>
        <w:tab/>
        <w:tab/>
        <w:t>Converts radians to decimal degre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FIX »</w:t>
        <w:tab/>
        <w:tab/>
        <w:tab/>
        <w:tab/>
        <w:t>16.1</w:t>
        <w:tab/>
        <w:tab/>
        <w:t xml:space="preserve">Rounds numbers to n places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lace n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1 10 FOR n n CF NEXT »</w:t>
        <w:tab/>
        <w:t>16.2</w:t>
        <w:tab/>
        <w:tab/>
        <w:t xml:space="preserve">Clears flags 1 through 10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PICK »</w:t>
        <w:tab/>
        <w:tab/>
        <w:tab/>
        <w:tab/>
        <w:t>21.1</w:t>
        <w:tab/>
        <w:tab/>
        <w:t>Copy (Get) level n to level 1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lace n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HMS »</w:t>
        <w:tab/>
        <w:tab/>
        <w:tab/>
        <w:tab/>
        <w:t>22.1</w:t>
        <w:tab/>
        <w:tab/>
        <w:t>Converts decimal angle to HH.MM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HMS→ »</w:t>
        <w:tab/>
        <w:tab/>
        <w:tab/>
        <w:tab/>
        <w:t>22.2</w:t>
        <w:tab/>
        <w:tab/>
        <w:t>Converts HH.MMSS angle to decima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ROLL »</w:t>
        <w:tab/>
        <w:tab/>
        <w:tab/>
        <w:tab/>
        <w:t>25.1</w:t>
        <w:tab/>
        <w:tab/>
        <w:t>Roll up n command - place n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KILL »</w:t>
        <w:tab/>
        <w:tab/>
        <w:tab/>
        <w:tab/>
        <w:t>25.2</w:t>
        <w:tab/>
        <w:tab/>
        <w:t>Clear HALT annunciato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DUP2 SQ SWAP SQ + √</w:t>
        <w:tab/>
        <w:t xml:space="preserve"> </w:t>
        <w:tab/>
        <w:t>34.1</w:t>
        <w:tab/>
        <w:tab/>
        <w:t>Converts y in level 2 and x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ROLLD / ATAN SWAP »</w:t>
        <w:tab/>
        <w:tab/>
        <w:tab/>
        <w:tab/>
        <w:t>to decimal angle in level 2 and pol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stance in level 1 (Rectangular→Pol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ROLLD »</w:t>
        <w:tab/>
        <w:tab/>
        <w:tab/>
        <w:t>35.1</w:t>
        <w:tab/>
        <w:tab/>
        <w:t>Roll down n command - place n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SWAP DUP2 SIN * </w:t>
        <w:tab/>
        <w:tab/>
        <w:t>36.1</w:t>
        <w:tab/>
        <w:tab/>
        <w:t>Converts angle in level 2 and pol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ROLLD COS * »</w:t>
        <w:tab/>
        <w:tab/>
        <w:tab/>
        <w:tab/>
        <w:tab/>
        <w:t>distance in level 1 to y in level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nd x in level 1 (Polar→Rectangular)</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IF -3 FS? THEN -3 CF</w:t>
        <w:tab/>
        <w:tab/>
        <w:t>41.1</w:t>
        <w:tab/>
        <w:tab/>
        <w:t>Symbolic on/off toggl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SYM ON" ELSE -3 SF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YM OFF" END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DUP2 SQ SWAP SQ +</w:t>
        <w:tab/>
        <w:tab/>
        <w:t>42.1</w:t>
        <w:tab/>
        <w:tab/>
        <w:t>Cosine Law - Decimal angle in level</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 ROLLD 3 ROLL COS</w:t>
        <w:tab/>
        <w:tab/>
        <w:tab/>
        <w:tab/>
        <w:t>3 and sides in levels 2 and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 * *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SWAP HMS→ SWAP / →HMS »</w:t>
        <w:tab/>
        <w:t>65.1</w:t>
        <w:tab/>
        <w:tab/>
        <w:t>DD.MMSS division - Angle in level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ivisor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SWAP HMS→ * →HMS »</w:t>
        <w:tab/>
        <w:tab/>
        <w:t>75.1</w:t>
        <w:tab/>
        <w:tab/>
        <w:t>DD.MMSS multiplication - Angle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0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vel 2 and multiplier in level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DUP2 »</w:t>
        <w:tab/>
        <w:tab/>
        <w:tab/>
        <w:tab/>
        <w:t>83.1</w:t>
        <w:tab/>
        <w:tab/>
        <w:t>Duplicate levels 1 and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3 DUPN »</w:t>
        <w:tab/>
        <w:tab/>
        <w:tab/>
        <w:t>84.1</w:t>
        <w:tab/>
        <w:tab/>
        <w:t>Duplicate levels 1, 2 and 3</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HMS- »</w:t>
        <w:tab/>
        <w:tab/>
        <w:tab/>
        <w:tab/>
        <w:t>85.1</w:t>
        <w:tab/>
        <w:tab/>
        <w:t>DD.MMSS subtra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HMS+ »</w:t>
        <w:tab/>
        <w:tab/>
        <w:tab/>
        <w:tab/>
        <w:t>95.1</w:t>
        <w:tab/>
        <w:tab/>
        <w:t>DD.MMSS addition</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OGRAMING INFORMA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underlying programming structures for TRAVSX and TRAVGX are the same, but because of different internal menu numbers the program code has to be tailored to the differences.  Also error message displays are tailored to the differences between the SX and GX key board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RAV is optimized for spe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nly local variables are used for internal operations and calculations.  Local    variables are accessed by programs much faster than global variabl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subroutines are generated at start up and become local variabl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herever possible calculations utilize the stack rather than repeated local    variable calls.  Fetching values from the stack is even faster than            recalling local variables.  Algebraic expressions are not used - too s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he HP's built-in STO+ and INCR functions are utilized for efficient updating    of the coordinated and azimuth lis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plex number manipulation is used in most the computations.  This eliminates    the programming overhead of tracking and dealing with angular quantiti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only global variable used by TRAV is the name associated with a saved or retrieved data file.  The data file are automatically placed in PORT :0:.  Files saved to PORT :0: are not readily deleted by accide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is too large to review or edit on the stack.  It takes approximately 20 minutes to decompile it on the stack.  I used an IBM clone computer with Hewlett Packard's PDL program to create, edit and download this program to the HP48's.</w:t>
      </w:r>
      <w:r>
        <w:br w:type="page"/>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LINE-LINE INTERSECTION DERIVA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lines are defined by a known point on the line and the azimuth of the line.  Also I wanted formulas that utilized SINE and COSINE functions rather than TANGENT functions.  The tangent function presents programming difficulty because its value becomes very large as 90° is approached.  The sine and cosine functions are much more manageable because their values are always between 0 and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consulted a lot of reference texts for formulas for intersections of two lines that utilized sine and cosine functions to no avail.  The following is my derivation of the LINE-LINE intersectio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X</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 xml:space="preserve"> Y</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w:t>
        <w:tab/>
        <w:tab/>
        <w:t>I began with this determina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X</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Y</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X</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Y</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Using N and E in place of X and Y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w:t>
        <w:tab/>
        <w:tab/>
        <w:t>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can be replaced with 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w:t>
        <w:tab/>
        <w:tab/>
        <w:t>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can be replaces with 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 xml:space="preserve">  </w:t>
      </w:r>
      <w:r>
        <w:rPr>
          <w:rFonts w:eastAsia="Courier 12cpi" w:cs="Courier 12cpi" w:ascii="Courier 12cpi" w:hAnsi="Courier 12cpi"/>
          <w:color w:val="000000"/>
          <w:sz w:val="24"/>
          <w:szCs w:val="24"/>
        </w:rPr>
        <w:t xml:space="preserve">       │        This determinant represents LINE 1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 xml:space="preserve">1 </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 xml:space="preserve">1 </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1   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xpanding the determinant above and rearranging terms results i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 E(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 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 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for LINE 1</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 E(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 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 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for LINE 2 by the same proces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The above two equations can be solved with determinants: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             │ -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             │ -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N = ────────────────────────────        E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                      │  -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 xml:space="preserve">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                      │  -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he solved equations used in TRAV for intersecting LINE 1 with LINE 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N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E</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N</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E = ───────────────────────────────────────────── </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2</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SinA</w:t>
      </w:r>
      <w:r>
        <w:rPr>
          <w:rFonts w:eastAsia="Courier 12cpi" w:cs="Courier 12cpi" w:ascii="Courier 12cpi" w:hAnsi="Courier 12cpi"/>
          <w:color w:val="000000"/>
          <w:sz w:val="24"/>
          <w:szCs w:val="24"/>
          <w:vertAlign w:val="subscript"/>
        </w:rPr>
        <w:t>1</w:t>
      </w:r>
      <w:r>
        <w:rPr>
          <w:rFonts w:eastAsia="Courier 12cpi" w:cs="Courier 12cpi" w:ascii="Courier 12cpi" w:hAnsi="Courier 12cpi"/>
          <w:color w:val="000000"/>
          <w:sz w:val="24"/>
          <w:szCs w:val="24"/>
        </w:rPr>
        <w:t>CosA</w:t>
      </w:r>
      <w:r>
        <w:rPr>
          <w:rFonts w:eastAsia="Courier 12cpi" w:cs="Courier 12cpi" w:ascii="Courier 12cpi" w:hAnsi="Courier 12cpi"/>
          <w:color w:val="000000"/>
          <w:sz w:val="24"/>
          <w:szCs w:val="24"/>
          <w:vertAlign w:val="subscript"/>
        </w:rPr>
        <w:t>2</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vertAlign w:val="subscript"/>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vertAlign w:val="subscript"/>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vertAlign w:val="subscript"/>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vertAlign w:val="subscript"/>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UPDATE HISTORY</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fter using TRAV5 for some extensive coordinate and intersection calculations I decided to add a few more features.  Also some bugs were found.  The bugs were eliminated, features added and code rewritten resulting in a smaller program siz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Bugs fix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ored offset values used with DIST1 or DIST2 are applied with the correct sign.</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eturn to end point feature now works consistently.  Return to end point always returns to the point where a MOVE was initiated.  Subsequent moves after the initial move no longer affect the return to end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save coordinate file command now allows repeated saves with new names. Previously resaving a retrieved TRAV coordinate file with a new file name was allowed.  However a subsequent resaving with the new name was not allow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sine Law improperly converted the required dd.mmss input resulting in an incorrectly calculated distanc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New featur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 MOVE displays the azimuth and coordinates of the last point comput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 INTER displays the azimuth and distance between two poi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t;] INTER displays current LINE, DIST and offset/s valu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Operational chang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changed the some of the annunciator flag assignments as listed below.</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1</w:t>
        <w:tab/>
        <w:t>Part 1 of intersection loaded - No chan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2</w:t>
        <w:tab/>
        <w:t>Part 2 of intersection loaded - No chang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3</w:t>
        <w:tab/>
        <w:t>Intersection offset/s load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4</w:t>
        <w:tab/>
        <w:t>Traverse curve mode active</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lag 5</w:t>
        <w:tab/>
        <w:t>Moved to another point</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Manual change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scriptions of new features and updated diagrams.  A section has been added covering shortcut keys and key assignments.</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152"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key chart on page 10 has been updated.  Shortcut keys are marked and information on flags and full labels included.</w:t>
      </w:r>
    </w:p>
    <w:p>
      <w:pPr>
        <w:pStyle w:val="Normal"/>
        <w:tabs>
          <w:tab w:val="clear" w:pos="720"/>
          <w:tab w:val="left" w:pos="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2cpi" w:hAnsi="Courier 12cpi" w:eastAsia="Courier 12cpi" w:cs="Courier 12cpi"/>
          <w:color w:val="000000"/>
          <w:sz w:val="24"/>
          <w:szCs w:val="24"/>
        </w:rPr>
      </w:pPr>
      <w:r>
        <w:rPr/>
      </w:r>
    </w:p>
    <w:sectPr>
      <w:type w:val="nextPage"/>
      <w:pgSz w:w="12240" w:h="15840"/>
      <w:pgMar w:left="1080" w:right="720" w:gutter="0" w:header="0" w:top="36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