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XLINE  HP48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XLINE</w:t>
      </w: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u w:val="single"/>
        </w:rPr>
        <w:t>LINE</w:t>
      </w:r>
      <w:r>
        <w:rPr>
          <w:rFonts w:eastAsia="Courier 12cpi" w:cs="Courier 12cpi" w:ascii="Courier 12cpi" w:hAnsi="Courier 12cpi"/>
          <w:color w:val="000000"/>
          <w:sz w:val="24"/>
          <w:szCs w:val="24"/>
        </w:rPr>
        <w:t xml:space="preserve"> with E</w:t>
      </w:r>
      <w:r>
        <w:rPr>
          <w:rFonts w:eastAsia="Courier 12cpi" w:cs="Courier 12cpi" w:ascii="Courier 12cpi" w:hAnsi="Courier 12cpi"/>
          <w:color w:val="000000"/>
          <w:sz w:val="24"/>
          <w:szCs w:val="24"/>
          <w:u w:val="single"/>
        </w:rPr>
        <w:t>X</w:t>
      </w:r>
      <w:r>
        <w:rPr>
          <w:rFonts w:eastAsia="Courier 12cpi" w:cs="Courier 12cpi" w:ascii="Courier 12cpi" w:hAnsi="Courier 12cpi"/>
          <w:color w:val="000000"/>
          <w:sz w:val="24"/>
          <w:szCs w:val="24"/>
        </w:rPr>
        <w:t xml:space="preserve">tended Capabilities)  ver 1.6  by  Victor Maletic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is program calculates a straight line between two points a specified distance from each other and of specified heights or elevation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By specifying a ± mid ordinate value the line will take on a parabolic curvature.  The program extends the straight or parabolically curved line beyond its originally defined end points (P1 and P2) and allows you to computed elevations or heights at locations outside the portion bounded by P1 and P2.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If actual P2 (asbuilt) is displaced from its intended position, a linear or a reversing curvilinear correction can be incorporated into the computed elevations by inputting a ± max correction value and selecting a type (RCC-reversing curve correction or SLC-straight line correction).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an intended line between P1 and P2 is intercepted by an obstruction - such as an existing utility line in the path of a proposed drainage line - a bell shaped correction (BCC-bell curve correction) can be included in the computed elevations to provide a smooth detouring path over or under the utilit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pplied corrections can be cleared at any time or over written with new values.  Pressing the (DATA) key will give complete listing of all active parameters.  Press the (RESET) key on the last menu to clear all inputs to zero to work on another line problem unrelated the previous on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gend:</w:t>
        <w:tab/>
        <w:t>(   )  Redefinable keys (top row) - labeled by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Dedicated keys - normal built in func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  [┌&gt;]  Left/Right Shift key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Soft key text "  To see press [&lt;┐][REVIEW] - To return press [ATT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NXT] or [&lt;┐][NXT] to change menu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Menu layou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enu 1: ( P1 )   ( P2 )   (  L )    (  C )    (QUIT )    (  X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Menu 2: (  K )   (SLC )   (RCC )    (BCC )    (CLCOR)    ( DATA)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enu 3: (RESE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Key Defini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enu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 P1 )</w:t>
      </w:r>
      <w:r>
        <w:rPr>
          <w:rFonts w:eastAsia="Courier 12cpi" w:cs="Courier 12cpi" w:ascii="Courier 12cpi" w:hAnsi="Courier 12cpi"/>
          <w:color w:val="000000"/>
          <w:sz w:val="24"/>
          <w:szCs w:val="24"/>
        </w:rPr>
        <w:tab/>
        <w:t>"Elev1 or H1"  Inputs elevation or height at point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 P2 )</w:t>
      </w:r>
      <w:r>
        <w:rPr>
          <w:rFonts w:eastAsia="Courier 12cpi" w:cs="Courier 12cpi" w:ascii="Courier 12cpi" w:hAnsi="Courier 12cpi"/>
          <w:color w:val="000000"/>
          <w:sz w:val="24"/>
          <w:szCs w:val="24"/>
        </w:rPr>
        <w:tab/>
        <w:t>"Elev2 or H2"  Inputs elevation or height at point 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  L )</w:t>
      </w:r>
      <w:r>
        <w:rPr>
          <w:rFonts w:eastAsia="Courier 12cpi" w:cs="Courier 12cpi" w:ascii="Courier 12cpi" w:hAnsi="Courier 12cpi"/>
          <w:color w:val="000000"/>
          <w:sz w:val="24"/>
          <w:szCs w:val="24"/>
        </w:rPr>
        <w:tab/>
        <w:t>"between P1 P2"  Inputs distance between P1 and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  C )</w:t>
      </w:r>
      <w:r>
        <w:rPr>
          <w:rFonts w:eastAsia="Courier 12cpi" w:cs="Courier 12cpi" w:ascii="Courier 12cpi" w:hAnsi="Courier 12cpi"/>
          <w:color w:val="000000"/>
          <w:sz w:val="24"/>
          <w:szCs w:val="24"/>
        </w:rPr>
        <w:tab/>
        <w:t>"±vert curv ord"  Inputs mid-ordinate value for vertical curvature.  At start up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defaults to zero.  Flag 1 annunciator turns on if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 0.</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QUIT)</w:t>
      </w:r>
      <w:r>
        <w:rPr>
          <w:rFonts w:eastAsia="Courier 12cpi" w:cs="Courier 12cpi" w:ascii="Courier 12cpi" w:hAnsi="Courier 12cpi"/>
          <w:color w:val="000000"/>
          <w:sz w:val="24"/>
          <w:szCs w:val="24"/>
        </w:rPr>
        <w:tab/>
        <w:t>"QUIT program"  Removes local vars, pointers and frees memor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X  )</w:t>
      </w:r>
      <w:r>
        <w:rPr>
          <w:rFonts w:eastAsia="Courier 12cpi" w:cs="Courier 12cpi" w:ascii="Courier 12cpi" w:hAnsi="Courier 12cpi"/>
          <w:color w:val="000000"/>
          <w:sz w:val="24"/>
          <w:szCs w:val="24"/>
        </w:rPr>
        <w:tab/>
        <w:t>"along line"  Key in distance along the line then press this key for computed elevation or height at X.</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enu 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K  )</w:t>
      </w:r>
      <w:r>
        <w:rPr>
          <w:rFonts w:eastAsia="Courier 12cpi" w:cs="Courier 12cpi" w:ascii="Courier 12cpi" w:hAnsi="Courier 12cpi"/>
          <w:color w:val="000000"/>
          <w:sz w:val="24"/>
          <w:szCs w:val="24"/>
        </w:rPr>
        <w:tab/>
        <w:t xml:space="preserve">"±Constant"  Inputs constant value.  Subsequent elevation or height values will incorporate the constant.  Flag 2 annunciator </w:t>
        <w:tab/>
        <w:tab/>
        <w:t xml:space="preserve">will </w:t>
        <w:tab/>
        <w:tab/>
        <w:t>turn on at top of display.  A zero '</w:t>
      </w:r>
      <w:r>
        <w:rPr>
          <w:rFonts w:eastAsia="Courier 12cpi" w:cs="Courier 12cpi" w:ascii="Courier 12cpi" w:hAnsi="Courier 12cpi"/>
          <w:b/>
          <w:bCs/>
          <w:color w:val="000000"/>
          <w:sz w:val="24"/>
          <w:szCs w:val="24"/>
        </w:rPr>
        <w:t>K</w:t>
      </w:r>
      <w:r>
        <w:rPr>
          <w:rFonts w:eastAsia="Courier 12cpi" w:cs="Courier 12cpi" w:ascii="Courier 12cpi" w:hAnsi="Courier 12cpi"/>
          <w:color w:val="000000"/>
          <w:sz w:val="24"/>
          <w:szCs w:val="24"/>
        </w:rPr>
        <w:t>' value will clear Flag 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SLC )</w:t>
      </w:r>
      <w:r>
        <w:rPr>
          <w:rFonts w:eastAsia="Courier 12cpi" w:cs="Courier 12cpi" w:ascii="Courier 12cpi" w:hAnsi="Courier 12cpi"/>
          <w:color w:val="000000"/>
          <w:sz w:val="24"/>
          <w:szCs w:val="24"/>
        </w:rPr>
        <w:tab/>
        <w:t xml:space="preserve">"±Str Line Corr"  Inputs a straight-line-correction to be applied linearly to calculated elevations/heights between P1 and P2.  Flag </w:t>
        <w:tab/>
        <w:tab/>
        <w:t>3 annunciator will turn on if correction value ≠ 0.</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RCC )</w:t>
      </w:r>
      <w:r>
        <w:rPr>
          <w:rFonts w:eastAsia="Courier 12cpi" w:cs="Courier 12cpi" w:ascii="Courier 12cpi" w:hAnsi="Courier 12cpi"/>
          <w:color w:val="000000"/>
          <w:sz w:val="24"/>
          <w:szCs w:val="24"/>
        </w:rPr>
        <w:tab/>
        <w:t>"±Rev Curv Corr"  Inputs a reverse-curve-correction.  A reversing curve correction will be applied to calculated elevations/heights between P1 and P2.  Flag 4 annunciator will turn on if correction value ≠ 0.</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BCC)</w:t>
      </w:r>
      <w:r>
        <w:rPr>
          <w:rFonts w:eastAsia="Courier 12cpi" w:cs="Courier 12cpi" w:ascii="Courier 12cpi" w:hAnsi="Courier 12cpi"/>
          <w:color w:val="000000"/>
          <w:sz w:val="24"/>
          <w:szCs w:val="24"/>
        </w:rPr>
        <w:tab/>
        <w:t>"±Bell Curv Corr"  Inputs a bell-curve-correction.  A bell shaped curve correction will be applied to calculated elevations/heights between P1 and P2.  Flag 5 annunciator will turn on if correction value ≠ 0.</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CLCOR)</w:t>
      </w:r>
      <w:r>
        <w:rPr>
          <w:rFonts w:eastAsia="Courier 12cpi" w:cs="Courier 12cpi" w:ascii="Courier 12cpi" w:hAnsi="Courier 12cpi"/>
          <w:color w:val="000000"/>
          <w:sz w:val="24"/>
          <w:szCs w:val="24"/>
        </w:rPr>
        <w:tab/>
        <w:t>"CLcorrection"  Press this key to cancel application of correction to computed values between P1 and P2.  Flags 3, 4 or 5 will turn off.</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DATA)</w:t>
      </w:r>
      <w:r>
        <w:rPr>
          <w:rFonts w:eastAsia="Courier 12cpi" w:cs="Courier 12cpi" w:ascii="Courier 12cpi" w:hAnsi="Courier 12cpi"/>
          <w:color w:val="000000"/>
          <w:sz w:val="24"/>
          <w:szCs w:val="24"/>
        </w:rPr>
        <w:tab/>
        <w:t>"Data summary"  Pressing this key will list the following information depending upon which parameters have been activated.</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1:     Input P1 elevation/heigh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2:     Input P2 elevation/heigh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      Input L length</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      Input vertical curve ordinate</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k:      Input additive constan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lope:  From P1 to P2</w:t>
        <w:tab/>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00 n2 n3 ...0.00]  A 9pt array of correction values at L/8 intervals</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ax correction value and type (SLC, RCC, BCC)</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enu 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RESET)</w:t>
      </w:r>
      <w:r>
        <w:rPr>
          <w:rFonts w:eastAsia="Courier 12cpi" w:cs="Courier 12cpi" w:ascii="Courier 12cpi" w:hAnsi="Courier 12cpi"/>
          <w:color w:val="000000"/>
          <w:sz w:val="24"/>
          <w:szCs w:val="24"/>
        </w:rPr>
        <w:tab/>
        <w:t>"loc vars to zero"  This key clears all inputs to zero so that you may work on a new line problem without exiting the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Conventions / Not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tance are positive if directed from P1 towards P2.  P1 is the zero point.  Negative distances are directed from P1 away from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 correction types SLC and BCC assume P1 value is correct and correction values accrue to a ± maximum a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review accumulated data (assuming the stack was not cleared), enter interactive stack mode by pressing [▴].  Press [ATTN] to exit the interactive sta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u w:val="single"/>
        </w:rPr>
        <w:t>ATTENTION!</w:t>
      </w:r>
      <w:r>
        <w:rPr>
          <w:rFonts w:eastAsia="Courier 12cpi" w:cs="Courier 12cpi" w:ascii="Courier 12cpi" w:hAnsi="Courier 12cpi"/>
          <w:color w:val="000000"/>
          <w:sz w:val="24"/>
          <w:szCs w:val="24"/>
        </w:rPr>
        <w:t xml:space="preserve"> If you inadvertently press [&lt;┐][LIBRARY] or another key combination that takes you out of the program immediately press [┌&gt;][MENU] to get back to the program menu.  If you go too far astray and can't get back, press [&lt;┐][CONT] to clear the HALT annunciator and restore memory.   Then press [VAR] and try XLINE agai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erroneous data was entered, key in correct data and press the proper key.  The new data will replace the old.  Internal variables affected by the corrected data will be recomput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get insufficient memory type messages while using this program, look up "Low</w:t>
        <w:softHyphen/>
        <w:t>Memory" in the owner's manual for mitigation measur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Applica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The end post lengths for the falsework bent shown below were derived by subtracting field elevations from plan elevations and deducting various structural thicknesses.  Calculate intermediate post lengths at the locations show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 /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if you quit program or (RESET) to reset for this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2.92(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2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5.5 (  L  )</w:t>
        <w:tab/>
        <w:tab/>
        <w:tab/>
        <w:t>input L</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w:t>
        <w:tab/>
        <w:t xml:space="preserve">(  X  )     </w:t>
        <w:tab/>
        <w:tab/>
        <w:t>12.92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5.5</w:t>
        <w:tab/>
        <w:t>(  X  )</w:t>
        <w:tab/>
        <w:tab/>
        <w:tab/>
        <w:t>12.00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75</w:t>
        <w:tab/>
        <w:t>(  X  )</w:t>
        <w:tab/>
        <w:tab/>
        <w:tab/>
        <w:t>12.78 first interior post leng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4.75(  X  )</w:t>
        <w:tab/>
        <w:tab/>
        <w:tab/>
        <w:t>12.62 next post leng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2.75(  X  )</w:t>
        <w:tab/>
        <w:tab/>
        <w:tab/>
        <w:t>12.46 next post leng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0.75(  K  )</w:t>
        <w:tab/>
        <w:tab/>
        <w:tab/>
        <w:t>12.30 next post leng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8.75(  X  )</w:t>
        <w:tab/>
        <w:tab/>
        <w:tab/>
        <w:t>12.14 next post leng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The soffit forms for a bridge stem and soffit pour are to be adjusted to plan elevation.  The large crosses represent the points on the soffit that require adjustment.  The cross locations are located to be accessible at all times during construction of the bridge and are not directly over the jack post.  Convert the soffit CUTS/FILLS to equivalent jack post CUTS/FILL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 /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if you quit program or (RESET) to reset for this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9[±](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4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4.4</w:t>
        <w:tab/>
        <w:t>(  L  )</w:t>
        <w:tab/>
        <w:tab/>
        <w:tab/>
        <w:t>input L</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w:t>
        <w:tab/>
        <w:t xml:space="preserve">(  X  )     </w:t>
        <w:tab/>
        <w:tab/>
        <w:t>-0.09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4.4</w:t>
        <w:tab/>
        <w:t>(  X  )</w:t>
        <w:tab/>
        <w:tab/>
        <w:tab/>
        <w:t xml:space="preserve"> 0.04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7[±](  X  )</w:t>
        <w:tab/>
        <w:tab/>
        <w:tab/>
        <w:t>-0.15 Cut .15' at jacking post 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w:t>
        <w:tab/>
        <w:t>(  X  )</w:t>
        <w:tab/>
        <w:tab/>
        <w:tab/>
        <w:t>-0.03 Cut .03' at jacking post C</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3</w:t>
        <w:tab/>
        <w:t>(  X  )</w:t>
        <w:tab/>
        <w:tab/>
        <w:tab/>
        <w:t xml:space="preserve"> 0.12 Fill .12' at jacking post 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 concrete slab is to be constructed upon which a precast post-tensioned inverted trapezoidal girder is to be formed and cast.  Planned girder length is 80' with a total parabolic rise at center of 0.35'. (This includes span vertical curve and girder camber.)  The field where the first casting slab is to be constructed is not level and cannot be made so because of restrictions.  Also a rise or bump is noted at the 50 ft location of the form with an elevation of 7.3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 /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if you quit program or (RESET) to reset for this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17</w:t>
        <w:tab/>
        <w:t>(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39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0</w:t>
        <w:tab/>
        <w:t>(  L  )</w:t>
        <w:tab/>
        <w:tab/>
        <w:tab/>
        <w:t>input L</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35  (  C  ) </w:t>
        <w:tab/>
        <w:tab/>
        <w:tab/>
        <w:t>input C</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0</w:t>
        <w:tab/>
        <w:t>(  X  )</w:t>
        <w:tab/>
        <w:tab/>
        <w:tab/>
        <w:t xml:space="preserve">7.26 required but exist elev is 7.31 therefore a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3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K value of .05 (say .06) to raise whole profile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8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XT]</w:t>
        <w:tab/>
        <w:tab/>
        <w:t>to clear bump and not require any excav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6</w:t>
        <w:tab/>
        <w:t>(  K  )[&lt;┐][NXT]</w:t>
        <w:tab/>
        <w:t>input K to raise forms and avoid excavating bump.</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w:t>
        <w:tab/>
        <w:t>(  X  )</w:t>
        <w:tab/>
        <w:tab/>
        <w:tab/>
        <w:t>6.230 .06 - =&gt; 6.17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0</w:t>
        <w:tab/>
        <w:t>(  X  )</w:t>
        <w:tab/>
        <w:tab/>
        <w:tab/>
        <w:t>7.450 .06 - =&gt; 7.39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w:t>
        <w:tab/>
        <w:t>(  X  )</w:t>
        <w:tab/>
        <w:tab/>
        <w:tab/>
        <w:t>6.061  top form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0</w:t>
        <w:tab/>
        <w:t>(  X  )</w:t>
        <w:tab/>
        <w:tab/>
        <w:tab/>
        <w:t>6.536  top form elev</w:t>
        <w:tab/>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 xml:space="preserve">   ●</w:t>
        <w:tab/>
        <w:tab/>
        <w:tab/>
        <w:tab/>
        <w:t xml:space="preserve">   ●</w:t>
        <w:tab/>
        <w:tab/>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5</w:t>
        <w:tab/>
        <w:t>(  X  )</w:t>
        <w:tab/>
        <w:tab/>
        <w:tab/>
        <w:t>7.433  top from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1 annunciator lit:</w:t>
        <w:tab/>
        <w:t>For 0.35 parabolic curvature appli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2 annunciator lit:</w:t>
        <w:tab/>
        <w:t>For 0.06 constant appli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Camber strips for uniformly loaded falsework beams spanning 38' have a maximum mid-span ordinate of 1.75".  The contractor intends to assemble the camber strips from 8' 2x4's symmetrically with 3' end lengths.  Calculate end heights for the individual lengths of 2x4's comprising a camber strip.  Calculate the end heights, but include a 1.5" sleeper thickness.  For practical purposes camber strips up to 3" high can be considered parabolic ( less than 1/8" error at the quarter spa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 /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if you quit program or (RESET) to reset for this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w:t>
        <w:tab/>
        <w:t>(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8</w:t>
        <w:tab/>
        <w:t>(  L  )</w:t>
        <w:tab/>
        <w:tab/>
        <w:tab/>
        <w:t>input L</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1.75 (  C  ) </w:t>
        <w:tab/>
        <w:tab/>
        <w:tab/>
        <w:t xml:space="preserve">input C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w:t>
        <w:tab/>
        <w:t xml:space="preserve">(  X  )     </w:t>
        <w:tab/>
        <w:tab/>
        <w:t>0.00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8</w:t>
        <w:tab/>
        <w:t>(  X  )</w:t>
        <w:tab/>
        <w:tab/>
        <w:tab/>
        <w:t>0.00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8 [SPC] 2 [÷](  X  )</w:t>
        <w:tab/>
        <w:t>1.75  mid-point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w:t>
        <w:tab/>
        <w:t>(  X  )</w:t>
        <w:tab/>
        <w:tab/>
        <w:tab/>
        <w:t>0.51  say 0.00" to 0.50" for first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1</w:t>
        <w:tab/>
        <w:t>(  X  )</w:t>
        <w:tab/>
        <w:tab/>
        <w:tab/>
        <w:t>1.44  say 0.50" to 1.50" for second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9</w:t>
        <w:tab/>
        <w:t>(  X  )</w:t>
        <w:tab/>
        <w:tab/>
        <w:tab/>
        <w:t>1.75  say 1.50" to 1.75" for third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3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same end heights for last half of strip</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8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NXT] </w:t>
        <w:tab/>
        <w:tab/>
        <w:t>move to next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5</w:t>
        <w:tab/>
        <w:t>(  K  )[&lt;┐][NXT]</w:t>
        <w:tab/>
        <w:t xml:space="preserve">input sleeper thickness, back to previous menu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w:t>
        <w:tab/>
        <w:t>(  X  )</w:t>
        <w:tab/>
        <w:tab/>
        <w:tab/>
        <w:t>1.50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w:t>
        <w:tab/>
        <w:t>(  X  )</w:t>
        <w:tab/>
        <w:tab/>
        <w:tab/>
        <w:t>2.01  say 1.50" to 2.00" for first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1</w:t>
        <w:tab/>
        <w:t>(  X  )</w:t>
        <w:tab/>
        <w:tab/>
        <w:tab/>
        <w:t>2.94  say 2.00" to 3.00" for second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9</w:t>
        <w:tab/>
        <w:t>(  X  )</w:t>
        <w:tab/>
        <w:tab/>
        <w:tab/>
        <w:t>3.25  say 3.00" to 3.25" for third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3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same end heights for last half of strip</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1 annunciator lit:</w:t>
        <w:tab/>
        <w:t>Parabolic curvature appli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2 annunciator lit:</w:t>
        <w:tab/>
        <w:t>If constant 1.5 was appli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w:t>
        <w:tab/>
        <w:t>A final 72' section of retaining wall is to be constructed between two previously built sections.  Plan elevations for the beginning of final section is 73.15' and 70.99 at it end.  However, because of error caused mostly as a result of total station trigonometric leveling, the end of the last wall section must be lowered 0.36' to meet and tie in with the existing wall.  Apply a reverse curve correction to the top of the wall elevations and compute the revised elevations at 8 foot intervals (to coincide with form panel joint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w:t>
        <w:tab/>
        <w:tab/>
        <w:tab/>
        <w:t>start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3.15 (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0.99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2    (  L  )[NXT]</w:t>
        <w:tab/>
        <w:tab/>
        <w:t>input L,  move to next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6[±]( RCC )[&lt;┐][NXT]</w:t>
        <w:tab/>
        <w:t>input negative Rev-Curv-Corr value,  Flag 4 on,  to prev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w:t>
        <w:tab/>
        <w:t>(  X  )</w:t>
        <w:tab/>
        <w:tab/>
        <w:tab/>
        <w:t>73.15  top wall elev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w:t>
        <w:tab/>
        <w:t>(  X  )</w:t>
        <w:tab/>
        <w:tab/>
        <w:tab/>
        <w:t>72.90  top wal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6</w:t>
        <w:tab/>
        <w:t>(  X  )</w:t>
        <w:tab/>
        <w:tab/>
        <w:tab/>
        <w:t>72.63  top wal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 xml:space="preserve">   ●</w:t>
        <w:tab/>
        <w:tab/>
        <w:tab/>
        <w:tab/>
        <w:t xml:space="preserve">  ●</w:t>
        <w:tab/>
        <w:t xml:space="preserve">  top wall elev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4</w:t>
        <w:tab/>
        <w:t>(  X  )</w:t>
        <w:tab/>
        <w:tab/>
        <w:tab/>
        <w:t>70.88  top wal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72</w:t>
        <w:tab/>
        <w:t>(  X  )</w:t>
        <w:tab/>
        <w:tab/>
        <w:tab/>
        <w:t>70.63   0.36 + =&gt; 70.99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QUIT )</w:t>
        <w:tab/>
        <w:tab/>
        <w:tab/>
        <w:t>To quit program and free memor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r</w:t>
        <w:tab/>
        <w:t>(RESET)</w:t>
        <w:tab/>
        <w:tab/>
        <w:tab/>
        <w:t>To set all vars and flags to zero and do another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4 annunciator lit:</w:t>
        <w:tab/>
        <w:t>RCC correction appli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360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review accumulated data (assuming the stack was not cleared), enter interactive stack mode by pressing [▴].  Press [ATTN] to exit the interactive sta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w:t>
        <w:tab/>
        <w:t xml:space="preserve">While excavating for a storm drain, the contractor encountered a utility line.  The utility line was intercepted at sta. 115+32±.  Adjust the profile of the storm drain flow line to pass under the utility line.  Start at 200' before the intercept point, and end the adjustment 200' after it.  At sta. 113+32 the plan flow line elevation is 136.14 and at sta 117+32 it is 112.14.  Flow line to top of pipe is 1.75'.  The flow line must be lowered 3.45' at the intercept point to adequately pass under the utility line.  Calculate revised flow line grades for the excavation and top of pipe at 20' intervals.  Apply negative bell curve correction (BCC) to the pipe profile to affect a smooth flow profile.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put and/or Press</w:t>
        <w:tab/>
        <w:tab/>
        <w:t>Results and /or Remark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LINE) if you quit program or (RESET) to reset for this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36.14 ( P1  )</w:t>
        <w:tab/>
        <w:tab/>
        <w:tab/>
        <w:t>input P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12.14 ( P2  )</w:t>
        <w:tab/>
        <w:tab/>
        <w:tab/>
        <w:t>input P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00</w:t>
        <w:tab/>
        <w:t>(  L  )[NXT]</w:t>
        <w:tab/>
        <w:tab/>
        <w:t>input L,  move to menu 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45[±]( BCC )[&lt;┐][[NXT]</w:t>
        <w:tab/>
        <w:t>input negative Bell-Curv-Corr value, on to menu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w:t>
        <w:tab/>
        <w:t>(  X  )</w:t>
        <w:tab/>
        <w:tab/>
        <w:tab/>
        <w:t>136.14</w:t>
        <w:tab/>
        <w:t>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w:t>
        <w:tab/>
        <w:t>(  X  )</w:t>
        <w:tab/>
        <w:tab/>
        <w:tab/>
        <w:t xml:space="preserve">134.79 </w:t>
        <w:tab/>
        <w:t>new f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0</w:t>
        <w:tab/>
        <w:t>(  X  )</w:t>
        <w:tab/>
        <w:tab/>
        <w:tab/>
        <w:t xml:space="preserve">133.35 </w:t>
        <w:tab/>
        <w:t>new f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 xml:space="preserve">   ●</w:t>
        <w:tab/>
        <w:tab/>
        <w:tab/>
        <w:tab/>
        <w:t xml:space="preserve">   ●</w:t>
        <w:tab/>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80</w:t>
        <w:tab/>
        <w:t>(  X  )</w:t>
        <w:tab/>
        <w:tab/>
        <w:tab/>
        <w:t xml:space="preserve">113.19 </w:t>
        <w:tab/>
        <w:t>new fl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00</w:t>
        <w:tab/>
        <w:t>(  X  )</w:t>
        <w:tab/>
        <w:tab/>
        <w:tab/>
        <w:t xml:space="preserve">112.14 </w:t>
        <w:tab/>
        <w:t>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top of pipe elevations press [NXT] to move to menu 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75</w:t>
        <w:tab/>
        <w:t>(  K  )[&lt;┐][NXT]</w:t>
        <w:tab/>
        <w:t xml:space="preserve">input pos K,  Flag 2 on,  move to prev menu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w:t>
        <w:tab/>
        <w:t>(  X  )</w:t>
        <w:tab/>
        <w:tab/>
        <w:tab/>
        <w:t xml:space="preserve">137.89 </w:t>
        <w:tab/>
        <w:t>1.75 - =&gt; 136.14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w:t>
        <w:tab/>
        <w:t>(  X  )</w:t>
        <w:tab/>
        <w:tab/>
        <w:tab/>
        <w:t>136.54</w:t>
        <w:tab/>
        <w:t>top of pipe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 xml:space="preserve">   ●</w:t>
        <w:tab/>
        <w:tab/>
        <w:tab/>
        <w:tab/>
        <w:t xml:space="preserve">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80</w:t>
        <w:tab/>
        <w:t>(  X  )</w:t>
        <w:tab/>
        <w:tab/>
        <w:tab/>
        <w:t>114.94</w:t>
        <w:tab/>
        <w:t>top of pipe elev</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00</w:t>
        <w:tab/>
        <w:t>(  X  )</w:t>
        <w:tab/>
        <w:tab/>
        <w:tab/>
        <w:t>113.89</w:t>
        <w:tab/>
        <w:t>1.75 - =&gt; 112.14 che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QUIT )</w:t>
        <w:tab/>
        <w:tab/>
        <w:tab/>
        <w:t>To quit program and free memor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r</w:t>
        <w:tab/>
        <w:t>(RESET)</w:t>
        <w:tab/>
        <w:tab/>
        <w:tab/>
        <w:t>To set all vars and flags to zero and do another examp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5 annunciator lit:</w:t>
        <w:tab/>
        <w:t>BCC correction appli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2 annunciator lit:</w:t>
        <w:tab/>
        <w:t>For 1.75 applied constan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review accumulated data (assuming the stack was not cleared), enter interactive stack mode by pressing [▴].  Press [ATTN] to exit the interactive sta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sectPr>
      <w:type w:val="nextPage"/>
      <w:pgSz w:w="12240" w:h="15840"/>
      <w:pgMar w:left="1080" w:right="720" w:gutter="0" w:header="0" w:top="36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