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76400</wp:posOffset>
            </wp:positionH>
            <wp:positionV relativeFrom="paragraph">
              <wp:posOffset>228600</wp:posOffset>
            </wp:positionV>
            <wp:extent cx="2495550" cy="1219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PORTEADO PARA HP 49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hyperlink r:id="rId3">
        <w:r>
          <w:rPr>
            <w:rStyle w:val="InternetLink"/>
            <w:b/>
            <w:bCs/>
          </w:rPr>
          <w:t>argarcia35@ucatolica.edu.co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Hola de nuevo.</w:t>
      </w:r>
    </w:p>
    <w:p>
      <w:pPr>
        <w:pStyle w:val="Normal"/>
        <w:spacing w:lineRule="auto" w:line="360"/>
        <w:rPr/>
      </w:pPr>
      <w:r>
        <w:rPr/>
        <w:t>Este es otro de mis pequeños y simples programas que espero que les sirva en la materia de mecánica de suelos (o suelos 1)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52600</wp:posOffset>
            </wp:positionH>
            <wp:positionV relativeFrom="paragraph">
              <wp:posOffset>563880</wp:posOffset>
            </wp:positionV>
            <wp:extent cx="2495550" cy="1219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a empezar lo primero que tiene que hacer es poner la librería en el nivel 1 de la pila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uego presione 0 STO. Apague y luego encienda su HP48 para adherir la librería.</w:t>
      </w:r>
    </w:p>
    <w:p>
      <w:pPr>
        <w:pStyle w:val="Normal"/>
        <w:spacing w:lineRule="auto" w:line="360"/>
        <w:rPr/>
      </w:pPr>
      <w:r>
        <w:rPr/>
        <w:t>Ahora entre a LIBRARY y presione la tecla de menú SUELOS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52600</wp:posOffset>
            </wp:positionH>
            <wp:positionV relativeFrom="paragraph">
              <wp:posOffset>358140</wp:posOffset>
            </wp:positionV>
            <wp:extent cx="2495550" cy="1219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 ejecutable es la tecla de menú INICIO. Aparecerá lo siguiente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Vamos a suponer que usted va a hacer una granulometría (o gradación) entonces por medio del teclado numérico presione 1</w:t>
      </w:r>
    </w:p>
    <w:p>
      <w:pPr>
        <w:pStyle w:val="Normal"/>
        <w:spacing w:lineRule="auto" w:line="360"/>
        <w:rPr/>
      </w:pPr>
      <w:r>
        <w:rPr/>
        <w:t>Para esto vamos a suponer el siguiente ejempl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Laboratorio de mecánica de suelos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ANÁLISIS GRANULOMETRICO.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caps/>
        </w:rPr>
        <w:t>Localización</w:t>
      </w:r>
      <w:r>
        <w:rPr/>
        <w:t>: Anapoima Cundinamarca.</w:t>
      </w:r>
    </w:p>
    <w:p>
      <w:pPr>
        <w:pStyle w:val="Normal"/>
        <w:rPr/>
      </w:pPr>
      <w:r>
        <w:rPr/>
        <w:t>SONDEO:  S-3</w:t>
      </w:r>
    </w:p>
    <w:p>
      <w:pPr>
        <w:pStyle w:val="Normal"/>
        <w:rPr/>
      </w:pPr>
      <w:r>
        <w:rPr/>
        <w:t>MUESTRA: M-6</w:t>
      </w:r>
    </w:p>
    <w:p>
      <w:pPr>
        <w:pStyle w:val="Normal"/>
        <w:rPr/>
      </w:pPr>
      <w:r>
        <w:rPr/>
        <w:t>PROFUNDIDAD: 5m</w:t>
      </w:r>
    </w:p>
    <w:p>
      <w:pPr>
        <w:pStyle w:val="Normal"/>
        <w:rPr/>
      </w:pPr>
      <w:r>
        <w:rPr/>
        <w:t>DESCRIPCIÓN: Bloques de roca arenisca en matriz arenosa limosa amarilla</w:t>
      </w:r>
    </w:p>
    <w:p>
      <w:pPr>
        <w:pStyle w:val="Normal"/>
        <w:rPr/>
      </w:pPr>
      <w:r>
        <w:rPr/>
        <w:t>PESO MUESTRA SECA: 1250 gr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3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480"/>
        <w:gridCol w:w="2100"/>
        <w:gridCol w:w="136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AMIZ N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MAÑO (mm.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SO RETENIDO (gr.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TENID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PAS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.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1/2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.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/2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/4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/2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/8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5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7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.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14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7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OND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4.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Ya teniendo estos datos obtenidos después de introducir la muestra a través de los tamices vamos al programa:</w:t>
        <w:br/>
        <w:t>Después de pulsar 1 que es la opción GRANULOMETRIA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troducimos el peso de la muestra (en gr). Para este caso 1250 Después ENTER</w:t>
        <w:br/>
        <w:t>Luego nos pide las aberturas de tamiz (en mm) dentro de una lista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Para esto hay que introducir las aberturas de tamiz</w:t>
      </w:r>
      <w:r>
        <w:rPr>
          <w:b/>
          <w:bCs/>
        </w:rPr>
        <w:t xml:space="preserve"> INCLUIDA LA ABERTURA ANTERIOR A LA QUE EMPEZO A RETENER. </w:t>
      </w:r>
      <w:r>
        <w:rPr/>
        <w:t>Para este caso 76.20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jc w:val="left"/>
        <w:rPr/>
      </w:pPr>
      <w:r>
        <w:rPr/>
        <w:t>Luego nos pedirá los pesos retenidos (en gr) también dentro de una lista, incluido el fondo:</w:t>
      </w:r>
    </w:p>
    <w:p>
      <w:pPr>
        <w:pStyle w:val="Textoindependiente2"/>
        <w:rPr/>
      </w:pPr>
      <w:r>
        <w:rPr/>
        <w:br/>
      </w:r>
      <w:r>
        <w:rPr/>
        <w:drawing>
          <wp:inline distT="0" distB="0" distL="0" distR="0">
            <wp:extent cx="249555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ntonces introducimos los pesos retenidos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Presionamos ENTER.</w:t>
      </w:r>
    </w:p>
    <w:p>
      <w:pPr>
        <w:pStyle w:val="Normal"/>
        <w:spacing w:lineRule="auto" w:line="360"/>
        <w:rPr/>
      </w:pPr>
      <w:r>
        <w:rPr/>
        <w:t>Luego empezara a hacer los cálculos correspondientes. Posterior a esto aparecerá el mensaje CALCULOS FINALIZADOS. Presionamos ENTER.</w:t>
      </w:r>
    </w:p>
    <w:p>
      <w:pPr>
        <w:pStyle w:val="Normal"/>
        <w:spacing w:lineRule="auto" w:line="360"/>
        <w:rPr/>
      </w:pPr>
      <w:r>
        <w:rPr/>
        <w:t>El programa ha creado un directorio llamado SUELOS.TEM en el cual están todos los resultados. Como sigue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Como podemos observar en las teclas de menú.</w:t>
      </w:r>
    </w:p>
    <w:p>
      <w:pPr>
        <w:pStyle w:val="Normal"/>
        <w:spacing w:lineRule="auto" w:line="360"/>
        <w:rPr/>
      </w:pPr>
      <w:r>
        <w:rPr/>
        <w:t>Si presionamos %RET nos dará los porcentajes del peso retenidos en cada tamiz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Presionando </w:t>
      </w:r>
      <w:r>
        <w:rPr>
          <w:rFonts w:eastAsia="Symbol" w:cs="Symbol" w:ascii="Symbol" w:hAnsi="Symbol"/>
        </w:rPr>
        <w:t></w:t>
      </w:r>
      <w:r>
        <w:rPr/>
        <w:t>RET nos dará el porcentaje total retenido. Esta es una manera de chequear que los datos están bien introducidos ya que esto debe ser el  100%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esionando %PASA nos dará el porcentaje que pasa cada tamiz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Presionando D10 nos dará el diámetro 10 (útil para calcular Cu y Cz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Presionamos NXT</w:t>
      </w:r>
    </w:p>
    <w:p>
      <w:pPr>
        <w:pStyle w:val="Normal"/>
        <w:spacing w:lineRule="auto" w:line="360"/>
        <w:rPr/>
      </w:pPr>
      <w:r>
        <w:rPr/>
        <w:t>Y si presionamos D30 y D60 de la misma forma nos dará el diámetro 30 y el diámetro 60.</w:t>
      </w:r>
    </w:p>
    <w:p>
      <w:pPr>
        <w:pStyle w:val="Normal"/>
        <w:spacing w:lineRule="auto" w:line="360"/>
        <w:rPr/>
      </w:pPr>
      <w:r>
        <w:rPr/>
        <w:t>Presionando Cu nos dará el coeficiente de uniformidad Cu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De la misma forma si presionamos Cz nos dará el coeficiente de Curvatura Cz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mportantísimo anotar que el programa, para calcular estos últimos datos (D10 D30 Y D60) hace una regresión de tipo  logarítmico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or ultimo decidí incluir la variable CORRE que es el valor de la correlación entre los datos usados para calcular los diámetros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bottom w:val="single" w:sz="6" w:space="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a siguiente opción que presenta este programa es la clasificación AASHTO. Si quisiéramos usar esta opción entonces presionamos 2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De esta opción si no hay nada que explicar ya que lo que nos pregunta es muy conciso y explicito, pero aun así vamos a tomar un ejemplo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El primer dato que nos pregunta es el porcentaje que pasa el tamiz 10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upongamos un valor de 62.41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El segundo dato que nos pregunta es el porcentaje que pasa el tamiz 40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upongamos un valor de 49.79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2495550" cy="1219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El tercer dato que nos pregunta es el porcentaje que pasa el tamiz 200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upongamos un valor de 15.08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ESTOS DATOS ANTERIORES SON DE LA FRACCION GRUESA DE LA MUESTRA.</w:t>
      </w:r>
    </w:p>
    <w:p>
      <w:pPr>
        <w:pStyle w:val="TextBody"/>
        <w:rPr/>
      </w:pPr>
      <w:r>
        <w:rPr/>
        <w:t>AHORA DE LA FRACCION FINA DE LA MUESTRA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El cuarto dato que nos pregunta es limite liquido Supongamos un valor de 26.5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2495550" cy="1219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El quinto dato que nos pregunta es limite plástico Supongamos un valor de 17.3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continuación nos dará la clasificación AASHTO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ueno, por ultimo espero que este programa les sirva. (A mi me sirvió mucho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sz w:val="28"/>
        </w:rPr>
      </w:pPr>
      <w:r>
        <w:rPr>
          <w:sz w:val="28"/>
        </w:rPr>
        <w:t>EL AUTOR NO SE HACE RESPONSABLE POR EL USO ERRADO QUE SE LE DÉ A ESTE PROGRAMA.</w:t>
      </w:r>
    </w:p>
    <w:p>
      <w:pPr>
        <w:pStyle w:val="TextBody"/>
        <w:rPr>
          <w:sz w:val="28"/>
        </w:rPr>
      </w:pPr>
      <w:r>
        <w:rPr>
          <w:sz w:val="28"/>
        </w:rPr>
        <w:t>PARA USO ESTRICTAMENTE ACADEMICO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Preguntas y comentarios a argarcia35@ucatolica.edu.co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garcia35@ucatolica.edu.co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7:58:00Z</dcterms:created>
  <dc:creator>.</dc:creator>
  <dc:description/>
  <dc:language>en-US</dc:language>
  <cp:lastModifiedBy>.</cp:lastModifiedBy>
  <dcterms:modified xsi:type="dcterms:W3CDTF">2003-09-15T00:54:00Z</dcterms:modified>
  <cp:revision>13</cp:revision>
  <dc:subject/>
  <dc:title/>
</cp:coreProperties>
</file>