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8360</wp:posOffset>
            </wp:positionH>
            <wp:positionV relativeFrom="paragraph">
              <wp:posOffset>2595880</wp:posOffset>
            </wp:positionV>
            <wp:extent cx="1836420" cy="40106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63" t="12034" r="30413" b="6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2840</wp:posOffset>
                </wp:positionH>
                <wp:positionV relativeFrom="paragraph">
                  <wp:posOffset>2860040</wp:posOffset>
                </wp:positionV>
                <wp:extent cx="1145540" cy="8890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225.2pt" to="179.35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3340</wp:posOffset>
                </wp:positionH>
                <wp:positionV relativeFrom="paragraph">
                  <wp:posOffset>2075180</wp:posOffset>
                </wp:positionV>
                <wp:extent cx="1297940" cy="1582420"/>
                <wp:effectExtent l="3810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15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63.4pt" to="206.3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38020</wp:posOffset>
            </wp:positionH>
            <wp:positionV relativeFrom="paragraph">
              <wp:posOffset>-116840</wp:posOffset>
            </wp:positionV>
            <wp:extent cx="1996440" cy="97536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7980</wp:posOffset>
                </wp:positionH>
                <wp:positionV relativeFrom="paragraph">
                  <wp:posOffset>1569720</wp:posOffset>
                </wp:positionV>
                <wp:extent cx="7620" cy="2141220"/>
                <wp:effectExtent l="3111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23.6pt" to="227.95pt,2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3260</wp:posOffset>
                </wp:positionH>
                <wp:positionV relativeFrom="paragraph">
                  <wp:posOffset>2219960</wp:posOffset>
                </wp:positionV>
                <wp:extent cx="1247140" cy="1475740"/>
                <wp:effectExtent l="0" t="317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7040" cy="147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74.8pt" to="351.95pt,29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99060</wp:posOffset>
                </wp:positionV>
                <wp:extent cx="764540" cy="703580"/>
                <wp:effectExtent l="3810" t="381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7.8pt" to="153.15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1720</wp:posOffset>
                </wp:positionH>
                <wp:positionV relativeFrom="paragraph">
                  <wp:posOffset>3830320</wp:posOffset>
                </wp:positionV>
                <wp:extent cx="795020" cy="100584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4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301.6pt" to="346.15pt,38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2609850</wp:posOffset>
                </wp:positionV>
                <wp:extent cx="1308100" cy="5613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6134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VERTS FROM METERS TO FEE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03pt;height:44.2pt;mso-wrap-distance-left:9.05pt;mso-wrap-distance-right:9.05pt;mso-wrap-distance-top:0pt;mso-wrap-distance-bottom:0pt;margin-top:205.5pt;mso-position-vertical-relative:text;margin-left:-13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VERTS FROM METERS TO FE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1822450</wp:posOffset>
                </wp:positionV>
                <wp:extent cx="1308100" cy="5613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6134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VERTS FROM FEET TO METE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03pt;height:44.2pt;mso-wrap-distance-left:9.05pt;mso-wrap-distance-right:9.05pt;mso-wrap-distance-top:0pt;mso-wrap-distance-bottom:0pt;margin-top:143.5pt;mso-position-vertical-relative:text;margin-left:1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VERTS FROM FEET TO MET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0</wp:posOffset>
                </wp:positionH>
                <wp:positionV relativeFrom="paragraph">
                  <wp:posOffset>1037590</wp:posOffset>
                </wp:positionV>
                <wp:extent cx="2512060" cy="546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54610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RTS FROM DECIMAL DEGREES TO  DEGREES – MINUTES - SECO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97.8pt;height:43pt;mso-wrap-distance-left:9.05pt;mso-wrap-distance-right:9.05pt;mso-wrap-distance-top:0pt;mso-wrap-distance-bottom:0pt;margin-top:81.7pt;mso-position-vertical-relative:text;margin-left:12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VERTS FROM DECIMAL DEGREES TO  DEGREES – MINUTES - SEC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050</wp:posOffset>
                </wp:positionH>
                <wp:positionV relativeFrom="paragraph">
                  <wp:posOffset>1799590</wp:posOffset>
                </wp:positionV>
                <wp:extent cx="1582420" cy="8585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5852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RTS FROM DEGREES – MINUTES – SECONDS TO DECIMAL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4.6pt;height:67.6pt;mso-wrap-distance-left:9.05pt;mso-wrap-distance-right:9.05pt;mso-wrap-distance-top:0pt;mso-wrap-distance-bottom:0pt;margin-top:141.7pt;mso-position-vertical-relative:text;margin-left:351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VERTS FROM DEGREES – MINUTES – SECONDS TO DECIMAL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2130</wp:posOffset>
                </wp:positionH>
                <wp:positionV relativeFrom="paragraph">
                  <wp:posOffset>-158750</wp:posOffset>
                </wp:positionV>
                <wp:extent cx="1719580" cy="5156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51562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- HIT RUN TO CREATE TEMPORARY MEN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35.4pt;height:40.6pt;mso-wrap-distance-left:9.05pt;mso-wrap-distance-right:9.05pt;mso-wrap-distance-top:0pt;mso-wrap-distance-bottom:0pt;margin-top:-12.5pt;mso-position-vertical-relative:text;margin-left:-41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- HIT RUN TO CREATE TEMPORARY MEN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0230</wp:posOffset>
                </wp:positionH>
                <wp:positionV relativeFrom="paragraph">
                  <wp:posOffset>4044950</wp:posOffset>
                </wp:positionV>
                <wp:extent cx="1694180" cy="1526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52654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ASY STORE AND RECALL (LEFT SHIFT KEY) ANY 2 VARIABL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WHEN A NUMBER IS RECALLED IT IS AUTOMATICALLY CLEARED FROM MEM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33.4pt;height:120.2pt;mso-wrap-distance-left:9.05pt;mso-wrap-distance-right:9.05pt;mso-wrap-distance-top:0pt;mso-wrap-distance-bottom:0pt;margin-top:318.5pt;mso-position-vertical-relative:text;margin-left:344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ASY STORE AND RECALL (LEFT SHIFT KEY) ANY 2 VARIABL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WHEN A NUMBER IS RECALLED IT IS AUTOMATICALLY CLEARED FROM MEM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6717030</wp:posOffset>
                </wp:positionV>
                <wp:extent cx="3573780" cy="15494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54940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DATA TO BE CONVERTED AND KEY THE FUNCTION NEEDED. STACK OPERATIONS ARE FUNCTIONAL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L FUNCTIONS ARE INVERSED BY THE LEFT (PURPLE) SHIFT AND THE FUNCTION KE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.4pt;height:122pt;mso-wrap-distance-left:9.05pt;mso-wrap-distance-right:9.05pt;mso-wrap-distance-top:0pt;mso-wrap-distance-bottom:0pt;margin-top:528.9pt;mso-position-vertical-relative:text;margin-left:146.7pt;mso-position-horizontal-relative:text">
                <v:fill opacity="32767.5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DATA TO BE CONVERTED AND KEY THE FUNCTION NEEDED. STACK OPERATIONS ARE FUNCTIONAL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LL FUNCTIONS ARE INVERSED BY THE LEFT (PURPLE) SHIFT AND THE FUNCTION K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7180</wp:posOffset>
                </wp:positionH>
                <wp:positionV relativeFrom="paragraph">
                  <wp:posOffset>3385820</wp:posOffset>
                </wp:positionV>
                <wp:extent cx="1915160" cy="53594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3594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GRAM LIS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\&lt;&lt; { { "M\-&gt;F"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'1_m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\-&gt;UNIT '1_ftUS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V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'1_m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V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 } } { "FT\-&gt;M"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'1_ftUS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\-&gt;UNIT '1_m' CONV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'1_ftUS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V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 } } { "\-&gt;DMS"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\-&gt;H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HMS\-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 } } { "\-&gt;DD"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HMS\-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\-&gt;H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 } } { "S/R1"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DUP 4 FIX 'A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RGE A S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'A' RC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'A' PUR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 } } { "S/R2"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DUP 4 FIX 'B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RGE B S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lt;&lt; 4 FIX 'B' RC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'B' PUR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&gt;&gt; } } } { A B 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RGE TM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\&gt;&gt;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OPY THIS ASCII FILE TO CALCULATOR AND STORE AS “RUN” IN A DIRECTORY YOU CHOOSE ( SUGGESTION -  ‘CONVRT’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50.8pt;height:422pt;mso-wrap-distance-left:9.05pt;mso-wrap-distance-right:9.05pt;mso-wrap-distance-top:0pt;mso-wrap-distance-bottom:0pt;margin-top:266.6pt;mso-position-vertical-relative:text;margin-left:-23.4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GRAM LIST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\&lt;&lt; { { "M\-&gt;F" {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'1_m'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\-&gt;UNIT '1_ftUS'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VE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'1_m'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VE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 } } { "FT\-&gt;M" {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'1_ftUS'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\-&gt;UNIT '1_m' CONVE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'1_ftUS'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VE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 } } { "\-&gt;DMS" {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\-&gt;HM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HMS\-&gt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 } } { "\-&gt;DD" {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HMS\-&gt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\-&gt;HM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 } } { "S/R1" {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DUP 4 FIX 'A'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RGE A ST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'A' RC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'A' PURG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 } } { "S/R2" {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DUP 4 FIX 'B'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RGE B ST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lt;&lt; 4 FIX 'B' RC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'B' PURG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&gt;&gt; } } } { A B }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RGE TMEN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\&gt;&gt;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COPY THIS ASCII FILE TO CALCULATOR AND STORE AS “RUN” IN A DIRECTORY YOU CHOOSE ( SUGGESTION -  ‘CONVRT’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0</wp:posOffset>
                </wp:positionH>
                <wp:positionV relativeFrom="paragraph">
                  <wp:posOffset>-582930</wp:posOffset>
                </wp:positionV>
                <wp:extent cx="4925060" cy="3632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363220"/>
                        </a:xfrm>
                        <a:prstGeom prst="rect"/>
                        <a:solidFill>
                          <a:srgbClr val="FFCC00">
                            <a:alpha val="5000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RVEYORS COMMON CONVERSIONS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2pt" style="position:absolute;rotation:-0;width:387.8pt;height:28.6pt;mso-wrap-distance-left:9.05pt;mso-wrap-distance-right:9.05pt;mso-wrap-distance-top:0pt;mso-wrap-distance-bottom:0pt;margin-top:-45.9pt;mso-position-vertical-relative:text;margin-left:34.5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RVEYORS COMMON CONVERSIONS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7880</wp:posOffset>
                </wp:positionH>
                <wp:positionV relativeFrom="paragraph">
                  <wp:posOffset>8412480</wp:posOffset>
                </wp:positionV>
                <wp:extent cx="2849880" cy="3810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scott_hurtt@hotmail.com</w:t>
                              </w:r>
                            </w:hyperlink>
                            <w:r>
                              <w:rPr>
                                <w:sz w:val="28"/>
                              </w:rPr>
                              <w:t xml:space="preserve"> – JUNE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0pt;mso-wrap-distance-left:9.05pt;mso-wrap-distance-right:9.05pt;mso-wrap-distance-top:0pt;mso-wrap-distance-bottom:0pt;margin-top:662.4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scott_hurtt@hotmail.com</w:t>
                        </w:r>
                      </w:hyperlink>
                      <w:r>
                        <w:rPr>
                          <w:sz w:val="28"/>
                        </w:rPr>
                        <w:t xml:space="preserve"> – JUN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cott_hurtt@hotmail.com" TargetMode="External"/><Relationship Id="rId5" Type="http://schemas.openxmlformats.org/officeDocument/2006/relationships/hyperlink" Target="mailto:scott_hurtt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8:48:00Z</dcterms:created>
  <dc:creator>D12</dc:creator>
  <dc:description/>
  <dc:language>en-US</dc:language>
  <cp:lastModifiedBy>D12</cp:lastModifiedBy>
  <cp:lastPrinted>2003-06-12T11:20:00Z</cp:lastPrinted>
  <dcterms:modified xsi:type="dcterms:W3CDTF">2003-06-12T18:48:00Z</dcterms:modified>
  <cp:revision>2</cp:revision>
  <dc:subject/>
  <dc:title/>
</cp:coreProperties>
</file>