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ografia 1 es un programa ideado para calcular el área una poligonal por varios métod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vantamient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 Menú: "tipo de levantamient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rimetral: indica que los datos del área que va a calcular se tomaron perimetr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ación: se utiliza para calcular levantamientos por radi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sección de Visuales: calcula los datos tomados en un levantamiento por intersección de visu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Menú: "Los datos estan en: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imut: Al presionar esta opción se abrirá una plantilla para matrices, en esta se colocarán los azimutes en la columna 1 y sus respectivas distancias en la columna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mbo: al presionar esta opción, digite cada rumbo individualmente presionando &lt;enter&gt; así: N25E presione &lt;enter&gt;, al terminar de digitar todos los rumbos presione &lt;enter&gt;, luego se abrirá una plantilla para matrices y en la columna 1 digite las distancias en el mismo orden que digitó los rumb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n digitados: esta opción permite calcular nuevamente un levantamiento, antes de ejecutar el programa en el directorio TOPOG.C presione &lt;Azimut&gt; luego &lt;Distancia&gt; y despues &lt;Levantamientos&gt; y seleccionar dicha op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 Interiores: calcula el área de una poligonal tal y como se tomaron en el camp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gite el rumbo conocido en HMS, así: N45E </w:t>
      </w:r>
    </w:p>
    <w:p>
      <w:pPr>
        <w:pStyle w:val="Normal"/>
        <w:numPr>
          <w:ilvl w:val="0"/>
          <w:numId w:val="2"/>
        </w:numPr>
        <w:rPr/>
      </w:pPr>
      <w:r>
        <w:rPr/>
        <w:t>Debe de digitar el punto inicial de dicho rumbo en la poligonal, o sea, si es un triángulo 123 y el rumbo conocido es 1-2 entonces digite 1 &lt;enter&gt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punto final; 2 &lt;enter&gt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rario o antihorario: debe de indicar en que sentido se tomaron los ángulos interiores, o sea, en que sentido se fue girando el tránsito para medir dichos ángulos. </w:t>
      </w:r>
    </w:p>
    <w:p>
      <w:pPr>
        <w:pStyle w:val="Normal"/>
        <w:numPr>
          <w:ilvl w:val="0"/>
          <w:numId w:val="2"/>
        </w:numPr>
        <w:rPr/>
      </w:pPr>
      <w:r>
        <w:rPr/>
        <w:t>Luego en la plantilla de matrices en la columna 1 debe de digitar de forma vertical los ángulos interiores de la poligonal, cuando termine presione &lt;enter&gt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hora el programa le pedirá cada distancia de los segmentos que tiene la polig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Menú: "Metodo de: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enadas: En el levantamiento perimetral calcula el área de la poligonal por el método de coorden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ble Abscisa: En el levantamiento perimetral calcula el área del polígono de doble abscisa o de doble á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sección de visuales: Al presionar esta opción se abrirá una plantilla de matrices, digite en la columna 1 los ángulos alpha  y en la columna  2 los ángulos </w:t>
      </w:r>
      <w:r>
        <w:rPr>
          <w:lang w:val="en-US" w:eastAsia="en-US"/>
        </w:rPr>
        <w:t>ß al terminar presione &lt;enter&gt;, luego digite la distancia entre el punto AB y el azimut en HMS, y el ángulo ß que está entre el norte el punto A y el punto 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ota : este método calcula el área por el método de radiación con respecto al punto A, las distancias radiales de los vértices a el punto A son calculadas internamen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l directorio de resultado es  TOPOG.C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</w:t>
      </w:r>
      <w:r>
        <w:rPr>
          <w:lang w:val="en-US" w:eastAsia="en-US"/>
        </w:rPr>
        <w:t>int: sumatoria de los ángulos interiores del polígo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</w:t>
      </w:r>
      <w:r>
        <w:rPr>
          <w:lang w:val="en-US" w:eastAsia="en-US"/>
        </w:rPr>
        <w:t>int.T: sumatoria de los ángulos interiores teórica del polígo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c\Desc: grados que faltan para que el poligono cier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Ajust</w:t>
      </w:r>
      <w:r>
        <w:rPr>
          <w:rFonts w:cs="Symbol" w:ascii="Symbol" w:hAnsi="Symbol"/>
          <w:lang w:val="en-US" w:eastAsia="en-US"/>
        </w:rPr>
        <w:t></w:t>
      </w:r>
      <w:r>
        <w:rPr>
          <w:lang w:val="en-US" w:eastAsia="en-US"/>
        </w:rPr>
        <w:t>es el ajuste que se le hace a cada ángulo del polígo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int.C: aquí estan los ángulos interiores corregidos del polígono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umbo: Aquí tienes una lista con los rumbos de la poligona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zimut: Azimutes de la poligon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Distancia: distancias perimetrales del polígon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titud: latitu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ngitud: longitu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X: Precisión del levantamiento. Ejemplo x=1500,    1:15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</w:t>
      </w:r>
      <w:r>
        <w:rPr>
          <w:lang w:val="en-US" w:eastAsia="en-US"/>
        </w:rPr>
        <w:t>lat: sumatoria latit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</w:t>
      </w:r>
      <w:r>
        <w:rPr>
          <w:lang w:val="en-US" w:eastAsia="en-US"/>
        </w:rPr>
        <w:t xml:space="preserve">lon: sumatoria longitud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lt: constante para corregir latit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lg: constante para corregir longit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</w:t>
      </w:r>
      <w:r>
        <w:rPr>
          <w:lang w:val="en-US" w:eastAsia="en-US"/>
        </w:rPr>
        <w:t>lat: respectivas correcciones de latit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</w:t>
      </w:r>
      <w:r>
        <w:rPr>
          <w:lang w:val="en-US" w:eastAsia="en-US"/>
        </w:rPr>
        <w:t>lon: repectivas correciones de longitu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t.c: latitud corregi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on.c: longitud corregid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d.N: coordenada nor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d.E: coordenadas es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M</w:t>
      </w:r>
      <w:r>
        <w:rPr>
          <w:rFonts w:cs="Symbol" w:ascii="Symbol" w:hAnsi="Symbol"/>
          <w:lang w:val="en-US" w:eastAsia="en-US"/>
        </w:rPr>
        <w:t></w:t>
      </w:r>
      <w:r>
        <w:rPr>
          <w:lang w:val="en-US" w:eastAsia="en-US"/>
        </w:rPr>
        <w:t xml:space="preserve"> múltiplos diagonales de coordenadas norte y est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M</w:t>
      </w:r>
      <w:r>
        <w:rPr>
          <w:rFonts w:cs="Symbol" w:ascii="Symbol" w:hAnsi="Symbol"/>
          <w:lang w:val="en-US" w:eastAsia="en-US"/>
        </w:rPr>
        <w:t></w:t>
      </w:r>
      <w:r>
        <w:rPr>
          <w:lang w:val="en-US" w:eastAsia="en-US"/>
        </w:rPr>
        <w:t>múltiplos diagonales  de coordenadas este y nor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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umatoria de múltiplos diagona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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umatoria de múltiplos diagona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dscisa: doble abscis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área: doble áre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Área: área de la poligo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oquis: Es un anexo que trabaja con los resultados de TOPOG.C  aqui se puede visualizar un croquis de la poligonal. Para que pueda funcionar deben existir coordenadas en TOPOG.C </w:t>
      </w:r>
    </w:p>
    <w:p>
      <w:pPr>
        <w:pStyle w:val="Normal"/>
        <w:numPr>
          <w:ilvl w:val="0"/>
          <w:numId w:val="3"/>
        </w:numPr>
        <w:rPr/>
      </w:pPr>
      <w:r>
        <w:rPr/>
        <w:t>Az</w:t>
      </w: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R: convierte en rumbo cualquier azimut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>R</w:t>
      </w:r>
      <w:r>
        <w:rPr>
          <w:rFonts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Az: convierte en azimut cualquier punto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Este programa fue ideado por Doan Cruz estudiante de ingenieria civ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ara cualquier informacio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l: 736-9098</w:t>
      </w:r>
    </w:p>
    <w:p>
      <w:pPr>
        <w:pStyle w:val="Normal"/>
        <w:rPr>
          <w:lang w:val="en-US" w:eastAsia="en-US"/>
        </w:rPr>
      </w:pPr>
      <w:hyperlink r:id="rId2">
        <w:r>
          <w:rPr>
            <w:rStyle w:val="InternetLink"/>
          </w:rPr>
          <w:t>Doancr@usa.net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rabo, Santiago, Rep. Dominican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0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DO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ancr@us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9:15:00Z</dcterms:created>
  <dc:creator>Domingo Andres Cruz</dc:creator>
  <dc:description/>
  <dc:language>en-US</dc:language>
  <cp:lastModifiedBy>Domingo Andres Cruz</cp:lastModifiedBy>
  <dcterms:modified xsi:type="dcterms:W3CDTF">2001-02-03T21:44:00Z</dcterms:modified>
  <cp:revision>1</cp:revision>
  <dc:subject/>
  <dc:title>Topografia 1 es un programa ideado para calcular el área una poligonal por varios métodos</dc:title>
</cp:coreProperties>
</file>