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000000"/>
          <w:u w:val="single"/>
        </w:rPr>
        <w:t>VBelástica 1.0  -  MANUAL DO USUÁRIO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1080"/>
        <w:jc w:val="both"/>
        <w:rPr>
          <w:color w:val="000000"/>
        </w:rPr>
      </w:pPr>
      <w:r>
        <w:rPr>
          <w:color w:val="000000"/>
        </w:rPr>
        <w:t>Este programa tem a finalidade de calcular os momentos fletores, esforços cortantes, deslocamentos e rotações de vigas sobre apoios elásticos contínuos, além de outras situações que possam ser analisadas como tal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</w:rPr>
        <w:t xml:space="preserve">A instalação do programa nas calculadoras HP48G/G+/GX pode ser feita através de download de sites na Internet, como o </w:t>
      </w:r>
      <w:hyperlink r:id="rId2">
        <w:r>
          <w:rPr>
            <w:rStyle w:val="InternetLink"/>
          </w:rPr>
          <w:t>www.hpcalc.com</w:t>
        </w:r>
      </w:hyperlink>
      <w:r>
        <w:rPr>
          <w:color w:val="000000"/>
        </w:rPr>
        <w:t xml:space="preserve"> e transferência para a calculadora com o auxílio de qualquer programa próprio de interface HP-PC/PC-HP, entre os mais utilizados estão o Kermit e o PC Connectivity Kit.</w:t>
      </w:r>
    </w:p>
    <w:p>
      <w:pPr>
        <w:pStyle w:val="Normal"/>
        <w:spacing w:lineRule="auto" w:line="360"/>
        <w:ind w:firstLine="1080"/>
        <w:jc w:val="both"/>
        <w:rPr>
          <w:color w:val="000000"/>
        </w:rPr>
      </w:pPr>
      <w:r>
        <w:rPr>
          <w:color w:val="000000"/>
        </w:rPr>
        <w:t>Outra forma de adquirir o programa seria a transferência HP-HP através do mecanismo de infravermelho presente nas calculadoras, ou através de um cabo próprio para conectar duas calculadoras, formas bastante comuns para usuários das calculadoras de transferir dados.</w:t>
      </w:r>
    </w:p>
    <w:p>
      <w:pPr>
        <w:pStyle w:val="Normal"/>
        <w:spacing w:lineRule="auto" w:line="360"/>
        <w:ind w:firstLine="1080"/>
        <w:jc w:val="both"/>
        <w:rPr>
          <w:color w:val="000000"/>
        </w:rPr>
      </w:pPr>
      <w:r>
        <w:rPr>
          <w:color w:val="000000"/>
        </w:rPr>
        <w:t>Este programa fica armazenado juntamente às variáveis do usuário, que são exibidas nas teclas de atalho quando o botão ‘VAR’ é pressionado; o nome do arquivo que inicia o programa é ‘TRAB’. Suas características e manipulação pelo usuário são semelhantes à de qualquer variável.</w:t>
      </w:r>
    </w:p>
    <w:p>
      <w:pPr>
        <w:pStyle w:val="Normal"/>
        <w:spacing w:lineRule="auto" w:line="360"/>
        <w:ind w:firstLine="1080"/>
        <w:jc w:val="both"/>
        <w:rPr>
          <w:color w:val="000000"/>
        </w:rPr>
      </w:pPr>
      <w:r>
        <w:rPr>
          <w:color w:val="000000"/>
        </w:rPr>
        <w:t>O arquivo ‘TRAB’ apresenta 13kb, e para que o programa possa rodar é recomendável que ainda 15kb de memória RAM livres, a fim de não comprometer o desempenho da calculadora.</w:t>
      </w:r>
    </w:p>
    <w:p>
      <w:pPr>
        <w:pStyle w:val="Normal"/>
        <w:spacing w:lineRule="auto" w:line="360"/>
        <w:ind w:firstLine="1080"/>
        <w:jc w:val="both"/>
        <w:rPr>
          <w:color w:val="000000"/>
        </w:rPr>
      </w:pPr>
      <w:r>
        <w:rPr>
          <w:color w:val="000000"/>
        </w:rPr>
        <w:t>A seguir será resolvido um exemplo passo a passo, a fim de demonstrar a utilização do programa. Será resolvido o exemplo do item 5.2 desse relatório:</w:t>
      </w:r>
    </w:p>
    <w:p>
      <w:pPr>
        <w:pStyle w:val="Normal"/>
        <w:spacing w:lineRule="auto" w:line="360"/>
        <w:ind w:firstLine="1080"/>
        <w:jc w:val="both"/>
        <w:rPr>
          <w:color w:val="000000"/>
        </w:rPr>
      </w:pPr>
      <w:r>
        <w:rPr>
          <w:color w:val="000000"/>
        </w:rPr>
        <w:t>Resolver o exemplo que segue, determinando o esforço cortante no ponto P1. Sabendo-se que o módulo de elasticidade do material da viga é E=2100000t/m² e que o coeficiente de recalque do solo é c=20000t/m4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84420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89" t="34217" r="18604" b="3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Figura 25 – Problema proposto para resolução passo a pass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O programa para cálculo de vigas sobre base elástica é iniciado quando o usuário pressiona a tecla que contém ‘TRAB’, armazenada com as variáveis do usuári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Segue então uma tela de descrição da finalidade do programa, seguindo adiante após o acionamento da tecla ‘ENTER’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Informar as características da seção da viga, que deve ser retangular, ou ser feita aproximação para tal. E também o módulo de elasticidade do material, além do coeficiente de recalque do sol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esse problema, temos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²</m:t>
              </m:r>
            </m:oMath>
            <w:r>
              <w:rPr>
                <w:color w:val="000000"/>
              </w:rPr>
              <w:t xml:space="preserve"> e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Deve-se adotar uma referência qualquer, que será utilizada para localizar pontos no eixo longitudinal da viga até o final do programa. Pontos à direita terão valores positivos para X e, à esquerda, valores negativos. Para nossa resolução adotaremos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</w:rPr>
              <w:t xml:space="preserve"> no bord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Mensagem indicando o referencial para cargas concentradas e distribuídas. Que terão valores positivos quando sua direção for para baix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Informa-se agora a quantidade de cargas concentradas atuantes na viga. No problema temos 1 carga concentrad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so não tivéssemos cargas concentradas, indicaríamos 0, e seriam eliminados os passos 7 e 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Informa-se o valor das cargas concentradas. Para a resolução temos o valor de 100t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Logo após o passo 7, temos a tela onde informamos o posicionamento da respectiva carga, que nesse caso é 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 tivéssemos várias cargas concentradas, o programa repetiria os passos 7 e 8 quantas vezes necessário, para só então prosseguir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O usuário deve informar agora a quantidade de cargas distribuídas, que para nosso problema é 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emelhante ao passo 6, caso não tivéssemos cargas distribuídas seriam suprimidos os passos 10, 11, 12 e 1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É exibido um aviso para o correto posicionamento da carga, feito nos passos 12 e 1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Informa-se o valor da carga distribuída, que para esse problema é de 20t/m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ecessariamente, a carga deve ser uniformemente distribuída, pois cargas não uniformes não estão no escopo desse programa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É colocada a posição do limite esquerdo da carga distribuída, obedecendo ao referencial adotad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o exemplo que será resolvido essa posição é 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 Semelhante ao passo anterior, coloca-se a posição do limite direito da carga distribuída. No exemplo, temos o valor 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s passos 11, 12 e 13 são repetidos quantas vezes forem o número de cargas distribuídas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 Segue, então, informando a quantidade de cargas momento atuante na vig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so não haja cargas momento, esse valor deve ser 0, e elimina-se os passos 15, 16 e 1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 É mostrada agora mensagem indicando o sentido para cargas momento com valores positivos, ou seja, sentido horári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 Como nos outros tipos de cargas, informa-se agora o valor da carga momento. Para a resolução do problemas temos 5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 Então informamos o posicionamento da carga momento, que para o exemplo é de 5. E os passos 16 e  17 formam outro looping do programa, caso o número de cargas for maior que 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 Nesse momento deve-se fazer a escolha para o tipo de viga. No exemplo que estamos resolvendo temos a viga semi-infinita, ou seja, com um bordo à esquerda e infinita para a direita. Caso a viga seja infinita, serão suprimidos os passos 19 e 2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 Escolhe-se também o tipo de apoio do bordo, que pode ser livre (sem apoio), articulado (simplesmente apoiado) ou engastado. Para nosso problema temos bordo livre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 É necessário informar então a posição do bordo, ou bordos (caso seja viga finita). O posicionamento segue o mesmo referencial de X adotado anteriormente. Nesse caso temos o bordo na posição 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 O usuário faz a escolha do resultado que desejar. É possível conseguir o momento fletor, esforço cortante, deslocamento (recalque) ou giro (rotação). Para ilustrarmos, selecionaremos ‘CORTANTE’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 Com o referencial de X em vista, digitamos a posição da seção na qual desejamos o resultado. Nesse problema escolhemos a seção 2,001 - pois na posição 2,0 teríamos exatamente o ponto de descontinuidade do gráfico da cortante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 É mostrado então o valor do esforço ou deslocamento na seção desejada. O programa foi implementado pensando na unidade kN para forças, mas o valor do esforço independe da unidade utilizada, que foi t. Para isso o usuário deve seguir sempre com suas unidades de preferência, mas saber que o resultado também será nessa unidade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 Tem-se então a opção de exibir o gráfico do esforço escolhido. Caso a escolha seja ‘NÃO’, o programa salta para o passo 28. Escolhemos a opção ‘SIM’ para demonstraçã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 Para que o gráfico seja impresso, precisamos informar o intervalo desejado. Agora informamos o valor do limite esquerdo do gráfico. No exemplo colocou-se 0, que é no bord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 Informa-se também o valor do limite direito do gráfico. Por se tratar de uma viga infinita para o lado do X positivo, escolheu-se um valor logo após as cargas, ou seja, 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 É plotado então o gráfico desejado. Nesse caso temos o de esforço cortante, no intervalo escolhido pelo usuário. Através das ferramentas da HP48 é possível aplicar diferentes formas de zoom, fazer o curso percorrer a curva e mostrar o valor da cortante em qualquer ponto; mas para isso temos valores com pouca precisão. Para avançarmos dessa etapa é preciso acionar a tecla de atalho da extremidade esquerda ‘CANCEL’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 Agora o usuário pode escolher se deseja mais algum resultado. Escolhendo o ‘SIM’, o programa voltará ao passo 21. Isso é possível quantas vezes forem desejadas. Caso seja escolhido o ‘NÃO’, o programa será encerrado, e retornaremos ao passo 1, pronto para mais um problema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238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1080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>Seguindo os passos demonstrados acima é possível resolver qualquer tipo de problema de viga sobre apoio elástico contínuo, desde que, se tiver carga distribuída, esta seja uniforme, e se for finita, que ambos os bordos sejam iguais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center"/>
        <w:rPr>
          <w:b/>
          <w:b/>
        </w:rPr>
      </w:pPr>
      <w:r>
        <w:rPr>
          <w:b/>
        </w:rPr>
        <w:t>CRÉDITOS</w:t>
      </w:r>
    </w:p>
    <w:p>
      <w:pPr>
        <w:pStyle w:val="Normal"/>
        <w:spacing w:lineRule="auto" w:line="360"/>
        <w:ind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080"/>
        <w:jc w:val="both"/>
        <w:rPr/>
      </w:pPr>
      <w:r>
        <w:rPr/>
        <w:t>Programa desenvolvido com a finalidade de iniciação científic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  <w:t>Programação:</w:t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  <w:tab/>
        <w:t>Sérgio Ricardo Santilli</w:t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  <w:tab/>
      </w:r>
      <w:hyperlink r:id="rId32">
        <w:r>
          <w:rPr>
            <w:rStyle w:val="InternetLink"/>
          </w:rPr>
          <w:t>kadusantilli2001@yahoo.com.br</w:t>
        </w:r>
      </w:hyperlink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  <w:t>Orientação:</w:t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  <w:tab/>
        <w:t>Prof. Dr. Heitor Miranda Bottura</w:t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1080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  <w:t>O autor não se responsabiliza pela utilização imprópria dos valores fornecidos por este programa.</w:t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>OUTUBRO/2004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cal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hyperlink" Target="mailto:kadusantilli2001@yahoo.com.br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3:02:00Z</dcterms:created>
  <dc:creator>user</dc:creator>
  <dc:description/>
  <dc:language>en-US</dc:language>
  <cp:lastModifiedBy>User</cp:lastModifiedBy>
  <dcterms:modified xsi:type="dcterms:W3CDTF">2004-10-01T23:30:00Z</dcterms:modified>
  <cp:revision>4</cp:revision>
  <dc:subject/>
  <dc:title>6</dc:title>
</cp:coreProperties>
</file>