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structions for Vector Offset Progra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>QUADO” and “DIST” need to be downloaded into the same directory as the o.set program to run properly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in the easting, northing and RL for the start of the design vector in the first window and the end of vector coordinate data in the second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up data in the third window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Take a reading to a chosen point and enter in a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LOPE</w:t>
      </w:r>
      <w:r>
        <w:rPr>
          <w:rFonts w:eastAsia="Arial" w:cs="Arial" w:ascii="Arial" w:hAnsi="Arial"/>
          <w:sz w:val="24"/>
          <w:szCs w:val="24"/>
        </w:rPr>
        <w:t xml:space="preserve"> distance, bearing and zenith angle to the final window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misclose message box will appear.  A negative misclose in the horizontal indicates that the reading taken was too far left of the design vector – in a perpendicular direction.  Left and right is assumed that you are facing in the direction of the vector.  A negative misclose in the vertical indicates the reading was too low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readings window repeats itself until you arrive at an acceptable misclo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6:25:00Z</dcterms:created>
  <dc:creator>General User</dc:creator>
  <dc:description/>
  <dc:language>en-US</dc:language>
  <cp:lastModifiedBy>csuser07</cp:lastModifiedBy>
  <dcterms:modified xsi:type="dcterms:W3CDTF">2000-03-13T00:46:00Z</dcterms:modified>
  <cp:revision>4</cp:revision>
  <dc:subject/>
  <dc:title>Instructions for Vector Offset Program</dc:title>
</cp:coreProperties>
</file>