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ROGRAMING INFORMATI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ograms like COX and XLINE were written for the SX but will also run on the GX.</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The more complicated programs using nested menue call have have GX and SX versions.  The underlying programming structures for SX and GX are the same, but because of different internal menu numbers the program code has to be tailored to the differences.  Also error message displays are tailored to the differences between the SX and GX key boards.  </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ograms are optimized for spee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nly local variables are used for internal operations and calculations.  Local    variables are accessed by programs much faster than global variabl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ll subroutines are generated at start up and become local variabl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herever possible calculations utilize the stack rather than repeated local    variable calls.  Fetching values from the stack is even faster than            recalling local variables.  Algebraic expressions are not used - too slow.</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he HP's built-in STO+ and INCR functions are utilized where neede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mplex number manipulation is used in most the computations used in the TRAV program.  This eliminates the programming overhead of tracking and dealing with angular quantiti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only global variable used by these programs are the names associated with a saved or retrieved data file.  The data file are automatically placed in PORT :0:.  Files saved to PORT :0: are not readily deleted by acciden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ome of the programs are too large to review or edit on the stack.  It takes approximately 20 minutes to decompile the TRAVGX program on the stack.  I used an IBM clone computer with Hewlett Packard's PDL program to create, edit and download this program to the HP48's.  To get around PDL's 400 line limit, I place as many command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a line as is practical.  The Windows based CalcWare is even more limited than PDL.  I also use the text editor found in WordPerfect or Word to write my programs.  These word processors are not limited to 400 lines but the special charactors used by the HP calculator require you to use the ASCII Charactor Translations.  These translations are discussed section 27 of the HP 48GX Users Guid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example:  « HMS→ » as seen on the HP display would be typed  \&lt;&lt; HMS\-&gt; \&gt;&gt;  in WOR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structions or manuals are available for most of these programs.  In some cases the ASCII code for the program includes a description of it various functions.</w:t>
      </w:r>
      <w:r>
        <w:br w:type="page"/>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OGRAM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DDLAST (Add the Last level 1 obj to new level 1 obj) 31.5 bytes by V.A. Maletic</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1.5 byt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add a positive or negative constant to a succession of number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To subtract .65 from 13.45, 13.49, 13.53, 13.56 etc.</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o thi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3.45 [ENTER] .65[±] [+] -&gt; 12.80</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3.49 |ADDLA|            -&gt; 12.84</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3.53 |ADDLA|            -&gt; 12.88</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3.56 |ADDLA|            -&gt; 12.91</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tc.</w:t>
      </w:r>
      <w:r>
        <w:br w:type="page"/>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SEAT (Bearing SEAT) by V. A. Maletic</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211.5 byt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calculates corner grades for girder bearing seat area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corner grades define a surface that is level along a normal to th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irder in the bearing area and simultaniously parallel to the gradien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f the deck surface.  It requires a contour map of the bridge deck.</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irder seats that are parallel to the deck gradient longitudinaly an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evel along a perpendicular to the girders axis provide lateral sta-</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ility and less restraint to longitudinal movement of the bridg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lease note on curved bridges with skewed bents each bearing seat wil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ave its own skew angle value.  Using the plan skew is not sufficien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ecute PIC in menu for geometry notations.</w:t>
      </w:r>
      <w:r>
        <w:br w:type="page"/>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X (Curve Offset at X distance) ver 1.5  by V.A. Maletic 11-08-92</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112.5 byt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is a curve layout program with special utilities for</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eld us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urve layout can be calculated by the chord offset or tangent offse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ethod.  Also offset layout lines and crossfall corrections can b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e applied as needed.  User flag 1 indicates and offset line is i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se and being applied to results.  User flag 2 indicates a crossfal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rrection is being applied to result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     US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HORD    Input a keyed in or calculated chor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AD      Input a keyed in or calculated radiu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QUIT     Exit program, delete pointers and restore memory</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XC       Input a distance from 0 along the chord lin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XT       Input a distance from BC along the tangent lin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Chord Offset layout there are three utility key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V/2     Eliminates working with large unwieldy offset distanc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y dividing a curve into two parts with corresponding chord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nd much smaller offset values for each.  To use the new chor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ess the "CHORD" key on menu 1.  Offset values calculated for</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he first half section of curve can be used for the last half.</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O-&gt;R     Calculates a radius that fits a given chord and midordinat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o use the calculated radius press the "RAD" key on menu 1.</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IC      Provides a picture and sign conventions for chord layout of</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urv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Tangent Offset layout there are three utility key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X,OFF    Calculates a radius that fits a given tange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nd offset distance.  To use this radius in subsequen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put it by pressing the "RAD" key on menu 1.</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gt;CD    Calculates a chord that corresponds to a given tangen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istance and a previously inputted radius.  To use th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he new chord press the "CHORD" key on menu 1.</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IC      Provides a picture and sign conventions for tangent layou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f curv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wo utility keys apply to both Chord and Tangent layout method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FFSE    Incorporates an offset line into calculated curve offset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hen active USER FLAG 1 annunciater is lit.  To cance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 in 0 and press "OFFSE".  Flag 1 will clear.</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XFALL    Incorporates a slope correction in the calculated curv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ffsets.  When active USER FLAG 2 annunciator is li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o cancel, key in 0 and press "XFALL".  Flag 2 will clear.</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see more menu key descriptions press the REVIEW key(LS 3,5).</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se the interactive stack key by pressing the UP key(2,5) to review</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ll previous inputs and results.  Press ATTN to retur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uses local variables and the stack for all calculation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se the "QUIT" key on menu 1 to exit the program and restore memory.</w:t>
      </w:r>
      <w:r>
        <w:br w:type="page"/>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NP - Nine Point Plot  by V.A. Maletic</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005.5 byt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is used to spot irregularities or blunders in nine-poin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levations taken of existing bridge spans for widening purpos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levations can be verified in the field before moving or taking dow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leve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t also outputs a residual list and a moving residual list.  These lis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an be used to stringline in profile elevations at 9 pt dowel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takes a nine element list { E1 E2 E3 .. E9 } of uniformly</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paced elevations and generates a screen R-Plot of them.  If a bridg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pan or approach slab is so short that elevations taken at 1/8th inter-</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vals (nine points) are too close, you may place on the stack a fiv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lement list { E1 .. E5 } of elevations taken at quarter points of th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pan or approach slab.  Five element lists of elevations are expane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to nine element list by insertion of intermediate average elevation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us { E1 E2 E3 E4 E5 } becomes -&gt; { E1 E12 E2 E23 E3 E34 E4 E45 E5 }.</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begin with an empty stack this program will sequentialy promp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the nine elements require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R-Plot is labled along the bottom with point numbers and the maximum</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ositive or negative residual.  Eighth span tick marks are provide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n R-Plot of the elevations removes the gradient between E1 and E9 an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lots the interior elevation's deviations (residuals) from the E1-&gt;E9</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radient.  The resulting R-Plot is displayed on the graphics screen an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rregularities (or blunders) in the nine point elevations are usually</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very obvious.  The magnitude of irregular elevations (blunders) can b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stimated by inspection.</w:t>
      </w:r>
      <w:r>
        <w:br w:type="page"/>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PANPROFILE ver 1.5 by V.A. Maletic  2-28-93</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872.5 byt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can be used to develop span profil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PANPROFILE begins with a straight or vert curved line through two</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iven points of known elevation or height and whose distance betwee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m is known.  A vert curve is applied by inputting a +/- 'c' valu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 span camber can be applied by inputting a max +/- value an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essing a camber type key (Sgl span, 1st span, Inter span Last spa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 correction adjustment can be applied by inputting a max +/- valu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nd pressing a type key (Rev curve corr or Straight line corr).</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correction will be zero at P1 and max +/- value at P2.</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ambers and corrections apply only to distances between P1 and P2.</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utside of P1 and P2 only vertical curve appli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rection convention:  Layout stationing is directed from P1 to P2.</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rst span is of lower station than last span.  Interior spans hav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tations larger than first span and less than last spa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ATA key copies the following to the stack:</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1, P2, L, c, K, slope and if applie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amber type, value 9pt[list];  Correction type, value, 9pt[list]</w:t>
      </w:r>
      <w:r>
        <w:br w:type="page"/>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LINESX or PLINEGX (Profile LINE for SX or GX) ver 1.2 by Victor Maletic 4-14-98</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5837.5 byt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calculates elevations along three types of profile lines.  The profiles are inputted and saved as data files that can be retrieved anytime elevations are required from it.  After profile data has been entered and editing option is available so that the input my be checked and corrected if necessary before it is filed.  Additional featur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ddition of a positive or negative constant value to computed elevati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alculate elevations at specified intervals from a specified starting stati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tation range checking.  Will not calculate elevations beyond profile limit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file data files are stored in port 0 to reduce accidental erasure.</w:t>
      </w:r>
      <w:r>
        <w:br w:type="page"/>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LINE ver 1.6 by V.A. Maletic  3-27-93</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539.0 byt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is an extended LINE program hence the name XLIN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LINE will generate a straight or vert curved line through two give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oints of known elevation or height and whose distance betwee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m is known.  A vertical curve (parabolic) is applied by inputting</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 +/- 'c' value - positive 'c' for upward curvature - negative 'c'</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sag curvatur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 correction adjustment can be applied by inputting a max +/- valu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nd pressing a correction type key (Rev curve corr, Straight line corr</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r Bell curve correcti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correction will be zero at P1 and max +/- value at P2.</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rrections apply only to distances between P1 and P2.</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utside of P1 and P2 only straight or vertical curve line is availabl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rection convention:  Stationing direction is P1 to P2 and P1 = 0.</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ATA key copies the following to the stack:</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1, P2, L, c, K, slope and if applied, correction type, max/min valu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nd 9pt[array] of values.</w:t>
      </w:r>
      <w:r>
        <w:br w:type="page"/>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RAVGXv6 or TRAVSXv6 ver 6 by V.A. Maletic  3-30-98</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6901.5 byt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TRAV program is used to calculate coordinates for structure layout and checking reference staking.  This program makes it easier to coordinate key structural elements and 'RP' staking for cross-tie checks, transit angle checks and other check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mmercial computer surveying programs have more capability than TRAV does, but access to them and familiarity with them is often limited.  TRAV is optimized for structure layout and 'RP' check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ith TRAV you are encouraged to work directly on the project plans generating coordinates for structural features and 'RP' points.  You can write the coordinate values directly on the plans as they are computed or better yet - just write down the point number automatically assigned to each calculated coordinate.  To inverse between any two points, enter their assigned numbers on the stack and press the (INV) key.  To compute the coordinates of two intersecting lines, input a point number and associated azimuth for each line and press the (INTER) key. You can also define a line to be intersected with two point numbers.  Line-Distance and Distance-Distance intersections are also available.  Each line or distance input can have an offset value that will be used in the intersection.  See page 9 for a description of key conventions used above and below.</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raverse data generated can be saved to a file name of choice and later retrieved for additional traversing, inversing or line intersection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ome other features of TRAV:</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peatedly traverse up the current azimuth specified distances without having to key in the azimuth each tim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verse azimuth direction.  A reversed azimuth will be displayed along with accumulated distance since last angle chang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ove to any previously calculated point number and begin a branch travers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corporate a non-traverse point.  This point will become part of the traverse file and can be used like any other calculated poin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raverse along a curve to point of interest as defined by stations or arc distances from the BC.  Azimuths to the radius point, radius coordinates, POC stations and coordinates and current azimuth ahead on tangent line are displaye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vert bearing and quadrant numbers to azimuth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vert ±skews to ±deflection angl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how an azimuth 90° left or right or 180° of current azimuth.</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vert feet, inches and sixteenths to decimal feet and the invers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alculate areas bounded by straight lines connecting specified coordinate number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tilities for working with triangles, polar to rectangular, rectangular to polar, radians to dd.mmss, dd.mmss to radians, HMS→, →HMS, HMS+ and HM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