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UNIVERSIDAD  PERUANA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rFonts w:eastAsia="Arial" w:cs="Arial" w:ascii="Arial" w:hAnsi="Arial"/>
          <w:i/>
          <w:iCs/>
          <w:sz w:val="40"/>
          <w:szCs w:val="40"/>
        </w:rPr>
      </w:r>
    </w:p>
    <w:p>
      <w:pPr>
        <w:pStyle w:val="Normal"/>
        <w:jc w:val="center"/>
        <w:rPr/>
      </w:pPr>
      <w:r>
        <w:rPr/>
        <w:t>“</w:t>
      </w:r>
      <w:r>
        <w:rPr/>
        <w:t>LOS ANDES”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2153285</wp:posOffset>
            </wp:positionH>
            <wp:positionV relativeFrom="paragraph">
              <wp:posOffset>28575</wp:posOffset>
            </wp:positionV>
            <wp:extent cx="3689985" cy="60121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HOLA FANÁTICOS DE LAS HP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BodyText2"/>
        <w:rPr/>
      </w:pPr>
      <w:r>
        <w:rPr/>
        <w:t>En esta oportunidad les presento un programita que lo realice hace ya algún tiempo para el curso de Caminos I puesto que en él nos piden calcular volúmenes de corte y relleno en las secciones transversales de un camin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ESCRIPCIÓN: Este programa calcula volúmenes de corte y relleno por dos métodos el de Áreas Medias y el Geométrico, es muy fácil de utiliza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ATOS: El programa pide las áreas de corte y relleno según sea el caso que necesites y la distancia entre las dos secciones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nstalación: Con el programa que tengas para comunicar tu calculadora con tu PC, trasmite la librería 1001 VOLUMENES  PARA CAMINOS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Y hazlo corre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MENTARIOS Y SUGERENCIAS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SI deseas alguna ayuda en programación o tienes algún comentario sobre el programa házmelo llegar a </w:t>
      </w:r>
      <w:r>
        <w:rPr>
          <w:rStyle w:val="Hyperlink"/>
          <w:rFonts w:eastAsia="Arial" w:cs="Arial" w:ascii="Arial" w:hAnsi="Arial"/>
          <w:sz w:val="36"/>
          <w:szCs w:val="36"/>
        </w:rPr>
        <w:t>ramolo95@hotmail.com</w:t>
      </w:r>
      <w:r>
        <w:rPr>
          <w:rFonts w:eastAsia="Arial" w:cs="Arial" w:ascii="Arial" w:hAnsi="Arial"/>
          <w:sz w:val="36"/>
          <w:szCs w:val="36"/>
        </w:rPr>
        <w:t>, si tienes algo novedoso sobre estas súper maquinitas házmelo llegar telo agradeceré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Bueno recordando incluyo en este paquete un pequeño programita que a mí me ayuda mucho en muchos cursos y seguro que a ustedes les ayudara mucho bueno su monbre lo dice todo AYUDA transfiérelo y úsal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Este programita suma los ene números que tengas en pila, si tienes 5 diferentes números cada uno en una pila te da el resultado de inmediato espero les sirv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RAMON E. LOPEZ RODRÍGUEZ estudiante de Ingeniria Civil UPLA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lineRule="auto" w:line="300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FACULTAD DE INGENIERIA</w:t>
      </w:r>
    </w:p>
    <w:p>
      <w:pPr>
        <w:pStyle w:val="Normal"/>
        <w:spacing w:lineRule="auto" w:line="30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ESPECIALIDAD: INGENIERIA CIVIL </w:t>
      </w:r>
    </w:p>
    <w:p>
      <w:pPr>
        <w:pStyle w:val="Normal"/>
        <w:spacing w:lineRule="auto" w:line="30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0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HUANCAYO - PERU</w:t>
      </w:r>
    </w:p>
    <w:p>
      <w:pPr>
        <w:pStyle w:val="Normal"/>
        <w:spacing w:lineRule="auto" w:line="30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0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2003</w:t>
      </w:r>
    </w:p>
    <w:sectPr>
      <w:type w:val="nextPage"/>
      <w:pgSz w:w="11906" w:h="16838"/>
      <w:pgMar w:left="2268" w:right="1559" w:gutter="0" w:header="0" w:top="226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i/>
      <w:iCs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eastAsia="Arial" w:cs="Arial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5:52:00Z</dcterms:created>
  <dc:creator>Personal Autorizado</dc:creator>
  <dc:description/>
  <dc:language>en-US</dc:language>
  <cp:lastModifiedBy>RAMON</cp:lastModifiedBy>
  <cp:lastPrinted>2002-12-10T09:02:00Z</cp:lastPrinted>
  <dcterms:modified xsi:type="dcterms:W3CDTF">2003-01-29T06:55:00Z</dcterms:modified>
  <cp:revision>5</cp:revision>
  <dc:subject/>
  <dc:title>UNIVERSIDAD  PERUANA</dc:title>
</cp:coreProperties>
</file>