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HAPE v1.00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C structural steel shap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JULY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seminated for education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is given to, and accepted by, the recipi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le risk.  The author makes no represen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ither expressed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it's contents.  They assume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for special, collateral, exemplary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any other kind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application of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ntents.  Any attempt to app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package is done at the recipien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other HP48 independently develop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ies as to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is software package.  The user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 to hardware, software, and memor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warmed that the values stored withen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verified and caution should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as a look up table of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flang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APE.LIB - The look up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APE.DIR - The source code directory for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AP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 When run a choose box is brough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urrent memb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Exits leaving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its leaving the shape propert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i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name, A, d, tw, bf, tf, k, k1, rt, d/A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, Sx, rx, Iy, Sy,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ROW -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ARROW - 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ARROW - Same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ARROW - Same 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UPARROW - Move one screen 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DOWNARROW - Move one screen 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 UPARROW - Jump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DOWNARROW - Jum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's uncompression untility.  Note this xlib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a call to another version of BZ or UBZ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ists.  It should be noted that the rom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number of xlibs is critical to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JAZZ without which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 and for the BZ and UBZ compress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i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