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mo version of XCOGO. The only limita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is that point storage is restricted to points 1 thr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Una vez roto el virgo, se lo traga todo 11, 12, ... 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full working copy on an MS DOS 5 1\4" disk send $3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m 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650 Blank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bastopol Ca. 9547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4000 pelas nada men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XC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ordinate geometry and surveying utility program for the HP 48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m 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650 Blan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bastopol CA. 95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Copyright 1990,1991  Tom Falconer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does not guarantee the program to be f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ects and may not be held responsible for loss caused by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use of this program constitutes your accept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VENTIONS USED IN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s to be pressed are shown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eft shift key is shown as [&lt;-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ight shift key is shown as [-&gt;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keys are shown as |item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AD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 transfiere "XCOGO" a la calculador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. presiona [VAR] para mostrar el man de variabl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. presiona |INIT| si deseas realizar la asignacin de teclas de usuari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aparece al final de este artculo, en caso contrario borra |INIT|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. presiona la tecla [CST] de la calculadora, no |CST| del m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. presiona la tecla de men que desees y que ms abajo se explica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Load the file "DEMOCOG1" into the home directory of the 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Press [VAR] to display the variab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elect |DEMO| to switch to th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variable menu will now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Select |GO| from the displayed menu. The 48 will sh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l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Turn the 48 on and press [VA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Select |DEMO|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Select |INIT| from the menu. The program will then ini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variables and install the user ke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partir de ahora te dejo solo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is now ready to run.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'FILE| |'PNTS| |'RSO | |'TRAV| | 'TO | | 'CO |  [N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'UTIL| |'TROT| |'GRDZ| | 'VC | | 'SS | |'CURV|  [N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'ARE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ing [CST] from any point in the program will always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te: You have to create a file before using an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ated fun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VENTIONS US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notice that certain menu items are preceded by a 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') mark. This indicates that another menu will be brou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o input is required. Menu items with no tick mark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 on the stack prior to sel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OIN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ry to create a new point with an existing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48 will beep and display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t n use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(Enter start numb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for unused search.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K|NEW|NEXU|QUIT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OK |  Select this to hold the point number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l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NEW |  Enter a ne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NEXU|  Enter number to start search from. The next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 will be displayed. Press | OK | to accept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QUIT|  Select this to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and number of files are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names MUST start with an alpha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contain point number, northing, easting, elev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 file is created it will contain one point,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with a northing and easting of 5000, an elevation of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o description. The file will grow as points are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rink if point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ormat is comma delimited ASCII. PC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at may be uploaded to the 48 and used directly. Conver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8 files may be downloaded and used by a PC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s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main menu select |'FILE|.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nd the file utility menu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PICK| This is used to select your work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iles will be listed as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lect a fil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DEL|  This is used to delete files.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 listed as menu items. Select a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'NEW|  This is used to create new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no restrictions to the numbering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 points may be given names. There is no lim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ngth of a poin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 |'PNTS| from the main menu. The poin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'ENTE| This is used to view, edit and enter poin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PT |  Enter a point number and press | PT |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int exists its data will be displayed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eros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NORT|  Enter northing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AST|  Enter easting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LEV|  Enter elevation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ESC|  Enter point description with 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criptions should be enclosed in doubl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STOR| Use this key to store new or update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. The next consecutive point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r new data or press [CST] to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DEL | Enter a point number to be deleted and press | DE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UNUS|  To find the next unused point number,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start the search from and press |UNUS|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a slow process in a large file so try to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ose starting num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L STAK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main menu press |'RSO|. This will bring up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. The occupied point number, backsight point number, backs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aring, distance to backsight, elevation of occupied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to instrument, and instrument elevatio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OK|   Select this when the setup data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C BS| Enter occupied point [SPC] backsigh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LUS|  Enter plus to instrument. (Note: The H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red in the variable 'HI' if you need to use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keout display: At the top of the display will be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your rodman to the next point. That is, a be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ance from the last point you se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. Also displayed are the point number, angl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the backsight and stakeout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keou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PT |  Enter the point to be sta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IST|  Enter the distance measured to a tri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tance in (towards the instr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out (away from the instrument)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 ZA|  Enter distance [SPACE] zenith angle. Th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 will be returned to the st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ertical difference will be stored for 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CUT|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CUT|  After setting the point press |'CUT|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 the CUT/FI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TO|   This will take you to the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ANGENT OFFSET program bypassing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is useful if you are calculat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offset points as you are st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CO|   Same as above for CURVE OFFS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T/FI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STOR| This option will store the point elev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t or fill information. Note that this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existing elevation and point descrip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then returned to the stak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VD|    Enter the vertical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OD|   Enter the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GRAD|  The grade displayed will be the stored elev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point you are staking. Chang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XIT|  This option will return you to the stakin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without saving the elevation and cu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main menu press |'TRAV|. This brings up the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screen. This displays the occupied point, the back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, the next traverse point number, the backsight bea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ance to the backsight, occupied point elevation, pl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strument and instrument ele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K|    When the displayed information is correct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ey to proceed to the 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C BS| Enter occupied point [SPC] backsigh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NX P|  Enter point to travers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LUS|  Enter plus to instrument. If you are not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evations PLUS should be 0.00. The HI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e variable 'HI' if you need to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vers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SIDE| Press this key to make a side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TRAV| Press this key to tra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anc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K|    With distance to be traversed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s this key. The angle men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LAST|  Pressing this key will retur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 traversed to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INV|  This option will return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wo points. Enter point [SPACE]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s |PINV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B-D|  Select this option to preform a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 intersection.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te: All intersection problems assume the occupied and back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s form the base of the triangle to be solv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'B-B|  Select this option to preform a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aring intersection.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 ZA|  Enter distance [SPACE] zenith ang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D ZA|. The level distance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tack and the vertical differen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red for use if you are carrying ele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XT]   |QUIT|  Use this key to abort the traver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VD menu:    (This only comes up if you entered a PLUS.)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d vertical difference and ro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 default values. If you used |D-ZA|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 menu the resultant vertical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to accept the display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VD |  Enter vertical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OD |  Enter a new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QUIT|  Select this key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gl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NE |  Enter northeast bearing or azim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SE |  Enter southeast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SW |  Enter southwest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NW |  Enter northwest b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RT |  Enter angle right or negative angle for angl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EFL|  Enter deflection right or negative ang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lection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XT]   | OK |  Use decimal azimuth value 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INV|  Enter two point numbers and press this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 the azimuth between them. Press | OK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LAST|  Press this key to return the last azim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versed. Press | OK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-D |  To do a distance distance intersectio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econd distance and press this ke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n be asked if the point is left or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backsight as you look at it from the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QUIT|  Press this key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p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Enter a description in double quote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LAST|  Select this to use the las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NONE|  Select this for no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QUIT|  Select this to ab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ANGEN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will create points along a center line b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the program by pressing |'TO|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all the displayed data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CL UP| Enter a centerline point and a centerli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station of the first point. The bea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ance between these point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CLSTA| Enter the station of the first centerlin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LOPE| The program will calculate the slope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ven centerline points using their stored ele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may override this by entering a new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+\-TC| Enter the difference between centerline and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b grade. The program will apply this fac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grade it calculates for the offse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 poin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A |  Enter a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S |  Enter an offset distance.(Negative if le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GRD |  The program calculates and displays a gra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ven station. You may override this by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w 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PT |  Enter a poi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ESC|  Enter a poin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OR|  Select this when the displayed data is corr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nerate and store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XT]   |P-&gt;SO| Entering a point number will return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offset of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ANG |  Suppose your line staking a property lin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 traverse point. Your at point 3, backs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int 4 and have defined this setup in the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keout program. The property line is from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and you have defined this setup in the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fset program. Turn an angle that inters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perty line where you want to set a li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enter the angle. The program will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ion intersected at that angle. You m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re the point and go to the radi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SO |  This will take you to the radial stake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out going through the setup routine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e last example or if your calculating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 you stake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same as the tangent offset program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you enter a point an the centerline, the radiu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f the curve is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the program by pressing |'CO|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enu has a few basic functions that are not readi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48. From the main menu press [NXT] |'UTIL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-&gt;DEG| Converts degrees, minutes and seconds to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-&gt;DMS| Displays decimal angles in degrees,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conds. The decimal angle on the stac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-&gt;P|  Converts northing value in level 2 and e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alue in level 1 to polar value with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level 2 and decimal angle in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-&gt;R|  Converts distance in level 2 and decimal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level 1 to northing in level 2 and e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D-&gt;R|  Converts degrees to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-&gt;D|  Converts radians to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XT]   |SAS|   Solves side angle side triangle. Distance 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 3, DMS angle in level 2 and distance 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 1 returns distance 3 to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PINV|  Inverses from point in level 2 to point i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. The bearing and distanc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azimuth will be in level 1 and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level 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AND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lates, rotates and scales blocks of points.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press [NXT] |'TROT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Press this when all the information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ANG|   Enter angle of rotation from ol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stem to new system. Enter in DMS. Negat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gl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OLD|   Enter old pivo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NEW|   Enter new pivo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CALE| Enter scale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Press this to start program when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FROM|  Enter first point of blo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TO |  Enter last point of blo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ART| Enter starting point number for moved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ints. You can enter the "FROM" poi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you want to hold the poi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ulates the elevation of a given station or the s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ven elevation along a straight grade line.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you may either enter two stations and their elev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which case the resultant slope is calculated and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you may enter the first station and elevation and the s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the program from the main menu by pressing [NXT] |'GRDZ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the data is ent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A1|  Enter firs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LEV|  Enter elevation of firs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A2|  Enter a station that is upstation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LEV|  Enter elevation of the second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LOPE| Enter the grade rate. (i.e. A 5% gra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red as .0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-&gt;E| Calculates the elevation for a given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L-&gt;S| Calculates the station for a given elev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 program from the main menu by pressing [NXT] |'VC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the data is ent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BVC|   Enter beginning station of vertical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ELEV|  Enter elevation of beginn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LENG|  Enter length of vertical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G1 |  Enter incoming grad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G2 |  Enter outgoing grad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ul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TA?|  Calculates the elevation of a given st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S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inge Point: The top of fill or the toe of c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lope being ca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 Point: A point on the station being staked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nown distance from centerline. This is generally the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tc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Set the work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Start SS program and enter setup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Shoot the work point and enter VD and ROD in stak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The program will display the distance, in or o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ork point that the slope would catch at that ele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ell the rodman the appropriate distance to move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nother shot. Repeat this until the displayed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s the same as the distance on the ground.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 Set and shoot the R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 Enter VD and ROD in the R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u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all the data is ent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HI |  Enter the instrument elevation. (The radial stak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 is given as the default val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H2W|  Enter the distance from the hinge poi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LOPE| Enter the slope. (i.e. For a 3:1 slope en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a 1 1/2:1 slope enter 1.5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GRD|   Enter the grade of the hing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k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the slope is caught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R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VD |  EDM: Shoot the trial point and enter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: En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OD|   EDM: Enter the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: Enter the rod reading on the tri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ETUP| Selecting this returns you to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king screen: The VD, ROD and resultant elevation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xt the slope stake data, generated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evation, is displayed. Next a distance "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owards centerline), or "OUT" (away from center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Returns you to the stak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VD |  EDM: Shoot the RP and enter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: En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OD|   EDM: Enter the r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VEL: Enter the rod reading on the tri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SETUP| Selecting this returns you to the setup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the radius or delta and one other element, solv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known curv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main menu press [NXT] |'CURV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menu:     Enter either radius and or delta. Entering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utomatically so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OK |  Select this when the data is ente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R |   Enter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D |   Ente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menu:    Entering any one element solves for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T |   Enter tangen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L |   Enter length of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C |   Enter ch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E |   Enter external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M |   Enter middle 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culates area from stored points. From the main men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NXT] [NXT] |'AREA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FROM|  Enter start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TO |  Enter nex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RADPT| Enter radiu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EC |  Enter EC point (negative if curve is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 radii are not equal within a tole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.01' an error will occur and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starting point is returned to, either as a "TO"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as an "EC" point, The area and perimeter will be display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user keys allow you to start programs direct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ing through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R]        Starts the radial stakeou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T]        Starts the travers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-] [O]        Starts the tangent offs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O]        Starts the curve offs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G]        Starts the grade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V]        Starts the vertical curv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S]        Starts the slope stak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user keys give you access to the functions i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-] [H]        Converts DMS to D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H]        Displays DEG as D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P]        Rectangular to p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&lt;-] [P]        Polar to rectan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Z]        Side, angle, side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I]        Point in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key assignments allow you to store and recall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s 1 through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STO]           Stores value in level two, into regis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1-9) in leve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-&gt;] [RCL]      Recalls value of register number in level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ecnical note: The data is stored in a list named 'STOPA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increase the number of storage registers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list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