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ources.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138 by kcooke@milton.u.washington.edu [Ken Cooke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Machine Code 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Jul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some FFT code that I wrote several months ago but never go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ing.  I tried to make it fast enough to be useful.  The code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ndard DIT radix-2 FFT, so the input length must be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mediate math is done in 15-digit precision, which gives very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(a 1024-point FFT matches MATLAB to 1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d the following definition of the F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[k] = Sum( x[n] * exp(-j*2pi*k*n/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[n] = 1/N Sum( X[k] * exp(j*2pi*k*n/N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escription of the programs in this UUENCODE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T: machine code FFT.  Input is a vector (either real or compl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must be a power of two.  Output is a complex vector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.  I believe this is as fast as the HP48 can be at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.  Random 128-pt complex FFT: 7.5 seconds.  About 8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PL, and 1.5 times faster than the FFT in the HP71 mathpack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ng for clock speed differences.  (I did not look at the math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FT: inverse FFT.  Could have been combined with the FFT program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e using an additional argument to tell it which one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V: machine code absolute value.  Input can be a vector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a vector or matrix containing the absolute values of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About 5 times faster than 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E: same as ABSV, but returns the angle (i.e. phase)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gle mode.  This is only 2 or 3 times as fast as RP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ode arctan is such a bottlen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(trum): User code quickie that does FFT, ABSV, and then plo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barplot function.  Note that plot is from 0..2pi as returned by F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believe these programs to be accurate and bug-fre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no responsibility for any Memory Lost, hardware dam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test scores that result from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find a bug or have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Co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7VFE</w:t>
      </w:r>
    </w:p>
    <w:p>
      <w:pPr>
        <w:pStyle w:val="PreformattedText"/>
        <w:bidi w:val="0"/>
        <w:spacing w:before="0" w:after="0"/>
        <w:jc w:val="left"/>
        <w:rPr/>
      </w:pPr>
      <w:r>
        <w:rPr/>
        <w:t>kcooke@u.washington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