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IFERR</w:t>
      </w:r>
    </w:p>
    <w:p>
      <w:pPr>
        <w:pStyle w:val="Normal"/>
        <w:rPr/>
      </w:pPr>
      <w:r>
        <w:rPr>
          <w:rFonts w:eastAsia="Tahoma"/>
        </w:rPr>
        <w:t xml:space="preserve">    </w:t>
      </w:r>
      <w:r>
        <w:rPr/>
        <w:t>« "" { { "1 Z&lt;=&gt;Y" :A1: "det INV D B NEG C NEG A" } { "  A&lt;=&gt;B" :A1: "det INV D B NEG C NEG A" } { "  G&lt;=&gt;H" :A1: "det INV D B NEG C NEG A" } { "  Z&lt;=&gt;A" :A2: "C INV A det 1 D" } { "  G&lt;=&gt;Y" :A4: "D INV det B C NEG 1" } { "2 Z&lt;=&gt;G" :A5: "A INV det B C NEG 1" } { "  Y&lt;=&gt;H" :A5: "A INV det B C NEG 1" } { "  Y&lt;=&gt;B" :A6: "B INV A NEG 1 det D NEG" } { "-------" } { "-------" } { "3 Z--&gt;B" :A3: "B INV D det NEG -1 A" } { "  A--&gt;Y" :A3: "B INV D det NEG -1 A" } { "  Z--&gt;H" :A4: "D INV det B C NEG 1" } { "  Y--&gt;A" :A7: "C INV D NEG -1 det NEG A NEG" } { "  B--&gt;Z" :A7: "C INV D NEG -1 det NEG A NEG" } { "4 A--&gt;H" :A8: "D INV B det -1 C" } { "  A--&gt;G" :A9: "A INV C det NEG 1 B" } { "  B--&gt;H" :A10: "A INV B NEG 1 det NEG C NEG" } { "  B--&gt;G" :A11: "D INV C NEG -1 det B NEG" } { "  H--&gt;A" :A12: "C INV det NEG A NEG D NEG -1" } { "5 H--&gt;B" :A13: "B INV 1 A NEG D NEG det" } { "  G--&gt;A" :A15: "C INV 1 D A det" } { "  G--&gt;B" :A14: "B INV det NEG D A -1" } } 1.00 CHOOSE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IF 1.00 ==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THEN DTAG  O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« "     Calcula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arámetros" CLLCD 3.00 DISP DTAG DUP { 1.00 1.00 } OVER SIZE 3.00 PICK 1.00 GET SIZE  LL EL SS S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« 1.00 SS</w:t>
      </w:r>
    </w:p>
    <w:p>
      <w:pPr>
        <w:pStyle w:val="Normal"/>
        <w:rPr/>
      </w:pPr>
      <w:r>
        <w:rPr>
          <w:rFonts w:eastAsia="Tahoma"/>
        </w:rPr>
        <w:t xml:space="preserve">            </w:t>
      </w:r>
      <w:r>
        <w:rPr/>
        <w:t>FOR I 1.00 S</w:t>
      </w:r>
    </w:p>
    <w:p>
      <w:pPr>
        <w:pStyle w:val="Normal"/>
        <w:rPr/>
      </w:pPr>
      <w:r>
        <w:rPr>
          <w:rFonts w:eastAsia="Tahoma"/>
        </w:rPr>
        <w:t xml:space="preserve">              </w:t>
      </w:r>
      <w:r>
        <w:rPr/>
        <w:t>FOR J LL I GET J GET</w:t>
      </w:r>
    </w:p>
    <w:p>
      <w:pPr>
        <w:pStyle w:val="Normal"/>
        <w:rPr/>
      </w:pPr>
      <w:r>
        <w:rPr>
          <w:rFonts w:eastAsia="Tahoma"/>
        </w:rPr>
        <w:t xml:space="preserve">              </w:t>
      </w:r>
      <w:r>
        <w:rPr/>
        <w:t>NEXT</w:t>
      </w:r>
    </w:p>
    <w:p>
      <w:pPr>
        <w:pStyle w:val="Normal"/>
        <w:rPr/>
      </w:pPr>
      <w:r>
        <w:rPr>
          <w:rFonts w:eastAsia="Tahoma"/>
        </w:rPr>
        <w:t xml:space="preserve">            </w:t>
      </w:r>
      <w:r>
        <w:rPr/>
        <w:t>NEXT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»  Œ ß › ’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« Œ ß › ’ Œ ’ * ß › * -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»  A B C D det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« O STR 4.00 LIST *  L</w:t>
      </w:r>
    </w:p>
    <w:p>
      <w:pPr>
        <w:pStyle w:val="Normal"/>
        <w:rPr/>
      </w:pPr>
      <w:r>
        <w:rPr>
          <w:rFonts w:eastAsia="Tahoma"/>
        </w:rPr>
        <w:t xml:space="preserve">            </w:t>
      </w:r>
      <w:r>
        <w:rPr/>
        <w:t>« L 1.00 2.00 SUB L 3.00 4.00 SUB 2.00 LIST</w:t>
      </w:r>
    </w:p>
    <w:p>
      <w:pPr>
        <w:pStyle w:val="Normal"/>
        <w:rPr/>
      </w:pPr>
      <w:r>
        <w:rPr>
          <w:rFonts w:eastAsia="Tahoma"/>
        </w:rPr>
        <w:t xml:space="preserve">            </w:t>
      </w:r>
      <w:r>
        <w:rPr/>
        <w:t>» "MEQ" TAG "    MEQ CONVERTER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David de Perosanz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 xml:space="preserve">davedpa@lycos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Dave 01/03/2001(c)</w:t>
      </w:r>
    </w:p>
    <w:p>
      <w:pPr>
        <w:pStyle w:val="Normal"/>
        <w:rPr/>
      </w:pPr>
      <w:r>
        <w:rPr/>
        <w:t>" 1.00 DISP 7.00 FREEZE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»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»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END</w:t>
      </w:r>
    </w:p>
    <w:p>
      <w:pPr>
        <w:pStyle w:val="Normal"/>
        <w:rPr/>
      </w:pPr>
      <w:r>
        <w:rPr>
          <w:rFonts w:eastAsia="Tahoma"/>
        </w:rPr>
        <w:t xml:space="preserve">    </w:t>
      </w:r>
      <w:r>
        <w:rPr/>
        <w:t>» EVAL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THEN # 667662d LIBEVAL "{{ A B }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{ C D }}</w:t>
      </w:r>
    </w:p>
    <w:p>
      <w:pPr>
        <w:pStyle w:val="Normal"/>
        <w:rPr/>
      </w:pPr>
      <w:r>
        <w:rPr/>
        <w:t>La Matriz, N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es como esta?" MSGBOX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END</w:t>
      </w:r>
    </w:p>
    <w:p>
      <w:pPr>
        <w:pStyle w:val="Normal"/>
        <w:rPr/>
      </w:pPr>
      <w:r>
        <w:rPr/>
        <w:t>»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19:00Z</dcterms:created>
  <dc:creator>David De Perosanz Aparicio</dc:creator>
  <dc:description/>
  <dc:language>en-US</dc:language>
  <cp:lastModifiedBy>David De Perosanz Aparicio</cp:lastModifiedBy>
  <dcterms:modified xsi:type="dcterms:W3CDTF">2001-03-01T15:20:00Z</dcterms:modified>
  <cp:revision>1</cp:revision>
  <dc:subject/>
  <dc:title>PROGRAMA ABIERTO</dc:title>
</cp:coreProperties>
</file>