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\-&gt;N -- Converts SPICE-scaled value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1993/10/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y James Unterbu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6F2Bh check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PICE-scaled value strings into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string of SPICE-scaled number, e.g., "-1.234ME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umber (which is just passed through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real number representation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-1.234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-to-real-number converter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ICE scale fa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1E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= 1E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= 1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= 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= 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 = 1E+06      (same as 'ME', just like SP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= 1E+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= 1E+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ICE2G.6-supporte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 = 2.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first 15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itissa when constructing its outp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ounded to 12-digits, a standard HP48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umber.  Numbers with more than 15 digi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as input, but only the first 15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will be used (and then rounded to 12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notation is legal and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3 digits of the exponent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should not exceed the maximum of 499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n Overflow condition will exist. 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-499 will the cause correspond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Underflow condition to exis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 and Underflow conditions are handl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tem flags for Math exceptions;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for details about which flags thes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 THIS ROUTINE ALWAYS RETURNS A VALUE 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iffers from SPIC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ways which relate to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characters in the input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return the value of as much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can be parsed as a number, returning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rseable numbers, whereas SPICE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rror for non-parseab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is routine ignores all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meric characters whose ASCII code less i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2Ch, the comma character ","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 will treat leading commas different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plus characters ("+") are ignored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 or more leading "+" characters (which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PICE?) will parse OK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to generally recognizable numb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scientific notation and SPIC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has the same affect as in SP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scale facto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2345.t"                ==&gt; 1.2345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.2345e-034"            ==&gt; 1.2345E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1.234E+0234"           ==&gt; -1.234E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(,++-.0023x8"           ==&gt; -2.3E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12345678901234567890K" ==&gt; -1.23456789012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123.4e2K"              ==&gt; -1.234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 BEAVIS "              ==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as tested on a HP48SX-E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uses only supported entry po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no graphics and other fancy do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nticipated that it will work f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G/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rote and rewrote this routin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size, so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cies in the processing as far as spee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don't flame me for these; rather, praise 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pact and robust the code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3 by James Unterbu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commercial distribution allow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pyright message is preserv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versions ar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outine may not be us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without my permission.  "Sharewa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iftware" are both included in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kes use of undocumented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of the HP48SX calculator, and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ause loss of data, excessive battery drain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damage to the calculat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takes no responsibility whatso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caused by the use of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"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 WARRANTIE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bug repor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Unterburger         e-mail: jamesu@anacad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logis Flat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is Chemin des Pr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40 Meyla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