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" maps of Spain with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province b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associat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48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afael M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program as a substitution for a list of provinc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ept for reference in my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rovince" is the traditional or historical administ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f Spain. Although from 1977 Spain was organized a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nomous communities" with partial self-government, the 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as the basic division for telephone area codes, posta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tomobile license 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the user to move between provinces drawn in a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displaying the following information about the current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elephone area code. For use inside Spain this cod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with 9; for use outside Spain this code must b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ernational access number and the country code (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Postal code. The spanish postal code is a five digit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rst digits being the province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utomobile plates prefix. Plates of automobiles register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are identified by a one- or two-letter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ame of the province. Normally, this is the same a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city in the province; when the main city has a differen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displayed in a small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Longitude and latitude of the main city in the provi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sion: arc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IN main program is intended to run in both models, HP48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G. The ABOUT program uses some commands only found in the HP48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running ABOUT in an HP48S will likely crash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mplemented as a library with lid 1034;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a software port in order to work; the progra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s to the home directory when the calculator is firs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d after installation. The library size is just over 11 Kbyt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ansfer the file SPAIN.LIB to the HP48,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Recall the variable SPAIN.LIB 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[optional] Purge the variable SPAIN.LIB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Put a real number in the stack, identifying the port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. Press 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urn the calculator off, then on, in order to attach the libr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directory. The program is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SPAIN appears in the LIBRARY menu. Selecting this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et to the library menu, which contains only two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SPAIN.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BOUT. The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run the program, we get to the mai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T MM AA  map_map_map_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t mm aa  ap_map_map_m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p_map_map_ma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ongit.   _map_map_map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atitu.   map_map_map_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_map_map_m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vinceName  p_map_ma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p_map_..._map" is a map of Spain with province borders dra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ovince (initially Madrid, see "Disclaimers" below)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in. The four cursor keys allows us to move between provi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T", "MM", and "AA", are icons for a telephone, a mail envelo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, respectively. "tt", "mm", and "aa", are the area c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prefix, and the license plates prefi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vinceName" is the name of the current province. If the mai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province has a different name, it is display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vince name in a small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ngit." &amp; "latitu." are the longitude and latitude of the main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prov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four cursor keys, we can move from province to provi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code order with the keys NXT (next postal code) an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 postal code). As the display of data is slow,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eys quickly, intermediate steps of the movemen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; only the final position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are in a province pushing the key "C" (third menu key) w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"community screen": The map changes to a map of Sp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nomous communities borders drawn, and each provinc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filled in. The community name i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vinceName" and a list of member province name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unity screen there are not movement functions (y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, we get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the program, press the backspace key (the DROP key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both screens. The contents of PICT are preserved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interrupt the program with the ON key; [left-shift ON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ight-shift ON] allows you to turn the calculator of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stribution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distributed freely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for non-commercial purposes, and with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and suggestions are welcome. You can reach the auth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HAND forum in Compuserve, or via elec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ael Mi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100020,3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020.320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 is not English; it is Spanish (Cast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); so, I apologize for any mistake in the text abov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panish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spanish communities there are two officia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stilian and Catalan, or Basque, or Galician); community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nce names in those communities often ar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tive languages than in Castilian Spanish; although i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more natural to use native names, I have chosen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the data using Castilian names (which I know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tive ones (which I don't know reliably at the ti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ist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Madrid as the initial province is not poli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; it is only personally significant, as I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