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sz w:val="40"/>
          <w:szCs w:val="40"/>
          <w:lang w:val="it-IT"/>
        </w:rPr>
        <w:t xml:space="preserve">AIRPR.LIB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Air Property by GReco 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Version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</w:t>
      </w:r>
      <w:r>
        <w:rPr>
          <w:rFonts w:eastAsia="Times New Roman" w:cs="Times New Roman" w:ascii="Times New Roman" w:hAnsi="Times New Roman"/>
          <w:lang w:val="it-IT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0 Jun. 1999 12:01 +01: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' s the documentation of the total FREE program AIRPR.LIB (v 1.0) wrote by GReco (greco.e@pn.itnet.it)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RIBUTE IT WIDELY FREELY TO ALL HP F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ibrary number is 1555 and it was wrote in 100% user-RPL for HP48G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his simple library calculate the air properties at atmospheric pressure in function of tempera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From TEMPERATURE -50°C to 1200°C with an error &lt;1%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press AIR you have 6 new soft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NSI</w:t>
        <w:tab/>
        <w:t>:</w:t>
        <w:tab/>
        <w:t>-&gt;</w:t>
        <w:tab/>
        <w:t xml:space="preserve">the density </w:t>
        <w:tab/>
        <w:tab/>
        <w:tab/>
        <w:t xml:space="preserve"> kg/m^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OR:</w:t>
        <w:tab/>
        <w:t xml:space="preserve">-&gt;   </w:t>
        <w:tab/>
        <w:t xml:space="preserve">the specific heat </w:t>
        <w:tab/>
        <w:tab/>
        <w:t xml:space="preserve"> kJ/(kg*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D:</w:t>
        <w:tab/>
        <w:t>-&gt;</w:t>
        <w:tab/>
        <w:t xml:space="preserve">the thermic conducibility       </w:t>
        <w:tab/>
        <w:t>W/(m*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SCO:</w:t>
        <w:tab/>
        <w:t>-&gt;</w:t>
        <w:tab/>
        <w:t>the kinetic viscosity</w:t>
        <w:tab/>
        <w:tab/>
        <w:t xml:space="preserve"> m^2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N:</w:t>
        <w:tab/>
        <w:tab/>
        <w:t>-&gt;</w:t>
        <w:tab/>
        <w:t>the Prandlt number</w:t>
        <w:tab/>
        <w:tab/>
        <w:t xml:space="preserve">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MP:</w:t>
        <w:tab/>
        <w:tab/>
        <w:t>-&gt;</w:t>
        <w:tab/>
        <w:t>change the temperature</w:t>
        <w:tab/>
        <w:tab/>
        <w:t xml:space="preserve"> °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fault temperature was 0°C ( 32° F) for change the value put on the stack the new va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then press TEMP. Now when you press the one property the library give you the answer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found the properties of air at atmospheric pressure by a polynomial regression of tables from my text book of thermodynam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ibrary calculate the proprieties for all temperature but the result is valid from -50°C to 1200°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AMPLE:  Calculate the thermic conducibility of air at T=512°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n the library AIRPR and press AIR, put on the stack 512 and press TEMP now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aluate all the properties at T=512°C and when you press COND the program give 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(T=512°)=0.058_W/(m*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f you want more information or you like this programs or you want the programs in other units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(Ft ..°F..) email me I will be glad to ans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rry for my terrible English but I'm just a little Italian student and p</w:t>
      </w:r>
      <w:r>
        <w:rPr>
          <w:rFonts w:eastAsia="Times New Roman" w:cs="Times New Roman" w:ascii="Times New Roman" w:hAnsi="Times New Roman"/>
          <w:sz w:val="22"/>
          <w:szCs w:val="22"/>
        </w:rPr>
        <w:t>lease send comm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g reports and suggestions to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GRe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</w:t>
        <w:tab/>
        <w:t>(greco.e@pn.itnet.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