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ENNA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    ( )       ( )       By Jorge Urcaregui Placer. @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    ( )       ( )      Universitat Politecnica de Catalu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    ( )      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##  ##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##  ##   ## #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##  ####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##  ##      #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   ##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uela Tecnica Superi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genieros de Telecomun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Barcel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NO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osted some days ago,one version ANTENNAE 1.1 tha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brary using USRLIB 2.2 but last day, ANTENNAE 1.1 crashe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cided to post it again in a source directory called ANTENN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r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NNAE 1.2 is an RPL program that calculates the [Z]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quadripole formed by two dipole antennae when they are 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is adyacent dipoles this means that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oles are in the same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ole #1.Radius a1       Dipole #2.Radius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-----------  d  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(o) (o)=========          ======(o) (o)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O           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H1 --&gt;                         &lt;- H2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 is parallel dipoles, it means that their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--- d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   ||             |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|             ||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||             |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(o)             (o)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(o)             (o)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ole #1.               Dipo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a1.               Radius 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ANTENNAE 1.2 is capable of compute autoimped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dipoles using an approximation, i.e. a thin d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 LECTROMAGNETIC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-   Let be a cylindrical antenna (dipole) with its axi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z axis, and I(z) the excitation current, and supp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adius are small enough, so we can calculate radiate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theta)=j*(60/r)*exp(-j*k*r)*Im*(cos(k*Hcos(theta))-cos(k*H))/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(z)=Im*sin(k*(H-abs(z))    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a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velen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semi-longitude of di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ta  angle of spherical coordinates when the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ole on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+) really that is a great simpl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at power radiated are the flux of Poynting'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 sphere enclosing the antenna, one ca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of the radiation resistance Rrad, which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is no reac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, we can conclude that the resistance Rin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s, is just R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 =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z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rad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ad =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  If we consider that cylindrical antenna acts like an open circ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conical transmission line, using well known formulae, we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for input antenna's reac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n = -j*120*PI*(Log(2*H/a)-1)*cotg(k*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 Two dipole antennae in free space seem a quadripole, be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f antenna terminals, one of its two ports. Using [Z] matrix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racterize them. We must look for four terms: auto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#1 antenna Z11, autoimpedance of #2 antenna Z22 and trans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Z21 and Z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- |   Z11    Z12   |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- |   Z21    Z22   |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tion autoimpedance can be calculated by means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 field over the current antenna distribution, all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of I(z=0) (current at feeding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used for E field is quite exact,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cknes of the dipole it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z = -j*30*Im*((1/R1)*EXP(-j*k*R1)+(1/R2)*EXP(-j*k*R2)-2*cos(K*H)*(1/r)*EXP(-j*k*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rho = j*30*Im*(((z-H)/rho)*(1/R1)*EXP(-j*k*R1)+((z+H)/rho)*(1/R2)*EXP(-j*k*R2)-2*z*(1/rho)*cos(k*H)*(1/r)*EXP(-j*k*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2                   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2    2  \                   /     2    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 = |  (H-z)  + a    |            R2 = | (H+z)   +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/                   \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2    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|  a  +  z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ho and z variables of cylindrical coordinate system, a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pole, H semilongitude of the dipole and r position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1     |   |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11 = - | ------  | * |  E * I(z) *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I(z=0)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-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 transimpedance term, is calculaded by 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E 1.2 merely compute Z11 and Z12, but remembering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rocity Z12 is equal to Z21. To get Z22 you must inter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between dipole #1 and #2 because the algorythm is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and Z22. (Next version will b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# NTENNAE 1.1 lets you use two posibl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 ~Zin: A  menu-guided program that calculate Rin and 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biconical approximation and thin d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]   Zin: Just another menu-guided program. It calculat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impedance Z11 and transimpedance Z12 in two schemes: ady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oles and parallel di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ROGRAMM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E 1.2 is a programm for the HP48SX in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E 1.2 has unavoidable limitations related with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l computations but it is the best you have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lve computational loads we have used a Gaussian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of twelve points getting good results.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directory called ANTENNAE you have n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6  A7  F  K  IGA12  ~ZIN  ZIN  A2  A3  A4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+------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gramms you hav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we have used M.S.K. Units: ALL lengths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f Z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Z11                &lt;-Choose for auto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Z12 PARALL (3)&amp;Z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Z12 ADYAC  (5)&amp;Z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LECT 1,2,3,4 or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2 (4) it is calculated Z12 in a parallel(adyacent)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3 (5) Z12 and Z11 are calculated in a (adyacent) parallel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~Zin you must follow the menu and input ask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mp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Lambda/2 dipole, diameter a= 1 cm (0.39"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11 = 73.1259+j41.9248 Ohms (using  Zin)  (~1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 = 73.1296 Ohms    (using ~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d= 73.1296 Ohms ;) (using ~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in = -2.5256E-9 Ohms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 Transimpedance of two equ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bda/2 dipoles, diameter 1 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lambda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12 = -12.1497-j3.2157 Ohms               (~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+) This result bring out that X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roximation valid for small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erms of 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- Cut away using dotted lines and save it e.g. under ANTENNAE.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- Use UU-DECODE for PC (ver 5.10 or later) to deco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Now you have a file called anten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- Put your calculator in the directory where antenna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- Transfer the file antennae with your favourite comm progra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 (binary,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- Now you have a directory called ANTENNAE where reside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#   IBLIOGRAPHIC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 #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"Antenas"  Cardama et al. Barcelona Edicions UPC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tennae.UUE ______o/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4J6*@`RLB,````"034"G2W@82/!--+F`@%+;2X0@-3F`@)(,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$!#6Y@(!9!XV@JL",RF`F64X-E,71]#F`@%+;2X0@-3F`@)(,C,ID)E'0F-@</w:t>
      </w:r>
    </w:p>
    <w:p>
      <w:pPr>
        <w:pStyle w:val="PreformattedText"/>
        <w:bidi w:val="0"/>
        <w:spacing w:before="0" w:after="0"/>
        <w:jc w:val="left"/>
        <w:rPr/>
      </w:pPr>
      <w:r>
        <w:rPr/>
        <w:t>M%9C9Y@(!86TN$$"&amp;JP)(+B`01+,2`RM``&amp;0?[JTQDP*969DEDY,&amp;`6TN$+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(!2&amp;TN((`D,Y,"F0DW5G(1!)EM+A`0UN8"`62X*H#D`@)!-"LQL`($0/;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GJS&amp;3`IDY5"B#!V`!;2X0L-3F`@%(;2X@@"0SDP*921ET)I!IEVTN$!#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(!9+@J@.0"`D$T*S&amp;P`@1`]N'&gt;&amp;F&gt;K,9,"F3ER)G06`P)M+A"PU.8"`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"`)#.3`IEY*%1Y,8&gt;5;2X0$-;F`@%DN"J`Y`("030K,;`"!$#VX=X:9Z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*9B5,V)4DS`FTN$+#4Y@(!2&amp;TN((`D,Y,"F8F9F!2#9Y-M+A`0UN8"`62X</w:t>
      </w:r>
    </w:p>
    <w:p>
      <w:pPr>
        <w:pStyle w:val="PreformattedText"/>
        <w:bidi w:val="0"/>
        <w:spacing w:before="0" w:after="0"/>
        <w:jc w:val="left"/>
        <w:rPr/>
      </w:pPr>
      <w:r>
        <w:rPr/>
        <w:t>M*H#D`@)!-"LQL`($0/;AWAIGJS&amp;3`IDY@45P%$D";2X0L-3F`@%(;2X@@"0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*9&amp;5$(-",ED6TN$!#6Y@(!9+@J@.0"`D$T*S&amp;P`@1`]N'&gt;&amp;F&gt;K,9,"F%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-U&lt;01M+A"PU.8"`4AM+B"`)#.3`IEY)#0&amp;5H$);2X0$-;F`@%DN"J`Y`("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0K,;`"!$#VX=X:9ZLQDP*969DEDY,&amp;`6TN$+#4Y@(!2&amp;TN((`D,Y,"F0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5G(1!`EM+A`0UN8"`62X*H#D`@)!-"LQL`($0/;AWAIGJS&amp;3`IDY5"B#!V`!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X0L-3F`@%(;2X@@"0SDP*921ET)I!I!VTN$!#6Y@(!9+@J@.0"`D$T*S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1`]N'&gt;&amp;F&gt;K,9,"F3ER)G06`P)M+A"PU.8"`4AM+B"`)#.3`IEY*%1Y,8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X0$-;F`@%DN"J`Y`("030K,;`"!$#VX=X:9ZLQDP*9B5,V)4DS`FTN$+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(!2&amp;TN((`D,Y,"F8F9F!2#9P-M+A`0UN8"`62X*H#D`@)!-"LQL`($0/;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GJS&amp;3`IDY@45P%$D";2X0L-3F`@%(;2X@@"0SDP*9&amp;5$(-",E`6TN$!#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(!9+@J@.0"`D$T*S&amp;P`@1`]N'&gt;&amp;F&gt;KL1(#OJ/A7R,Y-K(2`WP&amp;(!!$(]#9</w:t>
      </w:r>
    </w:p>
    <w:p>
      <w:pPr>
        <w:pStyle w:val="PreformattedText"/>
        <w:bidi w:val="0"/>
        <w:spacing w:before="0" w:after="0"/>
        <w:jc w:val="left"/>
        <w:rPr/>
      </w:pPr>
      <w:r>
        <w:rPr/>
        <w:t>M`AXV$DPC;2X0L-3F`@%-;2X0@-3F`@%8;2X0$-;F`@%D'C:"JP)M+A"PU.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4AM+A"`U.8"`5CNK?&amp;A&amp;@FMX=X:K+11M!J5J='F`@%+[JWA+2IM+A#0Y-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X0@'2V&amp;FTN$$!VMAIM+A"`U&gt;8"`4CNK9'0&amp;NZM49`;WJ+2Y@(!3&gt;ZMT&gt;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4AGJ]'F`@%D9ZO1Y@(!6&amp;TN$(#DWAH)K5'P&amp;D6K49D:;2X0L.3&gt;&amp;FTN$(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(!9&amp;&gt;KT&gt;8"`5AM+A"`Y-X:":WAWAH%N='F`@%(;2X00':V&amp;FTN$(#5Y@(!</w:t>
      </w:r>
    </w:p>
    <w:p>
      <w:pPr>
        <w:pStyle w:val="PreformattedText"/>
        <w:bidi w:val="0"/>
        <w:spacing w:before="0" w:after="0"/>
        <w:jc w:val="left"/>
        <w:rPr/>
      </w:pPr>
      <w:r>
        <w:rPr/>
        <w:t>M2.ZMD=`:!:]QMAK&gt;HM+F`@%+;2X0T.3&gt;&amp;@6UX=X:1:M1F1IM+A"PY-X:;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$.8M*BVPT&gt;8"`4AM+A#0=+8:;2X00':V&amp;FTN$(#5Y@(!2.ZMD=`:WJ+2`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$W&amp;^ZM49`;[JW1Y@(!8=ZBT@(;;2X0@-3F`@%-9ZO1Y@(!9&amp;&gt;KT&gt;8"`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A"`Y=X:":WA+2HML'&amp;V&amp;G2S4?`:":WAWAHK,&gt;`[&amp;OXUDF,C*S&amp;`,@`"03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G2W@82/K+]+F`@%+;2X@@!33Y@("2#)M+A"`U&gt;8"`6&amp;X*M#F`@%+;2X@@"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("2#)M+A"`Y=X:'ZJ1T!KNK&lt;%*&amp;T6K49D:;2X0L.3&gt;&amp;FTN((`4T^8"`D@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X0@.7&gt;&amp;@FMX2TJ+;#1Y@(!8=ZBT@(;9ZM!-QONK5&amp;0&amp;VTN((`4T^8"`D@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X0@.7&gt;&amp;@FMX2TJ+;#1Y@(!8=ZBT@(;9ZM!-QL%KU&amp;T&amp;I6IT&gt;8"`4ONK='F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)(,6TN((`DT^8"`5CNK7&amp;V&amp;MZBT@(;;2X0$.8M*BVP&lt;;8:=+/AWAH%N='F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)(,6TN((`DT^8"`5CNK7&amp;V&amp;MZBT@(;;2X0$.8M*BVP&lt;;8:=+-1\!IGJ^$M</w:t>
      </w:r>
    </w:p>
    <w:p>
      <w:pPr>
        <w:pStyle w:val="PreformattedText"/>
        <w:bidi w:val="0"/>
        <w:spacing w:before="0" w:after="0"/>
        <w:jc w:val="left"/>
        <w:rPr/>
      </w:pPr>
      <w:r>
        <w:rPr/>
        <w:t>M*FTN$+#4Y@("2#'NK5%0&amp;^ZM4;0:E:G1Y@(!2^ZMT&gt;8"`6'&gt;HM("&amp;VTN((`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^8"`5CNK&gt;$M*BVP&lt;;8:=+/AWAH%N&gt;'&gt;&amp;FTN$!#F+2HML-'F`@)(,FTN$(#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K&gt;HM("&amp;V&gt;K03&lt;;!:^1T!KNK;$2`[ZCD6,C*S$P,0`"03("G2W@82/!--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%+;2X0@-3F`@)(,FTN$!#F82.X*C"3`IA9AF,S=7$$;2X0L-3F`@%(;2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@"0SDP*9&gt;20T!E:!F6TN$!"&amp;JP)(+B`0-+,2`R%``&amp;0?[JTQDP*969DEDY,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`6TN$+#4Y@(!2&amp;TN((`D,Y,"F0DW5G(1!)EM+A`0AJL"2"X@$#2S$@,A0`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'^ZM&lt;;8:,RF0F4.%,G@`%M#F`@%+;2X0@-3F`@)(,C,ID)F406&lt;"F7;9Y@(!</w:t>
      </w:r>
    </w:p>
    <w:p>
      <w:pPr>
        <w:pStyle w:val="PreformattedText"/>
        <w:bidi w:val="0"/>
        <w:spacing w:before="0" w:after="0"/>
        <w:jc w:val="left"/>
        <w:rPr/>
      </w:pPr>
      <w:r>
        <w:rPr/>
        <w:t>M8;@J@.0"`D$S*S$0`@1`]N'&gt;&amp;F&gt;K,9,"F3ER)G06`P)M+A"PU.8"`4AM+B"`</w:t>
      </w:r>
    </w:p>
    <w:p>
      <w:pPr>
        <w:pStyle w:val="PreformattedText"/>
        <w:bidi w:val="0"/>
        <w:spacing w:before="0" w:after="0"/>
        <w:jc w:val="left"/>
        <w:rPr/>
      </w:pPr>
      <w:r>
        <w:rPr/>
        <w:t>M)#.3`IEY*%1Y,8&gt;5;2X0$(:K`D@N(!`TLQ(#(4``9!_NK7&amp;V&amp;C,ID)DX9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-"/0Y@(!2VTN$(#4Y@("2#(S*9"9F(E),7@VV&gt;8"`6&amp;X*H#D`@)!,RLQ$`($</w:t>
      </w:r>
    </w:p>
    <w:p>
      <w:pPr>
        <w:pStyle w:val="PreformattedText"/>
        <w:bidi w:val="0"/>
        <w:spacing w:before="0" w:after="0"/>
        <w:jc w:val="left"/>
        <w:rPr/>
      </w:pPr>
      <w:r>
        <w:rPr/>
        <w:t>M0/;AWAIGJS&amp;3`IDY@45P%$D";2X0L-3F`@%(;2X@@"0SDP*9&amp;5$(-",ED6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$!"&amp;JP)(+B`0-+,2`R%``&amp;0?[JUQMAHS*8"993@V4Q='T.8"`4MM+A"`U.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D@R,RF0F4="8V`5F-#F`@%AN"J`Y`("03,K,1`"!$#VX=X:9ZLQDP*96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,&amp;`6TN$+#4Y@(!2&amp;TN((`D,Y,"F0DW5G(1!`EM+A`0AJL"2"X@$#2S$@,A</w:t>
      </w:r>
    </w:p>
    <w:p>
      <w:pPr>
        <w:pStyle w:val="PreformattedText"/>
        <w:bidi w:val="0"/>
        <w:spacing w:before="0" w:after="0"/>
        <w:jc w:val="left"/>
        <w:rPr/>
      </w:pPr>
      <w:r>
        <w:rPr/>
        <w:t>M0`!D'^ZM&lt;;8:,RF0F4.%,G@`%M#F`@%+;2X0@-3F`@)(,C,ID)F406&lt;"F7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(!8;@J@.0"`D$S*S$0`@1`]N'&gt;&amp;F&gt;K,9,"F3ER)G06`P)M+A"PU.8"`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"`)#.3`IEY*%1Y,8&lt;%;2X0$(:K`D@N(!`TLQ(#(4``9!_NK7&amp;V&amp;C,ID)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.2-"/0Y@(!2VTN$(#4Y@("2#(S*9"9F(E),7@VT.8"`6&amp;X*H#D`@)!,R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$`($0/;AWAIGJS&amp;3`IDY@45P%$D";2X0L-3F`@%(;2X@@"0SDP*9&amp;5$(-",E</w:t>
      </w:r>
    </w:p>
    <w:p>
      <w:pPr>
        <w:pStyle w:val="PreformattedText"/>
        <w:bidi w:val="0"/>
        <w:spacing w:before="0" w:after="0"/>
        <w:jc w:val="left"/>
        <w:rPr/>
      </w:pPr>
      <w:r>
        <w:rPr/>
        <w:t>M`6TN$!"&amp;JP)(+B`0-+,2`R%``&amp;0?[JUQMAHK,&gt;`[&amp;OXUDF,C*S%P8``#6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`YTMX&amp;$CM,/!H@)K`(`2DZ(5$Z.`(I.B%2,#`A4D%&lt;3$Y((RDV*B%1,#H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(5(P,21)05-.0"@E*38J(5$\.B`B\`H#-5Q%0T1`42PR+#,L-"`_(F!U*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PB&gt;\_!H@(W`#!5U)34PO3D=)1$5454!*)`E`3UQ%0$,A+#H@(5`*"#]!6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=:EHTPB&gt;\_!H@(=`'`59%4$XE35)%0D!&lt;*B`A4`H+.T%?/2UJ6C3")[S\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`B4`(!5$E%0U!4*4!/7$5`0R$L.B`A4`H!/V%;/5UJ6C3")[SX$P*IK\D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&gt;HQ["+Z+M+9`BPJ&lt;`,`4T5-22U,3TY'25151$4@"D1)4$],12`C,BPJ4`$`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A?,EMM73K*)++W'"PJ4`(`4D%$2553($1)4$],12`C,BPJ4`$`.F%?,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3K*)++W'(?[P:("-P!`E#1%%&gt;0T5`0B5$1U553D!*)`E`3UQ%0TQ:("$0"@</w:t>
      </w:r>
    </w:p>
    <w:p>
      <w:pPr>
        <w:pStyle w:val="PreformattedText"/>
        <w:bidi w:val="0"/>
        <w:spacing w:before="0" w:after="0"/>
        <w:jc w:val="left"/>
        <w:rPr/>
      </w:pPr>
      <w:r>
        <w:rPr/>
        <w:t>M0[;5UJ6C3")[SY'0&amp;I6IL1(#M2_2V0*THD(K*K2BLA(#U2\23"-M+A`PU^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D@Q;2X0L-3F`@)A,6TN((`DT^8"`F$R;2X00.9A(VTN$#"7+"IRZ='F`@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\Z(BEQYM+A`PUS$J&lt;NF1@!X)Z#'L(OHNTMD"N"K0Y@(!2VTN((`4T^8"`D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X@$!:#JP)(+B`0)+,2`Q=``&amp;0?1:OAWAHS*1`````````PX-X:;2X@@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M+A"PU.8"`D@Q[JW!2AO&gt;HM("&amp;P6OL1(#OJ/!H@(3`*`5$P.RU=GE6R(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5#](FTN$##G+2IRZ='F`@%S\Z(BEQX)Z#'L(OHNTMD"N"I0M!HS*1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PX-X:;2X@@"3CWAIM+A"PU.8"`D@Q[JW!2AMM+A"PU.8"`D@R[JW!2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8$G&amp;^ZMT&gt;8"`4MM+B"`%-/F`@)(,FTN$$"&amp;JP)(+B`0)+,2`Q=``&amp;0?[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.^H\&amp;B`A,`H!4C`[+5V&gt;5;(BLQ4/TB;2X0,(&lt;P*G+IT&gt;8"`7,=HR*7'@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,&gt;PB^B[2V0*X*E"T&amp;C,I$````````##@WAIM+A"PU.8"`D@Q[JW!2AMM+A"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.8"`D@R[JW!2AONK8$G&amp;^ZMT&gt;8"`D@R[JW1Y@(!2VTN((`4T^8"`D@R;2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$";3Y@(!9+@J@.0"`D$U*S$0`@1`]N'&gt;&amp;BLQX#L:+"HP`0!:,3(@6YU=OB6R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/5+^)?(SDVLA(#*`=`X*&gt;5YD;0V0(&gt;-D(['"PJ&lt;`,`4T5-22U,3TY'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$4*($]&amp;($1)4$],12PJ$`$`.D@H;2DZRB2R]QPL*E`"`%)!1$E54R!/1B!$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!/3$4L*A`!`#IA*&amp;TI.LHDLO&lt;&lt;+"IP`0!&amp;4D51545.0UDL*C`!`#IF*$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*3K*)++W',$TTN8"`4AM+A`0UN8"`68&gt;-M+F`@%(;2X0$-;F`@%F2"X@$&amp;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(!2&amp;TN$&amp;"&amp;Y`("03?^-9)C(RLQ8!&lt;`!4E'03$R!9TMX&amp;$CP332Y@(!2&amp;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$&amp;#F82.X*C"3`IA9AF,S=7$$;2X0@-3F`@%F,RF0F4="8V`5F(FK`D@N$&amp;"T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,-0`!D'^ZM,9,"F5F9)9.3!@%M+A"`U.8"`68S*9"9&lt;&amp;,E%T&amp;0B:L"2"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+02`PU``&amp;0?[JUQMAHS*9"90X4R&gt;``6T.8"`4AM+A!@-I,"F4D9=":0:9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M*H#D`@%&amp;*S'0``1`]N'&gt;&amp;F&gt;K,9,"F3ER)G06`P)M+A"`U.8"`68S*9"9AT*5</w:t>
      </w:r>
    </w:p>
    <w:p>
      <w:pPr>
        <w:pStyle w:val="PreformattedText"/>
        <w:bidi w:val="0"/>
        <w:spacing w:before="0" w:after="0"/>
        <w:jc w:val="left"/>
        <w:rPr/>
      </w:pPr>
      <w:r>
        <w:rPr/>
        <w:t>M%W-8B:L"2"X08+02`PU``&amp;0?[JUQMAHS*9"9.&amp;53DC0CT.8"`4AM+A!@-I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F8F9F!2#9Y.X*H#D`@%&amp;*S'0``1`]N'&gt;&amp;F&gt;K,9,"F3F!17`420)M+A"`U.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68S*9"9$85`,U(2B:L"2"X08+02`PU``&amp;0?[JUQMAHS*8"993@V4Q='T.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4AM+A!@-I,"F7DD-`96@0FX*H#D`@%&amp;*S'0``1`]N'&gt;&amp;F&gt;K,9,"F5F9)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!@%M+A"`U.8"`68S*9"9&lt;&amp;,E%T&amp;0@*L"2"X08+02`PU``&amp;0?[JUQMAHS*9"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X4R&gt;``6T.8"`4AM+A!@-I,"F4D9=":0:0&gt;X*H#D`@%&amp;*S'0``1`]N'&gt;&amp;F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9,"F3ER)G06`P)M+A"`U.8"`68S*9"9AT*5%W-8@*L"2"X08+02`PU``&amp;0?</w:t>
      </w:r>
    </w:p>
    <w:p>
      <w:pPr>
        <w:pStyle w:val="PreformattedText"/>
        <w:bidi w:val="0"/>
        <w:spacing w:before="0" w:after="0"/>
        <w:jc w:val="left"/>
        <w:rPr/>
      </w:pPr>
      <w:r>
        <w:rPr/>
        <w:t>M[JUQMAHS*9"9.&amp;53DC0CT.8"`4AM+A!@-I,"F8F9F!2#9P.X*H#D`@%&amp;*S'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1`]N'&gt;&amp;F&gt;K,9,"F3F!17`420)M+A"`U.8"`68S*9"9$85`,U(2@*L"2"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+02`PU``&amp;0?[JUQMAHK,&gt;`[&amp;OXUDF,C*S$03P`!2P&amp;=+&gt;!A(^LOTN8"`6:X</w:t>
      </w:r>
    </w:p>
    <w:p>
      <w:pPr>
        <w:pStyle w:val="PreformattedText"/>
        <w:bidi w:val="0"/>
        <w:spacing w:before="0" w:after="0"/>
        <w:jc w:val="left"/>
        <w:rPr/>
      </w:pPr>
      <w:r>
        <w:rPr/>
        <w:t>M*N`M*KVJX=X:;2X08.;&gt;&amp;C,I@````````#"`)QONK;$2`SDVLA(#;@`08!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(&gt;-A),(VTN$(#4Y@(!9FTN$$#G82.X*M#F`@%FN"J`Y`(!2RLQD/\#0/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(!2.ZMT:L:WJ)2\!IM+A!`ERPJ9ZOAWAH%M&gt;'&gt;&amp;@6UT&gt;8"`6:X*H#D`@%+</w:t>
      </w:r>
    </w:p>
    <w:p>
      <w:pPr>
        <w:pStyle w:val="PreformattedText"/>
        <w:bidi w:val="0"/>
        <w:spacing w:before="0" w:after="0"/>
        <w:jc w:val="left"/>
        <w:rPr/>
      </w:pPr>
      <w:r>
        <w:rPr/>
        <w:t>M*S&amp;0_P-`]M'F`@%([JU14!L)K&gt;$M*BVPT:L:WJ)2\!IM+A!`ERPJ9ZOAW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%'P&amp;BLQX#L:_C628R,K,6`3``)!-P*=+&gt;!A(\$TTN8"`4AM+A!@YF$C;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-3F`@%F2"Y0D'04%",SDP(!````````!NZMT:L:[JWA+2H%KW&amp;X'RPJ\`$`</w:t>
      </w:r>
    </w:p>
    <w:p>
      <w:pPr>
        <w:pStyle w:val="PreformattedText"/>
        <w:bidi w:val="0"/>
        <w:spacing w:before="0" w:after="0"/>
        <w:jc w:val="left"/>
        <w:rPr/>
      </w:pPr>
      <w:r>
        <w:rPr/>
        <w:t>M4G)A9"AMX7@I(%N=7;XETKL?N"K0Y@(!9K@J@.0"`4LK,9#_`T#VT&gt;8"`4C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&lt;%*&amp;YNCT@(;*S'@.QKNK7&amp;X'S,I4````````!#0Q1[#+J+O(ITM@+T?5#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`(!GWDVLA(#U2_"H@(3`""5Y@:RU=GE6R+^-9)C(RLQ4!@``D$V`ITMX&amp;$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32Y@(!2&amp;TN$!#6Y@(!9AXVXBTJ;2X0@.3&gt;&amp;FTN$!!6\!I/N9$L*@FM,9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``````(`'NK7&amp;7`@```````````````````)'NK='F`@%F2"X0L-3F`@%(</w:t>
      </w:r>
    </w:p>
    <w:p>
      <w:pPr>
        <w:pStyle w:val="PreformattedText"/>
        <w:bidi w:val="0"/>
        <w:spacing w:before="0" w:after="0"/>
        <w:jc w:val="left"/>
        <w:rPr/>
      </w:pPr>
      <w:r>
        <w:rPr/>
        <w:t>B[JWA51MXLN'&gt;&amp;BPJ&lt;`$`(%AI;B!;G5T@OB7B7R,Y-K(2`[(2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TENNAE.UUE__________o/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nd me suggestions, I am waiting for all of your e-mail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'd like to know you are out there ..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ologize for my awfull English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-mail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rcare@gaig.upc.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rcare@voltor.upc.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