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RUCTURA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lo hp48G-G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Mario de Lama Arenales &lt;malar@arrakis.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es gratuito, no puede cobrarse por l ms que el va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disco que lo soporta. Puede copiarse y distribuirse libremente p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mpre junto a la documentacin que le acompaa. Tambin puede ser modif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no puede cobrarse nada por el resultado de dicha modificacin y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acompaar de los programas y documentacin origi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a g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 presento la nueva versin de los programas de estructuras.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do unas rutinas que permiten ahorrar bastante memoria, pero a co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ardar mucho ms. No hay trmino medio. Para que elijas el que prefier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 las dos versiones en dos directorios (48G y 48GX). Ocupan prctic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ismo (un poco ms la versin de 48G) y pueden usarse igual co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dora 48G que con la 48GX. Se pueden resolver prticos, celosas plan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osas espaciales y emparrillados: Slo hay que dar una lista de datos,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 que si te equivocas o quieres modificar algn dato basta con recuper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sta antigua, modificar el punto deseado y volver a introducirla evit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ener que introducir de nuevo todos los datos. En el caso de los prt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s de la lista con los resultados, se puede emplear el programa MIRON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udiar la estructura (o la viga) con ms detenimiento MIRON nos 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agramas de esfuerzos y movimien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alores de esfuerzos y movimientos en un punto determi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cuaciones de esfuerzos y mov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rsiones con fecha anterior al 1995 dan error en el clcu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ciones con varias hiptesis de carga. Las recciones de la 1 hipte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correctas, pero a las reacciones siguientes se les va acumulando la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anteriores hipt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s soluciones encontra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 reacciones en los apoy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sfuerzos en los extremos de las barras (tambin puedes hallarlos en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os con solo definirlos como nu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splazamientos y giros de los nudos (igualmente puedes definir como nu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os intermedios de las vigas, obteniendo as sus movimient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permiten resolver mltiples cas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ualquier geometra de la estructu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ualquier tipo (dentro de la misma estructura) de las barras compon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na sola barra (resolucin de vigas con PORTIC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vimientos impuestos a los apoyos (por ejemplo: descensos por asentami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erre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poyos elsticos, empotramientos, rtula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solucin de varias hiptesis de cargas (peso propio, viento, ...) co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 lista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 barras de los prticos admiten cargas puntuales, momentos puntua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s repartidas y cargas triangulares. Tambin se admiten barras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s mltiples con lo que podemos formar otro tipo de cargas ms extr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por ejemplo una trapecial (sera una repartida mas una triangula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argas puntuales en los nu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n los prticos puedes introducir mnsulas y vigas biarticul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n las celosas se supone que todos los nudos son articulados y que todas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s se aplican en los nudos, por tanto todas son puntuales en nu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i la estructura es simtrica y dems de grande para la memoria de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es, puedes aprovechar la simetra y resolver solo una de las pa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programas dibujan un croquis de la estructura que pue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r a voluntad (con solo cambiar el nmero guardado en una variab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iendo que se "alargue" o se "acorte" en el sentido del eje X o Y. En to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o se presenta en pantalla informacin del proceso que en ese inst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 la calculadora (para no impacientarnos con las estructuras larg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n un eficaz detector de errores. Si te equivocas al da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de datos, te ser fcil y rpido localizar dnde se encuentra el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corregi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cluyen varios ejemplos representativos de cada progra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rectorios .EJP) para que no te queden dudas de cmo utilizarlos. Y no s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listas de datos sino tambin los croquis de las estructuras (en los .DOC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ocumentacin, debido a los grficos que incluye, ha sido realiz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WordPerfect 5.1, hoy da es fcil encontrar alguien que tenga 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u otro ms moderno que pueda importar estos archivos con lo que no 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difcil estudiarla. Sera conveniente imprimir los archivos .DOC, es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 sido editados para la impresora Hewlett Packard DeskJet 510 que tampoc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difcil de encontrar por ah, o sino, otra impresora compatible. Y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ezara por leer PORTICOS.DOC, que es la documentacin ms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directorio "ESTRUCTU", encontraris los siguientes archiv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R. 48GX (precisan ms memoria pero son ms rpi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RTICOS, para el clculo de estruc. reticulares planas (prtic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ELOSIAS, para calcular estructuras articuladas pla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PARRI, para emparrill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SPACIAL, clculo de estructuras articuladas espacia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R. 48G (necesitan menos memoria pero son ms len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RTICOS, para el clculo de estruc. reticulares planas (prtic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ELOSIAS, para calcular estructuras articuladas pla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PARRI, para emparrill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SPACIAL, clculo de estructuras articuladas espacia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R PORTICOS.EJP, ejemplos de PORTICOS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R CELOSIAS.EJP, ejemplos de CELOS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R EMPARRI.EJP, ejemplos de EMPAR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R ESPACIAL.EJP, ejemplos de ESPA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RTICOS.DOC, documentacin de PORTICOS (para WP 5.1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ELOSIAS.DOC, documentacin de CELOSIAS (para WP 5.1)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PARRI.DOC, documentacin de EMPARRI (para wp 5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SPACIAL.DOC, documentacin de ESPACIAL (para WP 5.1)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RON, programa para estudiar los resultados del programa PORT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RON.DOC, documentacin de M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EME.DOC, este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ro que esta coleccin de programas os sea de uti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Burgo de Osma 1, 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400 Aranda de Du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rg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