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: INER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ao: 3139.5, cheksum: # 35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Mario de Lama &lt;malar@arrakis.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dad: Clculo de momentos de iner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cha: 9-5-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a INERC a la calculadora, es un directorio que contiene cuatro program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TGLO, calcula el momento de inercia de un rectngulo, dadas l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la altura, respecto de un eje que pasa por la base o de otr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a por su centro y es paralelo a su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IRC, idem para un crculo dado su ra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IAN, idem para un tringulo (puedes calcularlo respecto de 4 ej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tos que se presentan en un grfic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CC, basado en un programa que aparece en el libro de ejemp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rogramacin para la HP42. Da varios resultados de una s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pueda descomponerse en subsecciones rectangulares (como un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 de 'L' o 'T', ver figura ms abajo). Tras presionar |SECC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 pregunta el n de secc. en que hemos dividido la secc. origin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ues muestra el mensaje: "Dame la secc. 1", junto a unas etiqu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nos piden :(Xc Yc): (X  Y del centro de gravedad de la secc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parntesis) y el largo y alto de esa subsecc. Para dar 'Xc'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Yc' de todas las subsecciones debes tomar unos ejes en la sec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y dar las coordenadas de los centros de gravedad de c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cc. respecto de estos ejes (te aconsejo que elijas como orig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esquina inferior izquierda de la secc. total), el largo y al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s subsecciones se calcula sin tener en cuenta nada ms qu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cc., esto es, lo que mida de largo y de alto. Tras [ENTER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ueve a pedirnos los mismos datos para la subsec. 2 y as hast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ccin final. Terminado esto, nos aparecer en la pi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1: 'Ixc'= Momento de inercia de la seccin total, respec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eje horizontal ('xc') que pasando por el centr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edad de la secc. total 'C', es paralelo al e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respecto del que hemos dado las 'Xc', 'Yc'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subsecc. (que es el 'x' de la figur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z \  |y        |yc          / x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|_____    |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\   |    |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\ |    |      /     C= centro gravedad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\    |    /             (2 subsecci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\  |  / \  z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|____|___\C/____|_________________ 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/|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_/__|__\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/    |    \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|_________|_________|______________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2: 'Iyc'= mto. inercia respecto del eje 'y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3: 'Xc'= 'x' del centro de gravedad '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4: 'Yc'= 'y' del centro de gravedad '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5: 'Ixyc'= producto de inercia de la secc. respecto del p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6: rea total de la se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7: ngulo 'z' que hemos de rotar los ejes 'x', 'y'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ener la horientacin de los ejes principales de inerc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ue naturalmente tendrn su origen en 'C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8: 'Ixcz' mto. de inercia de la secc. total respect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 'xz' (eje 'x' ppal. de inercia, que pasar por 'C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9: 'Iycz' idem respecto del eje 'yz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10: 'Jz', mto. de inercia respecto del pto. '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11: 'Ix', mto. de inercia respecto del eje 'x' (pasa por 'O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12: 'Iy', idem respecto del eje '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13: 'Ixy', producto de inercia respecto del punto '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14: 'Jo', momento de inercia respecto del punto 'O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 momento polar respecto de 'O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o de L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Burgo de Osma 1, 3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400 Aranda de Du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rg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