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: Mario de Lama , http://teleline.terra.es/personal/mde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dad: C�lculo del c�rculo de moh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LO DE MOHR PARA LA HP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LBL "MOHR"        @ Etiqueta del progra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CLMENU            @ Borra el men� ac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"T.X/Y"           @ 1� etiqueta de men�, le asignamos l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EY 1 XEQ 05      @ tecla 1 y nos lleva a LBL 05 (l�nea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"T.PPL"           @ 2� etiqu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KEY 2 GTO 06      @ Nos lleva a LBL 06 (l�nea 2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KEY 9 GTO 99      @ Si tocamos 'ON' vamos a l�nea 16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LBL B             @ Etiqueta 'B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"Tipo de datos?"  @ Mensaje para presentar con el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MENU              @ Muestra el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PROMPT            @ Detiene el programa y muestra el mensa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GTO B             @ Bucle sin fin para no salir del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LBL "M1"          @ Etiqueta 'M1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MVAR "SIG.X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MVAR "SIG.Y"      @ Se declaran tres variables para 'M1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MVAR "TAUXY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LBL "M2"          @ Etiqueta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MVAR "SIG.1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MVAR "SIG.2"      @ Declara otras tres variables para 'M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MVAR "FI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 LBL 05            @ Etiqueta 05 (hemos optado por "T.X/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VARMENU "M1"      @ Se muestra el men� de variables de 'M1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XEQ A             @ Vamos a 142 (para detener el pr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GTO C             @ Al volver vamos a 29 (halla tens. pp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LBL 06            @ Si hemos presionado la tecla 2: "T.PP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 VARMENU "M2"      @ Men� de variables de 'M2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XEQ A             @ Tambi�n vamos hasta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GTO D             @ Vamos a 75 (halla las tens. en dir. 'F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 LBL 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 RCL "SIG.X"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 RCL+ "SIG.Y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 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�                 @ Halla el centro del c�rc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4 STO 00            @ Lo almacena en '00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 RCL "SIG.X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6 RCL- "SIG.Y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 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�                 @ Halla e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STO 01            @ Lo almacena en 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 X#2               @ Desde aqu� hasta 45 aplica l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RCL "TAUXY"       @ f�rmula para hallar "SIG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2 X#2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3 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4 SQ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5 RCL+ 0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6 STO "SIG.1"       @ Almacena "SIG.1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 LAST X            @ Halla "SIG.2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8 +/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9 RCL+ 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STO "SIG.2"       @ Almacena "SIG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RCL "TAUXY"       @ Inicia el c�lculo del �ngulo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2 +/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SF 25             @ Activa indicador 25 (captura d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CL� 01           @ Si '/' da error, borra 25 y 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FC?C 25           @ Si 25 est� apagado ejecuta la l�nea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XEQ 13            @ Nos env�a a la l�nea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7 ATAN              @ Halla el arct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8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STO "FI"          @ Almacena el �ngulo en "F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1 XEQ E             @ Nos env�a a 147 para hallar 'Tm�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GTO F             @ Al regresar va a 105 (men� de resulta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3 LBL 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 RCL "SIG.1"       @ Pone en la pila el resulta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RTN               @ Regresa a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 LBL 0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RCL "SIG.2"       @ Pone en la pila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8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9 LBL 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RCL "FI"          @ Pone en la pila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 LBL 0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RCL "TAU.M"       @ Pone en la pila el resul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4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5 LBL D             @ Se inicia la resol. del 2� tipo de da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RCL "SIG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RCL- "SIG.2"      @ Resta SIG.2 de SIG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X&lt;O?              @ Un resultado negativo implica S.1&lt;S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 GTO 99            @ (imposible) y el programa term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RCL "FI"          @ En caso de que S.1�S.2, conti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1 CO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2 STO 1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 X#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4 RCL* "SIG.1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5 RCL "FI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6 S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7 STO 1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8 X#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 RCL* "SIG.2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0 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STO "SIG.D"       @ Tras hallar la tens. normal, la almac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2 RCL "SIG.1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3 RCL- "SIG.2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4 RCL* 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 RCL* 1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STO "TAU.D"       @ Almacena el cortante en la dir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XEQ E             @ Vamos a 147 para hallar 'Tm�x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GTO G             @ Al men� de resultados (l�nea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9 LBL 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RCL "SIG.D"       @ Pone en la pila el resulta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RTN               @ Regresa al men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 LBL 0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 RCL "TAU.D"       @ Pone en la pila el resultad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 RTN               @ Regresa al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 LBL 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"SIG.1"           @ Etiqueta para tecla de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KEY 1 XEQ 00      @ Asignaci�n de tecla 1 (lleva a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 "SIG.2"           @ Etiqueta para tecla de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 KEY 2 XEQ 01      @ Asignaci�n de tecla 2 (lleva a 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"FI"              @ Etiqueta para tecla de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 KEY 3 XEQ 02      @ Asignaci�n de tecla 3 (lleva a 6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 "TAU.M"           @ Etiqueta para tecla de men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 KEY 4 XEQ 03      @ Asignaci�n de tecla 4 (lleva a 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KEY 7 GTO G       @ Si damos a las teclas # � #, da u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KEY 8 GTO G       @ con los datos en vez de los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KEY 9 XEQ 99      @ Si damos 'ON' finaliz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XEQ H             @ Vamos a 136 para presentar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 LBL 20            @ Inicia un bucle sin fin para no sal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 STOP              @ del men� si no pulsamos una de las te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GTO 20            @ definidas en 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LB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CLMENU            @ Borra men�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 "SIG.D"           @ Etiqueta para tecla de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 KEY 1 XEQ 07      @ Asignaci�n de tecla 1 (lleva a 99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 "TAU.D"           @ Etiqueta para tecla de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 KEY 2 XEQ 08      @ Asignaci�n de tecla 2 (lleva a 1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 "TAU.M"           @ Etiqueta para tecla de men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KEY 3 XEQ 03      @ Asignaci�n de tecla 3 (lleva a 7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KEY 7 GTO F       @ Lo mismo que en las l�neas 114,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KEY 8 G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KEY 9 GTO 99      @ Idem que en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XEQ H             @ Idem que en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LBL 21            @ Idem que en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 GTO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LB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"Que resultado"   @ Mensaje para el men� de resul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�"quieres"        @ Se a�ade al mensaje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MENU              @ Presenta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OMPT            @ Detiene el programa y muestra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RTN               @ Regresa al XEQ H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 LB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"Dame las varia"  @ Mensaje para el men�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�"bles"           @ Se a�ade al mensaje 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 PROMPT            @ Detiene el programa y muestra mensaj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RTN               @ Regresa al XEQ A pertinen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LBL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RCL "SIG.1"       @ Halla el cortante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RCL- "SIG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STO "TAU.M"       @ Lo almacena en "TAU.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RTN               @ Regresa a XEQ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 LBL 13            @ Se ha capturado un error en '/'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CF 50             @ Desactiv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RCL "TAUXY"       @ Recupera el c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X=0?              @ Si es cero ejecuta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XEQ 14            @ Nos env�a hasta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 FC?C 50           @ Si 50 est� apagado=&gt; no se ha ejecu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1E7               @ la l�nea 158 =&gt; TAUXY�0 =&gt; FI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RTN               @ por ello se pone un n� alto y regr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 LBL 14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SF 50             @ Activa el indicad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 0                 @ TAUXY=0 implica FI=0, pone 0 en la pil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RTN               @ Regresa a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LBL 99            @ Etiqueta para salid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CLMENU            @ Se borra el men� de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EXITALL           @ Sale de todos lo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END               @ Termin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