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ay, here's the summary of the library, created with USRLIB 2.2 (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 version from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GROB showing the current version number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It will leave a '0' on the stack, which you can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 list suitable for imbedding in a menu.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ity of the functions, spaced out fairly lo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M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contents of my current Mpar variable, for use in sp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hysics. To use, simply store the 'Library Data' from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par', and type 'MSOLVR'. NOTE: This assumes the Units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2    Relative velocity of #2 in #1's re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? -- play with it, I can't reme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.1    X-velocity per d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.1    Y-velocity per d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Z.1    Z-velocity per dT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.1    dT.1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X.2    dY.2    dZ.2    dT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     speed of #1 in the Lab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Z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.2    VX.2    VY.2    VZ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0.1    Rest mass o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.1    Mass of #1 at a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.1    Kinetic Energy o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0.1    Rest Energy of #1 (E0 = M0 * c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.1    Relativistic Energy of #1, at a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0.2   MV.2    KE.2    E0.2    EV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1     Momentum of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X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Y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Z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.2    PX.2    PY.2    PZ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Relate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amma) V       -&gt;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Lorentz factor, due to vel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V = 1e6_m/s, n = 1.0000055633 (after U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d intended this to be a hidden function, but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Mpar to coincide with the function's XLIB name. S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ame generates any problems with other stuff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e used taken from "Spacetime Physics: Introd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Relativity; Second Edition", by Edwin F. Tay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Archibald Wheeler, WH Freeman and Company, 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n't list the formulae used here, for brevity. Much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F    Z       A       -&gt;      mass(Z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culates the mass of an atom of mass number A, with Z pro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calculate the SEMF of U-238, Z=92 and A=238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e get 238.048861264_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 is the mass according to the Semi-Empirical Mass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hould be considered an approximation. The calculati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ittle time, but should give decen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      l       -&gt;      hbar * [l*(l+1)]^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     s       -&gt;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J      j       -&gt;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      ml      -&gt;      ml * 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ms      -&gt;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z      mj      -&gt;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      l       -&gt;      { -l .. 0 .. +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s       -&gt;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j      j       -&gt;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ml, ms, and mj: these functions yield LISTS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unction LNUM, described below. This should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tion if using these functions elsewhere, as per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st Processing in the AU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SL   l1      s1      l2      s2      -&gt;      [several lis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takes much of the tedium away from the account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S coupling is being studi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 = 0, s1 = .5, l1 = 1, s2 =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&gt;      4:      l': {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    s': { 0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    j'(l',s'): { :(1,0): {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:(1,1): { 0 1 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    j': { 0 1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levels 4 and 3 are the values allowed for the coupled 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'. Level 2 contains the values of j', given l' and s'. 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union of all possible j' values for the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e'.g ... l  s  j    -&gt;      Lande' g-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lculates the value of the Lande' g-factor, given l, s, an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for l = s = j = 1, g = 1.5 (3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u)B.LS ... l  s  j    -&gt;      {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produced by this function contains the spectral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of energy per B-field, for LS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for l = s = j = 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= {  1.4e-23_J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_J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1.4e-23_J/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>v-&gt;E    Convert between energy and frequency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1_eV &lt;&gt; 1.5091889611e33_eV/(J*s) = 2.4e14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&gt;(lamb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-&gt;v ... Convert between frequency and wav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2.4e14_Hz &lt;&gt; 1.2e-6_m = 12398_Angst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ambda)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>P-&gt;(lambda) ... Convert between wavelength and momentum of the pho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12398_Angstrom &lt;&gt; 5.3e-28_kg*m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H     n       -&gt;    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s the energy of the nth electronic level of Hydrogen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n = 1, Energy = -13.6_eV (after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Zn    Zn      n       -&gt;    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ximate the nth level of an atom with Zn protons not shie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rtree the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e: Estimate the excitation energy of Iron (Z = 26) with a ho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K shell. (Zn approximately equal to (Z-2) = 26-2 = 2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: E.Zn = -7832.6_eV (after 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it took -E.Zn = 7832.6_eV to produce the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ta)E.LS .. l s j B  -&gt;      {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culates (mu)B.LS for l, s, and j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s the result by the external magnetic field, B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ing energy splittings in a spectrum with LS cou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3P1 level in the 2p3s configuration of Carbon-6, with a 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.1 Tesla (l = s = j = 1, B = .1_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 -1.4e-24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4e-24_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 3 lines are produced from the orig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line at the same energy (delta-E = 0_J), and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+/- 1.4e-24_J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lta)E.PB .. l s B    -&gt;      {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(delta)E.LS, but neglecting j. This function is for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a due to the Paschen-Bach effect, where B is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coupling of l an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OLTZ  ...    E       T       (alpha) -&gt;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zmann distribution function. E = Energy, T = Temp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pha) is the multiplicativ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OSE   ...    E       T       (alpha) -&gt;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FERMI  ...    E       T       Ef      -&gt;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mi distribution. As in N.BOLTZ, but with Ef = Fermi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RB   E       T       (alpha) C       -&gt;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ized distribution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= Inv(Exp(UBase(alpha + E/(k*t))) +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C = +1 for Fe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  Bolt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    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UM    (start) (end)   (step)  -&gt;      { start  start+step 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generates a list of numbers, starting with (st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ing by (step), with the last number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(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UM(0,2,.3)    -&gt;      { 0 .3 .6 .9 1.2 1.5 1.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NUM(0,2,.5)    -&gt;      { 0 .5 1 1.5 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M  { List }        n       -&gt;      {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the nth item from { List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IM  { List }        -&gt;      {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duplicate items from { List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TER ... { List }   { List }        -&gt;      {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lements shared by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IFF ...     { List A }      { List B }      -&gt;      { List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elements of A that are not i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 B C D }  { B D }  -&gt;  { A 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NION ...    { List A }      { List B }      -&gt;      { List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union of the input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 C }  { B D }  -&gt;  { A B C 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ROD ...     { List A }      { List B }      -&gt;      { List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artesian product of th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 B }  { C D }  -&gt;  { { A C } { B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 A D } { B 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{ List A }      { List B }      -&gt;      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1 if all elements of B are in A -- if B is a subset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e from "Quantum Physics of Atoms, Molecules, Sol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clei, and Particles", 2nd Ed, by Robert Eisberg and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nick. Published by John Wiley and 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