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UCTURE13 version T1.00 (UF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tru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11-97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te Morr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-1@uiu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isseminated for educational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nd is given to, and accepted by, the recipie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ole risk.  The author makes no represent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, either expressed or implied,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or it's contents.  They assume no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one for special, collateral, exemplary, in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, consequential, or any other kind of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from the use or application of this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contents.  Any attempt to apply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is package is done at the recipient'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all other HP48 independently developed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makes no warranties as to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of this software package.  The users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sk to hardware, software, and memory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esigned to apply basic matrix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to truss members.  Member and nodal 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entered and saved then drawn and/or analyz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involves assembling the stiffness matri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-end-forces then solving P=KU through brut forc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ting the stiffness matrix (I'm working on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ng metho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13V10.LIB: The main program install and pu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13.DIR: A directory containing some sample tru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13.DOC: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overview of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U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program.  When run it checks for data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 if none are fou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a name, number of nodes, an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.  Once the first structure is create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edit it by pressing enter of right arrow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up the edi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 of Nodes : Alters the number of n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.  Note this will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 of a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 of Members : Alters the number of me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ucture.  Note the will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 of a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ordinates : Starts up the matrix writer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rows the nodes node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the X coordinate and column tw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idences : Starts up the matrix writer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rows the ele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umns the nodes the element sp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raints : Starts up a small choose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s for toggling the constra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X [A] and Y [B]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ea : Starts up the matrix writer or MATRI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ws being the elements and the colum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ulus (E) : Starts up the matrix writer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rows being the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lumn being the Modul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ast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ef ThrmExp : Starts up the matrix writer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rows being the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lumn being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mal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mp. Change : Starts up the matrix writer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rows being the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lumn being the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mperature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 option begins the analysis of the truss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the information is saved to 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OUT.  The information saved is a list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ces the first being the axial forces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.  The second matrix contains the nodal re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s according to degrees of freedom (i.e. node 1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 row the X direction and row 2 the Y direc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2 would yield row 3 the X direction and row 4 the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).  This will be improved and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draws the elements, nodes, constrain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.  Press any ke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write FEF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write 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ter factorization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ggestions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a Heiskan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JAZZ without which this program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k Lev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writing the small font display routine (SD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got from the U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 Schoor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so, for bringing us the UFL and getting Jack 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write the SDISP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who emailed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giving me the encouragement to 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