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TENA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1356 by, cheksum: # 984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Halla el tensor de deformaciones de un punto, dado el tens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28-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en la calculadora TENADEF, presional y te pedir en primer lug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or de tensiones, da al cursor [abajo] y editars la matriz. Cuando ha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do, presiona la tecla |SIGO?| del men. Te encontrars en e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OLVER, con l puedes hallar el dato que te falte de estos 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 modulo de elasticidad, G= mdulo de elasticidad transversal o el co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oisson. Por ejemplo E= 2E6, G= 8E5, pon en la pila estos valore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ona la tecla correspondiente. Para hallar el coef. Poisson, d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 de desplazamiento izq. y a la del coef., en la pila aparecer 0,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a continuacin |SIGO?|, la calculadora te preguntar si deseas la matr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us elementos etiquetados, presiona la tecla que de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 de Osma 1, 3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