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RSCALC v1.1 est un freeware de Luc MERCIER, mars 19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ail : bruno.mercier@santenet.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hsitez pas  me faire part de vos commentaire, suggration,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espre que ce prog vous sera utile. La prochaine version devrait tre partiellement en SysRPL et donc plus rapide. En attendant, contentez vous de celle l. A+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RSCAL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 quoi a ser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t ensemble de progs permet de rsoudre des pbs sur les torseurs : connaissant les difrents torseurs s'applicant sur un corps, les coords des pts auxquels ils s'appliquent &amp; leur effet sur le corp, TORS permet de dterminer les inconnues des expr que vous avez donnes (ces inconnues peuvent tre les coords d'un pt, l'intensit d'1 force, sa dir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I.  Fast Version et Version Etudia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us avez le choix entre 2 versions : la fast version et la version tudiant. La 2e  la particularit de crer un texte correspondant aux calculs qu'elle fait, ce qui est utile pour rdiger un devoir par ex (si vous tes en Term S Techno, a vous sera utile). La fast version ne crer pas de texte, et donc est + rapi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II.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RSCALC requiert EXCO, qui est un prog fourni dans le "MANUEL DE REFERENCE AVANCE". EXCO doit tre install dans un rep contenant le rep TORSCAL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ur installer la fast v : tlcharger le fichier FRA_FAST dans votre H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ur installer la v tudiant : tlcharger le fichier FRA_STUD dans votre HP. Cette v utilise la librairie MVIEW, qui doit donc tre installe. Si vous avez dj un text viewer autre que MVIEW, le mieux est que vous adaptiez le code  votre view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gt; tlcharger FRA_STUD dans votre H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gt; tlcharger en mode ASCII les fichier TVIEW et REDTORS (HP vers mic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gt;dans ces 2 fichiers, rechercher V DROP et remplacer par la commande d'appel de votre vie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gt;remettre TVIEW et REDTORS dans votre H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 Utilis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ur utiliser TORS, placer vous ds le rep { ... TORS DATA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JOUTER UN TORSEUR : entrer dans la pile le nom du pt, puis une liste comme suit : { Xpt Ypt Zpt Xf Yf Zf Xm Ym Zm} o Xpt, Ypt, Zpt sont les coords du point, Xf, Yf, Zf les coords du vect force, Xm, Ym, Zm les coords du vect moment(Chaque co-ordonnes peut tre un rel ou une expression symbolique, comportant ou non des inconnus). Aprs, faire CST NEW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ur les noms des points et des inconnues, il y a des interdits : XEQ, YEQ, ZEQ, LEQ, MEQ, NEQ, LIST sont interdits (et aussi, pour la version tudiant : TXT). Aucun nom ne doit tre utiliser 2 fois. Si vect moment nul, on peut ne pas mettre ces co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 : Au point A, de coord 10;-20;0 s'exerce une force dont les coords sont 0;Fcos(a);Fsin(a). Il faut rentrer A{10 -20 0 0 'F*cos(a)' 'F*sin(a)' } puis xecuter NEWPOI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IFIER UN TORSEUR : Appuyer sur &lt;CST&gt;&lt;MODIF&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PPRIMER UN TORSEUR : Appuyer sur &lt;CST&gt;&lt;MODIF&gt;. Dans l'cran de modification, appuyer sur &lt;ON&gt; puis &lt;ENTER&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UIRE LES TORSEURS EN UN MEME POINT : faire CST REDTORS. (l'opration est assez longue, ne pas s'inquiter(20  30 sec pour 5 torseurs). REDTORS vous demande d'enter les coords du torseur somme au point de rduction, puis crer 6 equa XEQ YEQ ZEQ LEQ MEQ NEQ.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VOIR LE TEXTE CREER PAR REDTORS (version tudiant uniquement): faire CST T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PPRIMER TOUTES LES DONNEES : faire CST CLDAT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