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RSCALC v1.1 is a freeware by Luc MERCIER, march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bruno.mercier@sant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send my your opinion about this prog, ideas to upgrade it, etc. The next version will use SysRPL to be faster, and will integers a lot of new function, like solving several bodi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 for this very ba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TORSCALC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using TORSCALC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Calc allow you to solve problems about torques : if you know the torques which have an effect on a body, the co-ordinates of the points where torques have effect and the amount torque, TORScalc allow you to find the unknown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Fast Version and Stu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hoose beetween both. The Stud.V. creates a text which explains the calculuses which have been done. Very useful to cheat at school ! Fast version doesn't create this texte, so it'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CALC requires EXCO, which is a prog avaible in the "REFERENCE USER'S GUIDE". EXCO has to be installed in a directory which contains TORS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ast version : download ENG_FAST in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tud.V : download ENG_STUD into your HP. This version requires the MVIEW library. Install MVIEW before TORSCALC. If you have another text viewer, modify the program code to use your vie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Download ENG_STUD in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Download, in ASCII mode, TVIEW and REDTORS from your HP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In this files, search V DROP and replace it by the command which calls you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Download the modified files in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ow to u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TORS, placer vous ds le rep { ... TORS DA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TORQUE : in the stack, enter the name of the point where the torque has effect, then a list respecting this syntax : { Xpt Ypt Zpt Xf Yf Zf Xm Ym Zm} where Xpt, Ypt, Zpt are the co-ordinates of the point, Xf, Yf, Zf the co-ordinates of the force vector, Xm, Ym, Zm the co-ordinates of the couple vector. Of course each co-ordinate can be a real number or a symbolic expression with know and/or unknown datas. Then press CST N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the names of the points and of the variables have to not be XEQ, YEQ, ZEQ, LEQ, MEQ, NEQ, LIST. (For Stud.V., TXT is also forb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uple is null, you can ommit the couple vector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 force have effect at the A point (A: 10,-20,0). Co-ordinates of the force : 0,Fcos(a),Fsin(a). You have to enter : { 10 -20 0 0 'F*cos(a)' 'F*sin(a)' } then execute N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TORQUE : press &lt;CST&gt; &lt;MODI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TORQUE : press &lt;CST&gt; &lt;MODIF&gt;. When "DATA CORRECTION"  appears, press &lt;ON&gt;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PROBLEM : &lt;CST&gt; &lt;REDTORS&gt;. Redtors will ask you the amount torque on the point you have chosen. Then it creates 6 equations : XEQ YEQ ZEQ LEQ MEQ N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TEXT CREATED BY REDTORS (for stud.version) : &lt;CST&gt;&lt;TVI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DATAS : &lt;CST&gt;&lt;CL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