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HP48G/GX versions L-P the largest object that XRECV can receiv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ize of available memory.  FXRECV allows larger objects to be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up to available memory minus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RECV can be used like XRECV would be used (same argument), and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received into a port.  If the object to be received is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port number on the stack and execute FXRECV.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FXRECV to receive a library to port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bject is not a library then plac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port number&gt;:&lt;object name&gt; on the stack and execute FXRECV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ABC FXRECV will store the object in port 1 under the name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