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rH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min GPS application by Arnold Moy (c)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The GarH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talling and Removing the GarHP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Bytes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GarHP package are copyrighted(c) by Arnold 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in this package is provided a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contains no warranty of any kind.  Shoul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defective, you and not the author assume the entir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repair.  This disclaimer of warranty constitu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part of th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GarH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send waypoint, proximity, track and route data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and Garmin GPS receiver.  This version does not support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min receivers that us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and Removing the GarH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rHP library requires at least 1.7K to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enter the port number to store the library (0-33 GX, 0-2 S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erase the variable containing the library.  eg. 'GARHP10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library on the stack and executing the BYT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: 165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FEE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:0: 1061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:0: 1061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port number the GarHP library was stored, :0: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can be replaced by the appropria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construct a cable to connect your GPS to the HP48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arameters need to be set on the HP side, but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PS receiver's interface is set to GRMN/GR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r GPS receiver is connected and the interfac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MN/GRMN, then execute one of the following commands to downlo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P. The data received will be stored as a Library Data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ransfer has completed, store the Library Data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, so you can retriev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AY - receive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X - receive proximity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K - receiv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E - receive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r GPS receiver is connected and the interfac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MN/GRMN, then execute TRAN which requires data previously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WAY or RPRX or RTRK or RRTE, on stack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 - transmit data to the GPS rece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or example,  recall the data 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        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|   |   |   |   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hen execute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Waypoint - receiving way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ximity - receiving proxim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rack - receiving tr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Route - receiving rou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Receiving - transfer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borted - transfer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s - no record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emory Left - not enough memory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blem - a communication error occurred and this usual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face on the GPS receiver is not set to GRMN/GR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 Out - the connection timed out and this usually indic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r is not connected to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Record - a record with a bad checksum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H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ols - PC based System RPL and Assembly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pcvbbs.external.hp.com/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- HP48 based System RPL and Assembly Languag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- email: amoy@geog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: http://www.geog.ubc.ca/~amo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