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pour HP48G(X)                                                  24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: yoanndesir@yaho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demande de nombreux programmeurs et utilisateurs (merci � JRC, Arthur, SunHP,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, Beno�t et de nombreux autres pour leurs encouragements), j'ai con�u un syst�me 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�sente de nombreux a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fonctionne vers plusieurs HP en m�me temps gr�ce � un protocole de re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elle de r�-envoi de message et surtout parce que les messages envoy�s sont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it�s � 129 caract�res pour que les envois, reformat�s par l'analyseur de texte,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ffer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version InfraRouge pou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oisi�me version de ChatHP est donc maintenant disponibl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fonctionne de mani�re tr�s satisfaisante. L'"emballage" (syst�me de d�marrag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ne session, lancement d'une nouvelle session, ex�cutable d'installation, etc.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bel et bien 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BUGS CONNUS ONT ETE CORRI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 particulier, la gestion de la m�moire, d�faillante depuis les premi�res versions mis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, est d�sormais assur�e de mani�re optima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b ajoute � la demande de certains utilisateurs la commande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1.01c effectue une meilleure gestion du clavier et la possibilit� de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oir pendant que l'on tape un tex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version modifi�e � partir de la version radio permet d'obtenir un apper�u des possibil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tHP sans poss�der deux cartes radio et deux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HP48G(X) sont recommand�es, mais le programme fonctionne aussi - sans trans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seule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odifications effectu�es concernent le passage de l'interface RS-232 par les di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rouge, ainsi que l'absence de test de r�ception en cours � l'�mission et l'envoi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de stop une fraction de seconde apr�s chaque envoi. (Dans la version radio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 de stop venait du "bruit" radio r�siduel). La n�cessit�ssit� d'un caract�re d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 du fait que la fin d'une transmission est d�tect�e par une chute de la fr�quenc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les caract�res sont re�us, calcul� entre le dernier caract�re et le pr�c�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devrait donc fournir un avant-go�t � tous les heureux possesseurs d'au moins une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, les HP sont identifi�es gr�ce � leur num�ro de s�rie, mais l'affichage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s se fait via une table ID/nom usuel pour obtenir des noms lisibles par le comm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re�us sont tout simplement stock�s sur la pile, avec au sommet de cette pi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ement une cha�ne du genre "Chat session 18:05 19/05/99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donc sauver facilement une session de Chat, et le syst� a �t� con�u pour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ndre une session et repla�ant dans la pile les �l�ments d'une ancien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contenu de la pile ne correspond pas � une session valide, une nouvelle session est la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s alt�rer le contenu initial de la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apparaissent dans la pile comme s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�a va bien ?" avec �ventuellement plusieurs lignes mais JAMAIS plus d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d�marrage du programme de Chat le v�rifie d'ailleurs avant de re-lancer une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repr�sente l'affichage des quartets de l'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nversion ID/noms usuels se fait via un objet typ� Linked Array, stock� dans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bCor' de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formations internes sont stock�es dans une variable globale 'ChatPar', plac�e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se fait en police int�gr�e de tail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 pour changer les fontes ? H� ben �a viendra plus tard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7 premi�res lignes de l'�cran contiennent les messages re�us, et la 8�me ligne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gne en cours, avec un curseur (bient�t, version 1.02) clignotant s'il-vous-pla�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ensais initialement r�aliser une routine d'affichage TRES rapide, moins de 1/150e de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ettre � jour compl�tement l'affichage entre chaque caract�re en train d'�tre re�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... Peine perdue, m�me apr�s avoir reprogramm� int�gralement la routine d'affich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e taille 2, ce challenge semble illusoire... Heureusement, le plus souvent, seu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en cours n�cessite d'�tre mise � jour, et encore, � condition qu'une touche ad�quate 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tap�e. De ce fait, �a va beaucoup plus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, la t�che principale est la gestion du clavier et de la ligne en cours,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s fr�quents � la routine de r�ception radio et un rafra�chissement quand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�mission, � mon grand regret, il semble qu'il soit n�cessaire de l'effectuer en mono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ssurer une fiabilit� suffisante ( cependant, �tant donn� la taille de chaqu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dure moins d'une second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a routine de gestion de la ligne en cours, notez que TOUS les caract�res acce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 raccourci clavier (sauf les accents sur les consonnes, peu employ�s en fran�ais)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ment�s. La dur�e de r�p�tition des touches est assez courte, il vous faudr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irement taper relativement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diff�rence par rapport au clavier standard, comme la ligne en cours est unique, l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 ne sont pas autoris�s : j'ai donc affect� le point-virgule � la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droit]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gne tap�e ne tient pas sur 22 caract�res, l'analyseur de ligne ins�re l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 en conservant si possible les caract�res d'un m�me mot sur une seule ligne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ant au plus chaque lig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s transferts IR, qui consistent essentiellement en l'�change 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des demandes de r�-envoi soient �galement pr�vues au cas o� une interf�rence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ill� un message, l'ensemble appara�t maintenant fonctio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ransf�rer l'ex�cutable d'installation sur la HP48G(X) et de le la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le num�ro de s�rie de votre calculateur (la suite de 10 chiffres et lettres grav�e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 ) puis votre nom usuel, et attendre le r�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iblioth�que est maintenant stock�e dans le port 0 et le tableau de correspondances ID /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els est plac� dans le r�pertoire Home (on peut maintenant supprimer l'ex�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 lors, on peut discuter comme sur le Net entre 2 HP48GX ou plus.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oriquement, on peut conserver la variable 'TabCor' et supprimer la biblioth�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HP v1.01c. Si d'aventure on veut r�cup�rer la biblioth�que sans lancer l'ex�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stallation, c'est-�-dire sans r�-inscrire son nom et son num�ro de s�rie et sans pe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ste d'interlocuteurs enregistr�e dans 'TabCor', il suffit d'installer manuell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h�que se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 la Contact List est permise par trois commandes de Chat HP v1.01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prend en argument une cha�ne au niveau 1, qui repr�pr�sente le nom usu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locuteur correspondant � l'ID pr�sente au niveau 2 sous forme d'un binaire (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3244A04545h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alculer cet entier binaire, lire le num�ro de s�rie de la HP de l'interlocuteur,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lettres hors de la zone A � F par des chiffres hexad�cimaux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�oriquement, en rempla�ant G, M, S par A, et T, N, H par B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 modifie ou cr�e une variable du r�pertoire Home appel�e 'TabCor', et qui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 typ� Linked Array (essentiellement pour des raisons esth�tiq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prend comme argument une cha�ne argument au niveau 1 de la pile, et ef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locuteur, dont le nom est sp�cifi� dans cette cha�ne, de la liste stock�e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st : r�alise l'affichage de tous les interlocuteurs ajout�s avec 'Add Contact' dans 'TabC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nom est celui du propri�taire de la HP locale. C'est le num�ro en face de votr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faut donner � un interlocuteur pour que celui-ci le tape au niveau 2 de la pile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nom au niveau 1 de la pile et vous ajoute � sa liste d'interlocuteurs � l'ai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