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HP version 1.01c                                                       01/2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www.multimania.com/ydesir/hp48gx/radio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ultimania.com/hp49g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ested by many programmers and users (thanks to JRC, Arthur, SunHP, Shadow, Beno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 and lots of others for their encouragements), I've written a Chat system which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ending function works to many receiving HPs at the same time thank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send asking-for protocol and above all because messages sent will be SHORT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30 characters, enough in my opinion, because message-containing packets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/O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HP v1.01c, InfraRed version for HP48G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version of Chat HP is now availab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unctions in a pretty satisfying way ; launching a new session or even an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fectly, with a precise analysis of the stack you provide the Chat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NOWN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b version adds, as requested by some users, the command 'Del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1c version performs a better management of the keyboard, and it is now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erfectly while typing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ed version of ChatHP allows you to get a view through ChatHP's abilit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two radio cards and two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P48G(X) are recommended, but the program also functions with only one (no trans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cations made concern setting the RS-232 through the infrared diods,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est at the beginning of the sending subroutine, and adding a stop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ding. (In the radio version, this one comes from the residual radio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p character is needed for the system to detect the end of the transmission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 supply a preview to all happy owners of at least one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, all HPs will be identified with their serial number, but the display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s made through an ID / usual name table to get understandab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d messages are simply stored on the stack, with above this message stack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Chat session 18:05 19/05/99"... A Chat session can thus easily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ar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&gt;Hello, are you fine ?" with possibly many lines BUT 22 or less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of course checked before starting an old chat 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is for the way the ID's byt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/ usual names conversion is made through a Linked Array object, stored in a H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TabC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information is stored in another Home global variable called 'ChatPa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ade using the standard size 2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o change the font ? This will come later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of the screen contain the received messages, and the 8th o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, with a (soon, in version 1.02) flickering curs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itially thought I could realize a VERY fast routine, less than 1/150 second,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rd for a received character between every screen update.... Lost cause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ly reprogrammed the ROM display routine for size 2 font characters 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seems to be illusory... Fortunately, I've just found an easy way to spe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: in fact, most of the time, the last line is the only one which needs a refre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only when a proper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principal task is the keyboard and current line management, with often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ceiving routine and a screen upd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ending, I fear it is necessary, to assume a sufficient reliabily, to perform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task. ( however, giver the size of a single message, this takes less than a secon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current line management routine, notice that ALL characters you can type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are implemented. The time of key repetition is still quite short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quit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with the standard keyboard, the new-line character is not allow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 replaced it by ";" and you can get with [Right-Shift]-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typed in contains more than 22 characters, the line analyser will insert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rying to keep if possible characters of the same word on the same line and to put as many as possible words together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adio transfers, which mostly consist in exchanging messages although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a message is also featured in case of an interference would have jammed 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whole thing now appears to be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transfer the exe to your HP48 and then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serial number of your calculator ( the succesion of 10 digits and letters engr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the HP ), then your usual name, and wait for the system to restart.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tored in port 0 and the ID/ usual names table is put in the 'TabCor' Home variable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erase the installation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you can launch 'Chat' ( first entry of the Library 503 ) and talk as o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HPs or more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: to chat with more than two HP48, the radio card network is far easier to use.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calculators, the wire and infrared versions are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adio versions of ChatHP contain a test which checks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radio card connected to the serial port. If no reception is possible, a "Radi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"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you can keep the 'TabCor' variable and remove the Chat HP v1.01c librar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get the library back on your HP without restarting the installation ex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-type in your name and HP48GX's serial number, and without erasing the whol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tored in 'TabCor', you may manually install the stand-alon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contact list ( the ID / usual names correspondance table ) is also finish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mmand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takes a string at level 1 which is a usual name for the binary ID on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or instance # 3244A04545h ) it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binary, read the serial number of your contact's HP48GX, and repla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- F by A-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difies or creates a Home variable called 'TabCor', which is a Linked Arra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takes as an argument a string from stack level 1, which represents a conta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rases it from your contact list stored in the HOME variable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performs a display of all the contacts you've added with 'Add Contact' in 'TabCor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in the list is the local H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hexadecimal number in front of that name you have to provide to any other C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type it on stack level 2, then to type your name as a stack level 1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dd you to his contact list with the entry 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