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owse is an HP48G directory that contains commands a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/file download from a C-Kermit server running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 HP-s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code assumes that FCHOO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s33.lib) if you don't have fchoose then edit the SELEC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FCHOOSE' (one instance) with CHOOSE (or the nam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 you use). Also, the SndTo command assume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 called Na-&gt;$, which is described under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 Host-s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lies on the behaviour of certain shell commands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"C" packets. In particular the format of data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wd' command and the 'ls -ps &lt;path&gt;' command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mit Configuration section below, the section labeled She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ividual descriptions of the kbrow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/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KERMIT server (see Kermit Configuration below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browse' (lower case) on the stack and do [left-shift] [I/O] [SRV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GET]. Enter the kbrowse directory and execute the softkey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Kstart]. This should give you a CHOOSE screen show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C-Kermit was started. Files are listed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ield (5 chars wide containing a right justified number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n kilobytes). Directories are listed without th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"/" on the end of the directory name. Choosing a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starts the browser in the current directory,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ens that directory and restarts the brows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ressing cancel while in the chooser terminates the lo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start the browser where you left off press [Kbrwse]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'CurDir' and allows you to continue from there. Selecting "..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browser to open the Parent of the current directory, p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Kermit manual so all I can tell you is wha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put a tiny shell script called ksrv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/usr/local/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l /dev/cua2 -b 9600  -R -i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/dev/cua2 tells it to use serial port 3, -b 9600 sets the baud,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n't necessary but tells kermit it will only be used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-ixS tells it to default to binary(-i), start the server(-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t kermit when the server is stopped (-S for St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ut the following lines in my .kerm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names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akes the server display more info on whats happe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prevents it from translating uppercase nam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a somewhat newer version (latest and greatest I thin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t work and put all the commands in the start scrip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n't needed for the older version at home bu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browser this version of ksrv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-l /dev/cua0 -b 9600 -i -C "set flow-control none, 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literal, enable host both, serv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n't use the -x switch to start the serv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able host both" command must be issued before the server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tells kermit to accept the following string as , delimi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'enable host both' command is required to allow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host commands via "C"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work for you then have a look at the man pag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kermit 's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-command dependanc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me assumes that the 'pwd' command returns a string contai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The first line is discarded and the second line (with a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) is stored in Khome (Presumably the KERMIT server's default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E the directory ksrv was started from). ReadDir sends a '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 &lt;path&gt;' command where &lt;path&gt; is the string stored in 'CurDir'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s the -p switch appends a "/" to directory names, th -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prepend the size (in k) to filenames. PARSEDI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turned by ReadDir, discards the first two line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. The first string in the list is "../"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ists of the lines in the input string, one line 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 leading size field is stripped from directory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se three functions (SETHOME, ReadDIr, and PARSEDI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pendant on the format that shell commands expect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they return, YMMV,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art; (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Top-Level" startup command, it initializes K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ir and then starts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rwse; (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browser without reinitializing the directories (K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Dir). Reloads the directory pointed to by CurDir an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To; (S 'name' "path" --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name to "path/name", that is it copies the variable na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"path". Path can be absolute or rela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tring (The contents of CurDir and Khome ar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Name must be a variable name (_not_ a string). This is a "bo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not required for the file browser to oper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starting point to develop a local variable brows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pecified host directory. It requires a utility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-&gt;$ which converts a ' delimited name into a " delimited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' characters). My version of Na-&gt;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lt; -&gt;STR 2 OVER SIZE 1 - SUB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lt; "" +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 (S lis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rt of the user interface, it accepts a directo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the output of PARSEDIR) and runs the chooser. If a file is chos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T's it; If a directory is chosen it updates CurDir, discard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eads and parses the new directory; then it l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uns the chooser. If the chooser is canceled it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Dir; (S $ ==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returned by ReadDir, parses the lines, and buil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suitable f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ir; (S --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host to execute an 'ls -p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ome; (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ame of the KERMIT server's working directory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me, it also initializes CurDir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; (S $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. When a directory is chosen CD upd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CurDir to reflect the path of the new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d. If the browser is in a subtree of the default KERM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where KERMIT was started) then CurDir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is directory. Otherwise CurDir contains an absolut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; (S $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elected file from the directory pointed to by Cur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p?; (S $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tring on top of the stack is the "..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; (S ccc/cccc/ -- ccc/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directory from the / delimited path str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la?; (S char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unless the character on the stack is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?; (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urDir is either null or equal to K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&gt;; (S $ n -- $tail $h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string at position, tail (after position) to S2, head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to S1. Char at positi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?; (S $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last character in string is a "/", indicating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; (S $ --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irst line of string (including LF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ome; (S -- path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bsolute path of KERMIT default directory,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t; (S $ n -- $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tring and position and returns the string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&lt;-; (S $ n &lt;&lt;test&gt;&gt; -- $ n | $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 string from right to left starting at position until fla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Returns position of false flag or 0 if no chars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ir; (S -- path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th of current directory (could be absolute or relative, se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(ASCII, translate m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SE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r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Re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Di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OVER Na\-&gt;$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1 \-&gt;LI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K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W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Re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Rest R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" }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OS CUT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+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ls -p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ir + "C"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pwd" "C"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1 OVER 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 "/" + 'K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"" 'CurDi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 Ch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K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Di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'Cur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Di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6 OV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ome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+ SWAP OBJ\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1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../"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SIZ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la?' SKIP\&lt;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/"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CurD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Dir Khom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2 1 +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UB 3 ROL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SW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SIZE 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==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VER 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nt/archive/hp48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2 DU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\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i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