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semble de programmes d�velopp� par Yoann D�sir.                  09.0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mis au point cet ensemble de programmmes pour palier un inconv�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t rencontr� avec l'utilitaire de transfert YMODEM entre HP et PC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lexandre Coulom, dit CoolHP. Cet utilitaire ne fonctionne �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&gt;HP que si la m�moire contient encore le double de la place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o� la place pour le fichier � transf�rer est suffisan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mais pas le double de place, une erreur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nt. Cependant, il est possible de r�cup�rer le fichier transf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g�n�ralement pr�sent en premi�re entr�e de HOME, mais sous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�ne de caract�res ASC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utilitaires permettant de r�cup�rer l'objet � partir de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s de caract�res ( FIXIT,... ) n�cessitent eux-aussi en m�moir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quivalent de la place de l'objet � extraire, ce qui les rend ineffic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�tud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Create, dont les modalit�s d'utilisation sont d�taill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, permet de combler ce v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e de l'objet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-code emplo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utilise depuis n'importe quel emplacem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m�moire insuffisante, la plupart des utilitaires se r�v�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s de convertir une cha�ne-contenant-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xemple: C2A20 F0000 11920 50000 est une cha�ne qui "cont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tier-syst�me &lt;5h&gt;, cod� 11920 50000 ) en l'obj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ans l'exemple, l'entier-syst�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gramme d�nomm� "Create" r�alise cette op�ration sans n�cess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une place libre �gale � celle occup�e par l'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aliser une telle "prouesse", la cha�ne � convertir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MENT �tre stock�e dans la variable apparaissant en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entr�es du r�pertoi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Dans le cas contraire, les donn�es du r�pertoire HOME ont une probab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s �lev�e d'�tre endommag�es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