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s pack developped by Yoann DESIR.                    26.0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: http://www.multimania.com/ydesir/hp48gx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velopped that pack to solve a disadvantage often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transfert utility between HP et PC created by Alexandre Cou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oolHP. That utility only functions while receiving a file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t least twice of necessary availab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 of the available memory is enough to receive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o provide twice the memory needed, an error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However, it is possible to get the transfe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most of the cases presend as first entry of the HOME directory, 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tilities able to bring back the original object ( FIXIT,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in available memory the equivalent of the size of the object to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effici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lled Create, which modalities of use are detailed under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of the code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objec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is used from any path in the memory of the HP48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insufficient memory, most of the utilities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onvert an object-contai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instance: C2A20 F0000 11920 50000 in a string which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binary &lt;5h&gt;, coded 11920 50000 ) into the conta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 the example, the system bina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 program processes this operation without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vailable memory as the sizy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lize that, the string to conver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LY be stored in the first variable shown in the V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M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not, the HOME directory datas have a great probability to be damaged..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