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t HP version 1.01c                                                       01/2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Yoann De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yoanndesir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: http://www.multimania.com/ydesir/hp48gx/radio_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multimania.com/hp49g/englis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equested by many programmers and users (thanks to JRC, Arthur, SunHP, Shadow, Beno�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ippe and lots of others for their encouragements), I've written a Chat system which 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advantag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sending function works to many receiving HPs at the same time thank to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resend asking-for protocol and above all because messages sent will be SHORT (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30 characters, enough in my opinion, because message-containing packets must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/O buff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HP v1.01c, radio version for HP48GX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version of Chat HP is now availabl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functions in a pretty satisfying way ; launching a new session or even an ol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efectly, with a precise analysis of the stack you provide the Chat program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NOWN BUGS HAVE BEEN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.01b version adds, as requested by some users, the command 'Del Contac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.01c version performs a better management of the keyboard, and it is now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perfectly while typing a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it func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gain, all HPs will be identified with their serial number, but the display of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s made through an ID / usual name table to get understandab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ived messages are simply stored on the stack, with above this message stack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"Chat session 18:05 19/05/99"... A Chat session can thus easily be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s are 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xxxx&gt;Hello, are you fine ?" with possibly many lines BUT 22 or less characters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s of course checked before starting an old chat ses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xxxx" is for the way the ID's bytes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/ usual names conversion is made through a Linked Array object, stored in a Ho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'TabCo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information is stored in another Home global variable called 'ChatPar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made using the standard size 2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o change the font ? This will come later... :-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7 lines of the screen contain the received messages, and the 8th on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, with a (soon, in version 1.02) flickering curso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nitially thought I could realize a VERY fast routine, less than 1/150 second, to lis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o card for a received character between every screen update.... Lost cause, eve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completely reprogrammed the ROM display routine for size 2 font characters 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 seems to be illusory... Fortunately, I've just found an easy way to speed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: in fact, most of the time, the last line is the only one which needs a refres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only when a proper key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principal task is the keyboard and current line management, with often cal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receiving routine and a screen updat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sending, I fear it is necessary, to assume a sufficient reliabily, to perform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task. ( however, giver the size of a single message, this takes less than a secon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the current line management routine, notice that ALL characters you can type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shortcuts are implemented. The time of key repetition is still quite short, so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type quit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ifference with the standard keyboard, the new-line character is not allow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o I replaced it by ";" and you can get with [Right-Shift]-[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ne typed in contains more than 22 characters, the line analyser will insert new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trying to keep if possible characters of the same word on the same line and to put as many as possible words together on the sam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radio transfers, which mostly consist in exchanging messages although a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ding a message is also featured in case of an interference would have jammed a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e whole thing now appears to be func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to transfer the exe to your HP48 and then laun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the serial number of your calculator ( the succesion of 10 digits and letters engr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ack of the HP ), then your usual name, and wait for the system to restart.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stored in port 0 - ChatHP, designed to work only with a radio card which excludes any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is only to be installed in port 0 - and the ID/ usual names table is put in the 'TabCor' Home variable ( you may now erase the installation 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n, you can launch 'Chat' ( first entry of the Library 503 ) and talk as on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 HPs or more... ;o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 : to chat with more than two HP48, the radio card network is far easier to use.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wo calculators, the wire and infrared versions are sui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 radio versions of ChatHP contain a test which checks the pre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radio card connected to the serial port. If no reception is possible, a "Radio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function" error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you can keep the 'TabCor' variable and remove the Chat HP v1.01c library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o get the library back on your HP without restarting the installation exe,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-type in your name and HP48GX's serial number, and without erasing the whol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stored in 'TabCor', you may manually install the stand-alone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the contact list ( the ID / usual names correspondance table ) is also finish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ommand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 Contact : takes a string at level 1 which is a usual name for the binary ID on level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for instance # 3244A04545h ) it belong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culate the binary, read the serial number of your contact's HP48GX, and replac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 - F by A-F 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odifies or creates a Home variable called 'TabCor', which is a Linked Array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l Contact : takes as an argument a string from stack level 1, which represents a conta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erases it from your contact list stored in the HOME variable 'TabCor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ist : performs a display of all the contacts you've added with 'Add Contact' in 'TabCor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in the list is the local HP's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the hexadecimal number in front of that name you have to provide to any other Cha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m to type it on stack level 2, then to type your name as a stack level 1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add you to his contact list with the entry 'Add Contac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