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 HP version 1.01c pour HP48G(X)                                                  24/01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eur: Yoann D�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: yoanndesir@yahoo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: http://www.multimania.com/ydesir/hp48gx/radi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multimania.com/hp49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 demande de nombreux programmeurs et utilisateurs (merci � JRC, Arthur, SunHP, Sha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ippe, Beno�t et de nombreux autres pour leurs encouragements), j'ai con�u un syst�me de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pr�sente de nombreux avantag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voi fonctionne vers plusieurs HP en m�me temps gr�ce � un protocole de rede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elle de r�-envoi de message et surtout parce que les messages envoy�s sont COU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mit�s � 129 caract�res pour que les envois, reformat�s par l'analyseur de texte, ti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buffer I/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HP v1.01c, version radio pour HP48GX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roisi�me version de ChatHP est donc maintenant disponible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yst�me fonctionne de mani�re tr�s satisfaisante. L'"emballage" (syst�me de d�marrage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ne session, lancement d'une nouvelle session, ex�cutable d'installation, etc.)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t bel et bien term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BUGS CONNUS ONT ETE CORRI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 particulier, la gestion de la m�moire, d�faillante depuis les premi�res versions mis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ne, est d�sormais assur�e de mani�re optimal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ersion 1.01b ajoute � la demande de certains utilisateurs la commande 'Del Contac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ersion 1.01c effectue une meilleure gestion du clavier et la possibilit� de parfai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voir pendant que l'on tape un tex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tionnemen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 encore, les HP sont identifi�es gr�ce � leur num�ro de s�rie, mais l'affichage de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�us se fait via une table ID/nom usuel pour obtenir des noms lisibles par le commu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essages re�us sont tout simplement stock�s sur la pile, avec au sommet de cette pi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justement une cha�ne du genre "Chat session 18:05 19/05/99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eut donc sauver facilement une session de Chat, et le syst� a �t� con�u pour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ndre une session et repla�ant dans la pile les �l�ments d'une ancien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le contenu de la pile ne correspond pas � une session valide, une nouvelle session est lan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alt�rer le contenu initial de la p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essages apparaissent dans la pile comme s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xxxx&gt;Hello, �a va bien ?" avec �ventuellement plusieurs lignes mais JAMAIS plus de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s par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 d�marrage du programme de Chat le v�rifie d'ailleurs avant de re-lancer une anci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xxxx" repr�sente l'affichage des quartets de l'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nversion ID/noms usuels se fait via un objet typ� Linked Array, stock� dans l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abCor' de H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informations internes sont stock�es dans une variable globale 'ChatPar', plac�e �ga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H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ffichage se fait en police int�gr�e de tail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t pour changer les fontes ? H� ben �a viendra plus tard... :-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7 premi�res lignes de l'�cran contiennent les messages re�us, et la 8�me ligne affich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ne en cours, avec un curseur (bient�t, version 1.02) clignotant s'il-vous-pla�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pensais initialement r�aliser une routine d'affichage TRES rapide, moins de 1/150e de sec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mettre � jour compl�tement l'affichage entre chaque caract�re en train d'�tre re�u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.... Peine perdue, m�me apr�s avoir reprogramm� int�gralement la routine d'affichag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s de taille 2, ce challenge semble illusoire... Heureusement, le plus souvent, seul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gne en cours n�cessite d'�tre mise � jour, et encore, � condition qu'une touche ad�quate 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tap�e. De ce fait, �a va beaucoup plus v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ement, la t�che principale est la gestion du clavier et de la ligne en cours, avec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s fr�quents � la routine de r�ception radio et un rafra�chissement quand c'est n�cess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'�mission, � mon grand regret, il semble qu'il soit n�cessaire de l'effectuer en mono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assurer une fiabilit� suffisante ( cependant, �tant donn� la taille de chaqu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voi dure moins d'une seconde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ant la routine de gestion de la ligne en cours, notez que TOUS les caract�res acces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un raccourci clavier (sauf les accents sur les consonnes, peu employ�s en fran�ais) ont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�men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ur�e de r�p�tition des touches est assez courte, il vous faudra donc provisoirement t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ment v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e diff�rence par rapport au clavier standard, comme la ligne en cours est unique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ours chariot ne sont pas autoris�s : j'ai donc affect� le point-virgule � la combina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 droit] [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la ligne tap�e ne tient pas sur 22 caract�res, l'analyseur de ligne ins�re les ret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iot en conservant si possible les caract�res d'un m�me mot sur une seule ligne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plissant au plus chaque lig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 qui est des transferts radio, qui consistent essentiellement en l'�change d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que des demandes de r�-envoi soient �galement pr�vues au cas o� une interf�rence au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ill� un message, l'ensemble appara�t maintenant fonction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a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uffit de transf�rer l'ex�cutable d'installation sur la HP48G(X) et de le lanc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r le num�ro de s�rie de votre calculateur (la suite de 10 chiffres et lettres grav�e au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HP ) puis votre nom usuel, et attendre le r�d�mar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biblioth�que est maintenant stock�e dans le port 0 - Chat HP, destin� � �tre util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ment avec une carte radio qui occupe jusqu'� aujourd'hui les deux slots, ne s'inst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n port 0 - et le tableau de correspondances ID / noms usuels est plac� dans le r�pert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(on peut maintenant supprimer l'ex�cutable d'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 lors, � condition d'avoir �quip� votre HP48GX d'une carte radio branch�e sur le port s�r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eut discuter comme sur le Net entre 2 HP48GX ou plus.... ;o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 Les versions radio de Chat HP sont �quip�es d'un syst�me de test de la carte au d�mar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renvoie une erreur "Radio card malfunction" si aucune carte radio n'est plac� en port 1 ou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ise vers le port s�rie est mal branch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oriquement, on peut conserver la variable 'TabCor' et supprimer la biblioth�que Chat HP v1.01c. Si d'aventure on veut r�cup�rer la biblioth�que sans lancer l'ex�cutable d'installation, c'est-�-dire sans r�-inscrire son nom et son num�ro de s�rie et sans perdre la liste d'interlocuteurs enregistr�e dans 'TabCor', il suffit d'installer manuellement la biblioth�que se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dition de la Contact List est permise par trois commandes de Chat HP v1.01c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 Contact : prend en argument une cha�ne au niveau 1, qui repr�pr�sente le nom usue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rlocuteur correspondant � l'ID pr�sente au niveau 2 sous forme d'un binaire ( par exe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3244A04545h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alculer cet entier binaire, lire le num�ro de s�rie de la HP de l'interlocuteur, rem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lettres hors de la zone A � F par des chiffres hexad�cimaux A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�oriquement, en rempla�ant G, M, S par A, et T, N, H par B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dd Contact' modifie ou cr�e une variable du r�pertoire Home appel�e 'TabCor', et qui 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t typ� Linked Array (essentiellement pour des raisons esth�tiqu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l Contact : prend comme argument une cha�ne argument au niveau 1 de la pile, et ef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rlocuteur, dont le nom est sp�cifi� dans cette cha�ne, de la liste stock�e dans 'TabCor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ist : r�alise l'affichage de tous les interlocuteurs ajout�s avec 'Add Contact' dans 'TabCo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emier nom est celui du propri�taire de la HP locale. C'est le num�ro en face de votre 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faut donner � un interlocuteur pour que celui-ci le tape au niveau 2 de la pile,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nom au niveau 1 de la pile et vous ajoute � sa liste d'interlocuteurs � l'ai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dd Contac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ez-vous bien et vive la HP48G(X)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