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Top,  Next: Disclaimer, Up: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34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general remot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1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jorn Ga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::            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info::                   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remote info::                     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::                       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            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eneral remote control program::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customize the general remote control program: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rning a new remote control::     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w to create a new infostring, this p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ell due to the speed of the HP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ps on saving memory::    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alarms::              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are for people that wants to know mor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e transmit program::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 an infostring::           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the directories on the HP::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the infostring::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Disclaimer,  Next: Update info, Prev: Top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is program works fine with my HP48GX version P I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emory loss or even hadware damage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pologize for any errors in the language sinc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y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freeware. That means that it can be copied freely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ld. If you give away a copy, please copy the who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range lines in all of the documents (like to one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er) are there because I use the gnu info system to keep track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 is easier for me to browse through all the remot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Update info,  Next: General remote info, Prev: Disclaim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.2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documentation for the remotes has been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in the user interface is fixed (the bug made the reading remo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with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keyhandling and all programs for transmitting are now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-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installations routines for easier setup for SX and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splay routines are rewritten to support the G(X)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nsmission program is rewritten for the G(X)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graphics now only uses the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possible to switch remote using left and right arrow when a rem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witching between remot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0b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is faster now (the drawing is made in sysrpl +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arning programs has been rewritten to work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string format is rewritten (again). But 3.0 strings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NSMIT program checks the string so it wont use string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since older strings will get the HP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eneral remote program has been changed to use various data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just maximum of 16 bits. (It was needed for Funa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with older technics and panasonic remotes fixed (the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semodulated codes can now be sampled right. (Sony codes can now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now learn new remotes by itself. (Only if the remo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or spac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ngth of code to transmit has been increased from 48 to 6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ngth of pulses and spaces has been increased (the prev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cope with can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string has been changed so old infostrings mus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routines involving displaying info has been chang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n microseconds instead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NSMIT program now cleans the stack, so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2 after TRANSMIT that were needed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general remoteprogram included,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stomize your hp to be a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General remote info,  Next: General info, Prev: Update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.3 GENERAL REMO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motes that uses IR to transmit signals uses same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t signal. The signal is binary and varies in length (both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 length). The remotes transmits pulses of light.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ransmits light, the light is modulated with a frequecy ~4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so that the recieving unit can cut out other IR 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to code the signals is to vary the length of the pul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spaces or alter the order between pulses and spaces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1 and 0 has different pulse lenghts or different length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ulse coded signal varies the length of the pul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+--+  +----+  +----+     Sony uses this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| 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  +--+  +--+    +--+ 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0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pace coded signal varies the length of the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+--+    +--+    +--+     Panasonic uses this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  +--+  +----+  +----+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hift coded signal alters the order of puls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+--+--+     +--+         Philips uses this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  +--+     +--+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are headers often used. A header is a pul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ed before the actual code, and is used to activate the rec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lways the same for a brand and does not differ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+----+  +--+  +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/\_________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code are transmitted over and over as long as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 the remote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repetition time is ~5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normally divided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Adress  (selects which equipment to send to, called GROUP in my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mmand  (tells the equipment what to do, called FUNCTION in my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some remotes alters the codes between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aptured by the learning routines. The learning routin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f the code is changed in the last reansmission hwen th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is released. This is only a problem if you try to lear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hat is not support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General info,  Next: Getting started, Prev: General remote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4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that all the remotes I have tr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ings. (And I think that there a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 that I haven't see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ems that some remotes use different timing in Europe a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ith older Panasonic and Technics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odings that the program can gener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lse modulated (the length of the pulse is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longer pulse, 0 is sho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ace modulated (the space between the puls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 modulated (1 is space+pulse and 0 pulse+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length can vary between 1 and 63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rted copy can be ad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titions can be set between 0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useful whe you want the hp48 transmit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tch job, since 1 transmission of the code i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t enough for the reciever to recogn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d function to read codes from known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frequency generated by S(X) series are 3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remotes will not wor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(X) series generate a carrier frequency of 38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G(X) series can produce a signal that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S(X) series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to learn new remotes that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part is not stable yet (I have tried that part on some rem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working all the time). This is due to the sampl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gnal is to be smpled correctly the HP must sample it with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tleast two times higher than the highest frequency.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a HP48. The S(X) series can sample in approx 29kH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half the required speed. Therefore cannot the HP sample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 G(X) samples in 44 kHz. That too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signal is read and with adjustments it is possibl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tional remote. This is not an easy tas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Getting started,  Next: The general remote control program, Prev: Gener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ackage in unpacked on your computer it is divid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Under hp48bin you find the programs to run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motes you will find all the remotes that are support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vided into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(as HP binaries) in hp48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   -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   - Contains all the programs for reading codes from rem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     - Contains Programs for learning new remotes (this p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ing well but is included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    - that is a directory with some remotes in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y are divided in brands with documentation on each 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program you need to download the REMOTE dir to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it up for the right type (SX or G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REMOTE to the HP48 and go to that dir. There you will f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SX and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the program that corresponds to your calc. (HP48S and HP48SX run S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G and HP48GX run G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 will be deleted after they hav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set up TRANSMIT for the right version of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need to download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below is for the JVC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all the remotes in the dir remotes in the package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S dir on the HP). They are sorted by brand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REMOTE and then REMOTES on the HP. This directory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remotes and then jvc on the computer. There you will find jv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escribes the details on how JVC works). You also find video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 Now download that to the HP. You need to be in the REMOTES di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wnloaded the remote go to REMOT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HP will show a text saying "Remote 3.3 by Bjorn Gahm" and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VIDEO. That is the remote that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The general remote control program,  Next: How to customize the general remote control program, Prev: Getting started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2 THE GENERAL REMOT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mote with up to 72 buttons will take approx 500-800 byte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 the menubar will be a selector between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 menu keys will customize the HP to be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Press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isplay will show 8 meny rows on the screen, and only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normal menubar (all the others are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W## #PLAY## ##FF### #STOP## #PAUSE# ##REC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   CH-     CH+            SLO-    SL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GM    CANC    GOTO    DISP    CRES    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   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now have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pressed unshifted it will transmit the code for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pressed with shift left it will let you alter the code for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pressed with shift right it will read a code for that key from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video pres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rrow up or Arrow down you can switch to the other menu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that is normal is using the keys A-F to transmi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video press Arrow Down and the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remote program just press ON (Pressing ON once will exi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mai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ight and ON will switch off the HP (as normal)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aster between remotes it is possible to press rigth and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witch to remotes in the order they are in the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is program is that when you have sampled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a directory for it on the HP, it is easy to pass it on to oth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remote i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y to trade remot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to have a copy of new working remotes so that I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all the remotes this program can cop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good if you make a new remote to include the cod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they are listed in the docs for all the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How to customize the general remote control program,  Next: Learning a new remote control, Prev: The general remote control program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3 HOW TO CUSTOMIZE THE GENERAL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what is needed for a remote to work.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motes to cope with new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little program assinged to right shift NXT to star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REMO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eave the HP in the same status as it was before the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. And it makes it possible to start it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ENTER CODES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ok in the documentation for the remotes you might find c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nd that they are not in the remote that you have in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commands just select the right menurow and press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you want to program (or shift left and one of the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e of the menukeys you will be able to alter the command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lter the command name just press EN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ENTER key row and down you will only be able to alt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s must be entered as binaries an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READING CODES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mote control but not the codes in the doc for that br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the HP read the code from the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have the MAKE directory installed. And MAK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s a subdir to REMOTE on the 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so needs to be set up for the right verion of HP48. In ther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MAKE: SX and GX. Run the programs that corresponds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will be deleted after they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new codes just select the right menurow and press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key. If it is a menu row the program will let you al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 Once that is done the HP will turn off the screen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old the remote as close as possible to the IRport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X or GX take the cover off. Try also to find exactl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iod is on the remotecontrol in order to put that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he IR port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Remo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ntr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/----------------\|       I have had best results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||       new remotes when I took off the cover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HP48      ||       and held the remote close to the IR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||       and had the remote sligtly ti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||      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----------------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[ ][ ][ ][ ][ ][ 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[ ][ ][ ][ ][ ][ 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[ ][ ][ ][ ][ ][ 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[ ][ ][ ][ ][ ][ 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[    ][ ][ ][ ][ 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[] [ ] [ ] [ ] [ 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[] [ ] [ ] [ ] [ 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[] [ ] [ ] [ ] [ 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[] [ ] [ ] [ ] [ 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key on the remote that you want to sample. When you press th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the screen on the HP should turn 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a while, then you will be able to see the old code stored and the r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row you will have the code to store. Normally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cod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it too long between pressing the key on the HP and the remote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imeout and continue. If that happens then you have to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one thing: If the code Read: #...h contains a binar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4 numbers check that the starting numbers are the same as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var. If not you will not get the right codes. If the code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store the new group. The GROUP should be th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P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: #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#11648B7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[  ][  ][  ][  ]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umber #116 is the number that needs to be matched in the GROUP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CREATING A NEW REMOTE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ardest part to ge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rand you have is supported but not the equipment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one of the exsisting remo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just alter the codes. This will work in 95% of the cas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is not supported please read the chapter learning a new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only find the documentation for the remote and not the HP48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ABLE.TXT. That file lists all the supported rem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rand you want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s in the list. If you find a match you can take a remo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use it for sampling your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the brand then copy one of the remotes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you want to use. Then download it to the HP under REM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as the READING A CODE section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and you have is not supported then you need to read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 NEW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Learning a new remote control,  Next: Tips on saving memory, Prev: How to customize the general remote control program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.4 LEARNING A NEW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chapter above first (creating a new rem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program has been improved since the previous version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blems. It is not functioning well at all times. It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o work better on a 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HP cannot sample fast enough, so the carri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remotes use could make the HP to decode the signa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trying to go around that but the fact remains that the sampling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it can't be done since the HP48S(X) only can sample at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9kHz, and a G(X) can sample in approx 44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need to sample at a rate of &gt; 80kHz to sample the signa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 new remote, go to the READ directory in the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install LEARN (if you haven't done tha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ARN directory you will find LEARN Draw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is the program to generate data to make a inf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used to draw the sampled signal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sample and draw the tree first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 first. It will show you how the signal looks like. TE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ARN below. TEST will draw the three first signals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look the same then you should be able to generate a inf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ough, some remotes sends a stop code after the rea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hown by TEST. Yamaha works this way. If this is the 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ill not help you. This is because then you will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nfostring to make it work. This type of codes will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for G/GX users: If the sampling doesn't seem to work at all, if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ms to be running the program endlessly you can try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 directory (under { HOME REMOTE MAKE } there is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hich is a string. Try to double the length of that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LEARN and when the screen goes blank hold the remote control as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the HP's irport (you should also take the cove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button on the remote until the screen goes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a while (about a half 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a list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 (h1,h2) (p1,p2) (s1,s2) (sp1,sp2) 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length of the code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,h2) is the length of the header (of there are no header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1,p2) is the length of one cod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,s2) is the length of zero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1,sp2) is the length between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s the coding type 1 means space modulated, 0 means pulse 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ngths are in micr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4 complex numbers in the list then the sampl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Then you have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Bang&amp;Olufsen will not work due to their high carrier frequency (550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it on JVC, Sony, Funai and Canon with success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list that seems right then press MK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a string that 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there is a file called TABLE.TXT. It has all the data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remotes. Look in that and compare the data that you g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remote that has very close timing to what you got, then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chance that you can use that remote and just change the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ntents of the string you made press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ind any or if you don't get it to work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stored in L and the infostring will be stored 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NFO and store it under a new name in the REMOTE directory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directory for that remote. It can help if you take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and just save the new infostring in that. But you must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tring as CODE. If you get a code longer than 16 bits use the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If the code is up to 16 bits use the Sony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o as in chapter HOW TO CUSTOMIZE THE GENERAL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new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string seems right but the codes doesnot work the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s might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pulses a bit longer by altering them ma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HEADER, ONE and ZERO in the MAK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rying to fix this tim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that the remote control sends controlbits before and/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. This is the case with Yamaha and Grundig. If that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possibility to easily cope with that without crea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problem is that the remote needs more that one info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mple a new remote and use test and see that the first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ooks the same, but the second code is different.Then the seco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erted. Sharp does this. Then you can try to use the Sharp TV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motes are little special and need more than one infostring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do then is to use the infostings that is in tha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the timing of header and one and zero and space. Als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ength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Tips on saving memory,  Next: Using alarms, Prev: Learning a new remote control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1 TIPS ON SA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o learn new codes or new remotes, then you can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. (MAKE takes approx 8kbytes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hure to store the MAKE directory in the REMOT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ack in the HP, otherwise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mote will take up approx 400-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directory will take up approx 3500bytes and more (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motes that are loaded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ot use the menusystem then the only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is the TRANSMIT program. So if you want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only need TRANSMIT and the right info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Using alarms,  Next: How to use the transmit program, Prev: Tips on saving memory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.2 US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HP to wake me up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witches on the video on M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here is a small program in the REMOTE directory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 a executable when creating a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all the program to the stack (by pressing shift right and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alarm in the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larm with other codes just alter the ALARM program before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stack and setting the alarm. What is does is that it is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remote and then uses the REM program to transmit the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des in the documentation for every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How to use the transmit program,  Next: Edit an infostring, Prev: Using alarms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.1 HOW TO USE THE TRANS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for using the TRANSMIT program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people that doesn't want to use the men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chapter Using the general remote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a code just put the apropriate infostring 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n level 1 and pres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MIT is located in the main directory, the REMOT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Some remotes needs more than one INFOSTR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undig uses 3 INFO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see how TRANSMIT is used in these cases i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ow REM works for those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strings that I have managed to get so far are in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to play a sony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the Sony CD remote dir in the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ony dir (it should be in the REMOTES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DE. (It will recall the infostring for that remote to the st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8B2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RANSMIT (TRANSMIT is in the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REMOTE REMOTES CD CODE #8B2h TRANSMI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ARNING WARN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program just checks that the data is there but not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If an invalid string is used the HP48 might transmit for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only way to stop the program then is to press the reset butt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urns off the display and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not destroy any memory becauce is does not writ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the irled. But improperly used it can drain your batterie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Edit an infostring,  Next: Contents of the directories on the HP, Prev: How to use the transmit program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.2 EDIT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is for editing a infostring manually. If the brand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you normally don't hav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mote that seems to do a command more than once look at R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view an infostring or edit it, the string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 on the stack. In all the remotes it is the var called COD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akage there is a program called Show that displays all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string. Show is located in the LEARN dir. You have to donloa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P to us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that are used to make an infostring work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EADER, ONE, ZERO, LEN, SPACE, REV, Inv, Mod, REP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located i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ose programs work on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fostring is on level 1 on the stack then the commands will recall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string is on level 2 and the data is on level 1 then the commands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string and leave it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a info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data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ADER or ONE or ZERO or LEN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fo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E ZER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string is on level 1 on the stack then HEADER or ONE or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 the info for the header one or zero respectiv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  |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  |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                    | -&gt; |2: infostr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infostring          |    |1: { aaa bbb n }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xx xxx xxx xxx xxx xxx|    |xxx xxx xxx xxx xxx xx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is the time for the pulse in micro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 is the time for the space in micr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is the number of repetition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otes only transmit the header the first tim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mitted. JVC does this. But normally the heade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mitted) is transmitt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ny string the list will be: { 2192 592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and ZERO n will be the order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 -&gt; transmits puls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=0 -&gt; transmits space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almost all remotes will have n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ength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number of bits as a real and press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de length to 1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ace between th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length of the space as a real and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space between the transmissions to approx 23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repetitions for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inimum amount of transmissions of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number of repetitions as a real and press R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repetitions of the code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f the code is to be reversed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s the transmission order, MSB first or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nothing to do with the remote. It is only for convi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s are more easily decoded if the code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have to change this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make the codes more understandable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to rec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v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  |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  |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                    | -&gt; |2: infostr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infostring          |    |1: 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xx xxx xxx xxx xxx xxx|    |xxx xxx xxx xxx xxx xx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transmit LSB first. (LSB = Least Significan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transmit MSB first. (MSB = Most Significan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put the number on level 1 and infostring on lev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v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  |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  |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infostring          | -&gt;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n                   |    |1: infostr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xx xxx xxx xxx xxx xxx|    |xxx xxx xxx xxx xxx xx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Re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don't add an inverted cop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add an inverted copy of the code after the code (used by old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cs rem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don't add a pluse after the code (used if the code is pulse mod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add a pulse after the code (used if the code is space modu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Contents of the directories on the HP,  Next: Contents of the infostring, Prev: Edit an infostring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NDIX A   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ll package is loaded in to the HP the directory tree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KE 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+      +--+---------+-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INFO   &lt;remote1&gt; &lt;remote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remotes and are not learning new functions you can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ranch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contains(called REMO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will only exsist the first time you downloa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 - Customizing program for the HP48S(X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       - Customizing program for the HP48G(X)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  - subdirectory with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- The variable containing the length of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  - The program to use with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- The program that transmits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  - The program tha prepares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- the transmission program (machine dependent, S(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(X) has diffe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helpprograms and should not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B-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contains: (MAKE must be a subdirectory of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will only exsist the first time you downloa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 - Customizing program for the HP48S(X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       - Customizing program for the HP48G(X)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- subdirectory for reading remote codes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- shows all the info from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- shows or sets the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- shows or sets the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- shows or sets the 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- shows or set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- shows or sets the space between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 - toggles if the data is to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  - toggles if an inverted copy i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- toggels of a pulse is to be add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     - shows or sets the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      - Shows or sets from which samp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- Shows or sets the flags that control of the trans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grams that you should not us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R-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P-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>T-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irectory contains: (READ must be a subdirectory to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R    - Reads a code for the infosting 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- The infostring that are created or used by RE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 - the string used by IR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grams that you should not us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    - It is a variable containing the length that decides whe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- revers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- Used by LEARN, READIR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EARN   - Mlcode used by LEARN, READIR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gt;T      - This program is specific for S(X) and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gt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directory contains: (LEARN must be a subdirectory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- Does a test sample and draw the three firs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- Draws the looks of a sampl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   - Reads the code and produces a list with the inf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st is stored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- The list created b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EN    - Used b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TRING  - Makes a info sting of a list (in the L var, produced by LEA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Contents of the infostring, Prev: Contents of the directories on the HP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ENDIX B    CONTENTS OF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r edit an infostring recall it to the stack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ow to view all the information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HEADER to see th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to see the 1 info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ts of an infostring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tring: (2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2     3     4     5     6     7     8     9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XX|  |  |  |XX|  |  |  |  |  |XX|  |  |  |XX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B | MSB | LSB | MSB |     | LSB | MSB | LSB | MSB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lse   |   Space    Reps |   Pulse   |   Space   |Or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Header               |          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12    13    14    15    16    17    18    19    20    21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XX|  |  |  |XX|  |  |  |  |  |  |  |XX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B | MSB | LSB | MSB |     |     | LSB | MSB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lse       Space    Order|Data |   Trans   |Rev  |Inv  |Add  |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0                 |Len  |   Space   |Data |Data |Pulse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    |      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last chars in the infostring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24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mpl|   Flag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rt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: Pulse: length of pulse, if length = 0 then there are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: time to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s: 0 = send header always  1-9 send header tha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0:  Pulse: length of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: time to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 48 "0" =&gt; spac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 49 "1" =&gt; puls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   : length of data i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 space: specifies the time between the repetition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Data   : 82 "R" =&gt;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2 " " =&gt; not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Data   : 73 "I" =&gt; the data is reversed and added to the data -&gt; data+inv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2 " " =&gt;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ulse  : 65 "A" =&gt; a pulse is transmitted after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2 " " =&gt;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: "0"-"?"=&gt; the transmission is repeated (0-15) times if no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the program is run as a batch job and not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 start : If included specifies from which samp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: If included they can change the way transmit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0:   If the interrupts should be turned off (1 = don't tur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1:   If the interrupts should be turned on  (1 = don't tur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:   If the keboard should be scanned       (1 = don't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3:   If a space is to be at the end         (1 = make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ssfully learns new remotes please mail me the new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keep a database of remotes so that others don't have to sam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more than the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Gahm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81 62 LID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