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.doc 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3.zip (pk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IVERSAL REMOTE #3.0 for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: jdsukow@mt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Jeff Suk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d some bad code I had used (version 2a should still work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#3 uses the program BZ1 for compression which I lik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w no libraries to inst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WARNING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onsidering that this is my first real attempt at programming in sysRP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t would be very wise to BACK UP YOUR HP !!!!!!!. I don'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that this program is bug free, althought it works fine for m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rogram may cause crashes, memory corruption, or cause hardwar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if used im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 HAS ONLY BEEN TESTED ON HPGX-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ollowing was extracted from \GD7\REMOTE4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wo of my friends who have tested these programs have repor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hey have experienced crashes while using them, although on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did not appear to involve memory corruption or any other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herefore, I do not guarantee these programs to be bug-free--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cause crashes, memory corruption, or even hardware damage if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mproperly, although I can also say that I have had no probl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over a week since I debugged the routines in the 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Neither are they guaranteed to work with any IR remote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although I suspect they will have greater success than previous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sampl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K         --&gt; Runs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OT        --&gt; Sets up custom backgroun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S        --&gt; Storage for remot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        --&gt; Example dackgroun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PSAMP2     --&gt; Samples remote and places into a string located on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By: Steve VanDevend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PLAY2      --&gt; Plays the string on Level 1 (By: Steve VanDeve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Z1          --&gt; Uses to Compresses and Decompresses the fil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By: Mika Heiska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!*!*!*!*!*!*!*!*!*!*!*!*!*!*!*!*!*!*!*!*!*!*!*!*!*!*!*!*!*!*!*!*!*!*!*!*!*!*!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s to setup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download REMOTE. to HP  ( Should create DIR names REMO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enter REMOTE dir        ( Run GETK 1st to view example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!*!*!*!*!*!*!*!*!*!*!*!*!*!*!*!*!*!*!*!*!*!*!*!*!*!*!*!*!*!*!*!*!*!*!*!*!*!*!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NNING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te can now be run by entering the REMOTE dir and hitting GE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IT, YOU MUST MOVE THE POINTER UP TO THE EXI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exit the program by moving UP the EXIT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s for the remote(s) may not be sav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ansmit, start the program, you should see a grid. At the lef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n arrow pointing to a row. Any block in row that is poin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transmitted by pressing the corresponding key, B C D E o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ve the pointer, press ( A or up arrow ) f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( B or down arrow) to mov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gram, start the program, move the pointer to the row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lock you wish to program. Press the PRG button, and then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esponding to the block you wish to program ( B C D E or F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remote 1 cm in front of the HP and when the screen blanks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tton on the remote control.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hen you program the HP, it is most efficient to progra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When you start the program and go to program a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creats a string and stores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emporary variable, the program has to mak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emp. variable every time the program is resta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notice this then it takes a while fo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nk the first block you program, but everyone ther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When exiting the program after programming a block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compress the sampled string whick takes a bi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done when a block has been changed. Therefor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(program) all the blocks at one time but don't ha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ock setu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2  3  4  5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  8  9 10 11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3 14 15 16 17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9 20 21 22 23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5 26 27 28 29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1 32 33 34 35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number corresponds to a block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blocks, run the program KEYOT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ask you for 4 characters, enter the charac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 ENTER it will then ask for four more characters (block 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continue until you enter 36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use any of the CHARS for the blocks, blank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produced by just hitt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ONCE YOU HAVE SETUP THE BACKGROUND THE WAY YOU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PURGE THE FILE  KEY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SAMPLE SIZE -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mote sampler/player created by Steve VanDevender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with the sampled IR codes. I have found that th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the better I can transmit. The default length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pproximataly 1000. This creats a string that takes about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. With 36 possible strings, this would have taken about 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so I used the BZ1, and reduce it to about 3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ttempt to save even more memory you can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E. You can put any real number in you wish, the small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maller the string, this will then use less memory bu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uratally sample the remo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0 'SIZEE' STO &lt;--- uses less memory but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00 'SIZEE' STO &lt;--- uses more memory but will probab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arger numbers will take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ime when programming the 1s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default to 1000 if the file 'SIZEE' isn'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tter understand the preceding bable, read remote4.doc from GD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 or comments, Email me at jdsukow@mtu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