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m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nterfacing application by Arnold Moy (c)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1 Copyright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2 The Ther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2.1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Installing and Removing the Therm Libra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 Install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.2 Bytes and Check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 Remov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Resources an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Copyright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e Therm package are copyrighted(c) by Arnold Mo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ntained in this package is provided as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refore contains no warranty of any kind.  Should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e defective, you and not the author assume the entire cost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and repair.  This disclaimer of warranty constitut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 part of the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The Ther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erm library works in conjunction with Parallax's Basic Sta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Dallas DS1620 temperature measuring chip.  The Therm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the temperature data outputted from the Basic stam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isplays the temperature, returns the temperature 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ime stamps each measurement for logging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display temperature r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return temperature 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ime stamp temperature r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ing and Removing the Ther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rm library requires at least 1k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send the library to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put a copy of the library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enter the port number to store the library (0-33 GX, 0-2 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here is an example of the stack setup so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  Library 1070: Th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at this point, press [STO]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perform a warmstart with [ON][C] or turn on and off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erase the variable containing the library.  eg. 'THERM10.LIB' P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 Bytes and Check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the library on the stack and executing the BYTE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: 829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# 4CB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Remov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:0: 1070 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:0: 1070 P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which port number the Therm library was stored, :0: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can be replaced by the appropriate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WT - display temperature in degree Celsius as they ar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ad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 - return temperature in degree Celsius 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MP - return temperature in degree Celsius with a Julian da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mp to the stack in the form of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utputted from the Basic Stamp is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S 2E A0 1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2  3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star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temperatu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count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counts per degree Cels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se temperature can be calculated with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 = temp_read - 1/2LSB + (counts_per_degree_C - count_re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unts_per_degree_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LSB = 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1.0 t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sources an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PTools - PC based System RPL and Assembly Languag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://hpcvbbs.external.hp.com/dis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zz - HP48 based System RPL and Assembly Languag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hut.fi/~mheiska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 Moy - amoy@geog.u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