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HP version 1.01c                                                       01/2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Yoann De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: http://www.multimania.com/ydesir/hp48gx/radio_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ultimania.com/hp49g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quested by many programmers and users (thanks to JRC, Arthur, SunHP, Shadow, Beno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pe and lots of others for their encouragements), I've written a Chat system which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dvantag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sending function works to many receiving HPs at the same time thank to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resend asking-for protocol and above all because messages sent will be SHORT (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30 characters, enough in my opinion, because message-containing packets must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/O buff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HP v1.01c, wire version for HP48GX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version of Chat HP is now availabl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functions in a pretty satisfying way ; launching a new session or even an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efectly, with a precise analysis of the stack you provide the Chat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NOWN BUGS HAVE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01b version adds, as requested by some users, the command 'Del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01c version performs a better management of the keyboard, and it is now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perfectly while typing a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wire version of Chat H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cause of the lack of stop character in the sending routine of the radio version,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nsfering by wire where the jamming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it func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gain, all HPs will be identified with their serial number, but the display of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s made through an ID / usual name table to get understandab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d messages are simply stored on the stack, with above this message stack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Chat session 18:05 19/05/99"... A Chat session can thus easily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are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&gt;Hello, are you fine ?" with possibly many lines BUT 22 or less characters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 of course checked before starting an old chat ses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" is for the way the ID's byte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/ usual names conversion is made through a Linked Array object, stored in a Ho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'TabC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information is stored in another Home global variable called 'ChatPa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made using the standard size 2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o change the font ? This will come later... :-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7 lines of the screen contain the received messages, and the 8th o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, with a (soon, in version 1.02) flickering curs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"Eden"-like cursor, on the botto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itially thought I could realize a VERY fast routine, less than 1/150 second,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card for a received character between every screen update.... Lost cause,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ompletely reprogrammed the ROM display routine for size 2 font characters 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seems to be illusory... Fortunately, I've just found an easy way to spee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: in fact, most of the time, the last line is the only one which needs a refres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only when a proper key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principal task is the keyboard and current line management, with often cal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eceiving routine and a screen upda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ending, I fear it is necessary, to assume a sufficient reliabily, to perform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task. ( however, giver the size of a single message, this takes less than a secon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current line management routine, notice that ALL characters you can type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rtcuts are implemented. The time of key repetition is still quite short,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ype quit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with the standard keyboard, the new-line character is not allow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I replaced it by ";" and you can get with [Right-Shift]-[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typed in contains more than 22 characters, the line analyser will insert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rying to keep if possible characters of the same word on the same line and to put as many as possible words together 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radio transfers, which mostly consist in exchanging messages although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ing a message is also featured in case of an interference would have jammed a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whole thing now appears to be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o transfer the exe to your HP48 and then laun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serial number of your calculator ( the succesion of 10 digits and letters engr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the HP ), then your usual name, and wait for the system to restart.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tored in port 0 and the ID/ usual names table is put in the 'TabCor' Home variable (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erase the installation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, you can launch 'Chat' ( first entry of the Library 503 ) and talk as on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HPs or more... ;o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 : to chat with more than two HP48, the radio card network is far easier to use.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calculators, the wire and infrared versions are sui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radio versions of ChatHP contain a test which checks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radio card connected to the serial port. If no reception is possible, a "Radi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function"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you can keep the 'TabCor' variable and remove the Chat HP v1.01c librar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 get the library back on your HP without restarting the installation exe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-type in your name and HP48GX's serial number, and without erasing the whol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tored in 'TabCor', you may manually install the stand-alone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contact list ( the ID / usual names correspondance table ) is also finish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mmand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Contact : takes a string at level 1 which is a usual name for the binary ID on lev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for instance # 3244A04545h ) it belong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the binary, read the serial number of your contact's HP48GX, and replac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- F by A-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odifies or creates a Home variable called 'TabCor', which is a Linked Array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 Contact : takes as an argument a string from stack level 1, which represents a conta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erases it from your contact list stored in the HOME variable 'TabCo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ist : performs a display of all the contacts you've added with 'Add Contact' in 'TabCor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in the list is the local H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hexadecimal number in front of that name you have to provide to any other C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 to type it on stack level 2, then to type your name as a stack level 1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add you to his contact list with the entry 'Add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