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HP version 1.01c pour HP48G(X)                                                  24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: yoanndesir@yaho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www.multimania.com/ydesir/hp48gx/rad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ultimania.com/hp49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demande de nombreux programmeurs et utilisateurs (merci � JRC, Arthur, SunHP, 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, Beno�t et de nombreux autres pour leurs encouragements), j'ai con�u un syst�me 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�sente de nombreux a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fonctionne vers plusieurs HP en m�me temps gr�ce � un protocole de re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elle de r�-envoi de message et surtout parce que les messages envoy�s sont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mit�s � 129 caract�res pour que les envois, reformat�s par l'analyseur de texte, 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uffer I/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HP v1.01c, version wire pour HP48G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oisi�me version de ChatHP est donc maintenant disponibl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yst�me fonctionne de mani�re tr�s satisfaisante. L'"emballage" (syst�me de d�marrag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session, lancement d'une nouvelle session, ex�cutable d'installation, etc.)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bel et bien ter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BUGS CONNUS ONT ETE CORRI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 particulier, la gestion de la m�moire, d�faillante depuis les premi�res versions 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igne, est d�sormais assur�e de mani�re optima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1.01b ajoute � la demande de certains utilisateurs la commande 'Del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1.01c effectue une meilleure gestion du clavier et la possibilit� de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oir pendant que l'on tape un tex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une version filaire suppl�mentaire du C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en raison de l'absence de caract�re de stop dans la la routine d'�mission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 en transmission par fil o� le "bruit" est nul. Voici donc de quoi utili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G(X) avec un cable HP-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me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encore, les HP sont identifi�es gr�ce � leur num�ro de s�rie, mais l'affichage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s se fait via une table ID/nom usuel pour obtenir des noms lisibles par le comm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re�us sont tout simplement stock�s sur la pile, avec au sommet de cette pi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ement une cha�ne du genre "Chat session 18:05 19/05/99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ut donc sauver facilement une session de Chat, et le syst� a �t� con�u pour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ndre une session et repla�ant dans la pile les �l�ments d'une ancien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contenu de la pile ne correspond pas � une session valide, une nouvelle session est lan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lt�rer le contenu initial de la 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apparaissent dans la pile comme s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&gt;Hello, �a va bien ?" avec �ventuellement plusieurs lignes mais JAMAIS plus de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d�marrage du programme de Chat le v�rifie d'ailleurs avant de re-lancer une ancienne ses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repr�sente l'affichage des quartets de l'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version ID/noms usuels se fait via un objet typ� Linked Array, stock� dans l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bCor' de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formations internes sont stock�es dans une variable globale 'ChatPar', plac�e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se fait en police int�gr�e de tail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 pour changer les fontes ? H� ben �a viendra plus tard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7 premi�res lignes de l'�cran contiennent les messages re�us, et la 8�me ligne affi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ne en cours, avec un curseur (bient�t, version 1.02) clignotant s'il-vous-pla�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pensais initialement r�aliser une routine d'affichage TRES rapide, moins de 1/150e de se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ettre � jour compl�tement l'affichage entre chaque caract�re en train d'�tre re�u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.... Peine perdue, m�me apr�s avoir reprogramm� int�gralement la routine d'affichag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s de taille 2, ce challenge semble illusoire... Heureusement, le plus souvent, se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gne en cours n�cessite d'�tre mise � jour, et encore, � condition qu'une touche ad�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 �t� tap�e. De ce fait, �a va beaucoup plus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ement, la t�che principale est la gestion du clavier et de la ligne en cours,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s fr�quents � la routine de r�ception radio et un rafra�chissement quand c'est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�mission, � mon grand regret, il semble qu'il soit n�cessaire de l'effectuer en monot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ssurer une fiabilit� suffisante ( cependant, �tant donn� la taille de chaqu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dure moins d'une second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ant la routine de gestion de la ligne en cours, notez que TOUS les caract�res access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raccourci clavier (sauf les accents sur les consonnes, peu employ�s en fran�ais)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de r�p�tition des touches est assez courte, il vous faudra donc provisoirement t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ment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diff�rence par rapport au clavier standard, comme la ligne en cours est uniqu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s chariot ne sont pas autoris�s : j'ai donc affect� le point-virgule � la combin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 droit] 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a ligne tap�e ne tient pas sur 22 caract�res, l'analyseur de ligne ins�re les re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ot en conservant si possible les caract�res d'un m�me mot sur une seule lign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ssant au plus chaque lig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i est des transferts filaires, qui consistent essentiellement en l'�change d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des demandes de r�-envoi soient �galement pr�vues au cas o� une interf�rence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ill� un message, l'ensemble appara�t maintenant fonctio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transf�rer l'ex�cutable d'installation sur la HP48G(X) et de le la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r le num�ro de s�rie de votre calculateur (la suite de 10 chiffres et lettres grav�e au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HP ) puis votre nom usuel, et attendre le r�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iblioth�que est maintenant stock�e dans le port 0 - Chat HP, destin� � �tre util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avec une carte radio qui occupe jusqu'� aujourd'hui les deux slots, ne s'inst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n port 0 - et le tableau de correspondances ID / noms usuels est plac� dans le 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on peut maintenant supprimer l'ex�cutable d'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 lors, � condition d'avoir �quip� votre HP48GX d'une carte radio branch�e sur le port s�r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ut discuter comme sur le Net entre 2 HP48GX ou plus.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oriquement, on peut conserver la variable 'TabCor' et supprimer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HP v1.01c. Si d'aventure on veut r�cup�rer la biblioth�que sans lancer l'ex�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stallation, c'est-�-dire sans r�-inscrire son nom et son num�ro de s�rie et sans pe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ste d'interlocuteurs enregistr�e dans 'TabCor', il suffit d'installer manuell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th�que se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ion de la Contact List est permise par trois commandes de Chat HP v1.01c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prend en argument une cha�ne au niveau 1, qui repr�pr�sente le nom usu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locuteur correspondant � l'ID pr�sente au niveau 2 sous forme d'un binaire ( par 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3244A04545h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alculer cet entier binaire, lire le num�ro de s�rie de la HP de l'interlocuteur, rempl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ettres hors de la zone A � F par des chiffres hexad�cimaux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�oriquement, en rempla�ant G, M, S par A, et T, N, H par B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 modifie ou cr�e une variable du r�pertoire Home appel�e 'TabCor', et qui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 typ� Linked Array (essentiellement pour des raisons esth�tiqu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prend comme argument une cha�ne argument au niveau 1 de la pile, et ef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locuteur, dont le nom est sp�cifi� dans cette cha�ne, de la liste stock�e dans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st : r�alise l'affichage de tous les interlocuteurs ajout�s avec 'Add Contact' dans 'TabC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emier nom est celui du propri�taire de la HP locale. C'est le num�ro en face de votr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aut donner � un interlocuteur pour que celui-ci le tape au niveau 2 de la pile,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nom au niveau 1 de la pile et vous ajoute � sa liste d'interlocuteurs � l'ai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