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OOK: A sample application of PGROB/UPGROB by Erik Brynt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PGROB.DOC for complete document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