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NT-Pac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urpose Compressor for the HP48 Sx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in 98% ML, 2% sys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9 by Damien Ha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Comparison with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of all, English is not my native language so please, excuse m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is a general purpose compressor designed to compress/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y type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is an LZ77 class compressor. It uses a modified LZSS algorith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Elias Gamma Code to encod matches and litteral sequences. Lit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t the end of output for decompression speed. Matches are fou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ring buffer (a bit like BZ) of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igned to compress any type of object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sily let you create auto/self decompress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of RF and BZ files: TNT-Packer can uncom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eds only 6.5Kb free to compress a file but remember that the more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, the faster the compression will be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 extra memory is needed to uncompres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ressed files are CRC protected so that if the compressed file is al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ason, TNT-Packer won't try to uncompress it and thus won't corrup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s BZ or RF would do in the sam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TNT-Packer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TNT-Packer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TNT-Packer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TNT-Packer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-Packer library is "Email-ware". What does this mean?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 regularly, you must send me an e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I know people are using this librar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re inclined to update it and write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3824.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8858h [#34904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-[VAR] 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has been tested on a GX revision R. However, as alw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NT-Packer in your HP48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8 using Kermit/Xmodem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TNT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218:  TNT-Packer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TNT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warmstart it with ON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TNT-". Press the corresponding soft-key to access the TNT-Pack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NT-Packer from your HP48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nter the port ID in the form :PORT:1218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TNT-Packer is stored in port 0,  enter :0:1218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DETACH button (either by typing in by hand, o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-shift-library, DET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the PURG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TNT-Packer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ix commands in the TNT-Packer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]     - Compress/Uncompress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object -&gt; $TNT</w:t>
        <w:tab/>
        <w:t>(compress "obj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  -&gt; object</w:t>
        <w:tab/>
        <w:t>(uncompress $T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BZ    -&gt; object</w:t>
        <w:tab/>
        <w:t>(uncompress $B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RF    -&gt; object</w:t>
        <w:tab/>
        <w:t>(uncompress $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compressed object ($TNT) is a string and can b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yping TNT or X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TNT]    - Compress/Uncompress any object and prompts for an extra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NT stack configuration is the same as TNT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TNT will display a menu after compression. It lets you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 Mode (manual, automatic, auto-executable, self, self-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MAN</w:t>
        <w:tab/>
        <w:t>: MANual decompression by typing TNT or X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UTO</w:t>
        <w:tab/>
        <w:t>: AUTOmatic decompression by evaluating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-EXE</w:t>
        <w:tab/>
        <w:t>: Automatic decompression-EXEcutable.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uncompressed by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ELF</w:t>
        <w:tab/>
        <w:t>: SELF decompression by evaluating the 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need to have TNT-Packer library install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an 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S-EXE</w:t>
        <w:tab/>
        <w:t>: SELF decompression-EXEcutable. The compress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ally uncompressed by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ecompression, if the object is a program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don't need to have TNT-Packer library installed to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an object compressed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TNT]    - Converts a compressed object to an autodecompr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 at AUTO and A-EX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0  -&gt; $TNT with AUTO option (see above at AUTO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1  -&gt; $TNT with A-EXE option (see above at A-EX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mpressed using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TNT]    - Converts a compressed object to an selfdecompress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 at SELF and S-EXE s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NT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0  -&gt; $TNT with SELF option (see above at SELF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$TNT and %1  -&gt; $TNT with S-EXE option (see above at S-EX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n't need to have TNT-Packer library installed to decompress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 compressed using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NT?]    - Tests the current object and tells you if it is a TNT compress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T? stack configuration (input -&gt;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any object but $TNT -&gt; %0 (not 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. $TNT -&gt; %1 (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NT] - Information screen with version number, auth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mparison with other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-Packer achieve a better compression ration than any other compressor fo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(99% of the time) achieve a better compression ratio than BZ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d in the HP48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even if it achieves a better compression ration than BZ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ower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compression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ERASE 'PPAR' PURGE 'SIN(X)' STEQ DRAW DRAX PICT RCL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grob</w:t>
        <w:tab/>
        <w:t>109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T</w:t>
        <w:tab/>
        <w:t>223</w:t>
        <w:tab/>
        <w:t>-79.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241.5</w:t>
        <w:tab/>
        <w:t>-78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265.5</w:t>
        <w:tab/>
        <w:t>-75.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268</w:t>
        <w:tab/>
        <w:t>-75.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285</w:t>
        <w:tab/>
        <w:t>-7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286</w:t>
        <w:tab/>
        <w:t>-73.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293.5</w:t>
        <w:tab/>
        <w:t>-7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299</w:t>
        <w:tab/>
        <w:t>-7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356.5</w:t>
        <w:tab/>
        <w:t>-67.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ROB</w:t>
        <w:tab/>
        <w:t>383</w:t>
        <w:tab/>
        <w:t>-65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BZ</w:t>
        <w:tab/>
        <w:t>1506 bytes</w:t>
        <w:tab/>
        <w:t>(BZ compressor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T</w:t>
        <w:tab/>
        <w:t>1302.5</w:t>
        <w:tab/>
        <w:t>-13.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352</w:t>
        <w:tab/>
        <w:t>-1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352.5</w:t>
        <w:tab/>
        <w:t>-10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378</w:t>
        <w:tab/>
        <w:t xml:space="preserve"> -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378</w:t>
        <w:tab/>
        <w:t xml:space="preserve"> -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380.5</w:t>
        <w:tab/>
        <w:t xml:space="preserve"> -8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384.5</w:t>
        <w:tab/>
        <w:t xml:space="preserve"> -8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385</w:t>
        <w:tab/>
        <w:t xml:space="preserve"> -8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-</w:t>
        <w:tab/>
        <w:t xml:space="preserve">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</w:t>
        <w:tab/>
        <w:t>Lem.lib</w:t>
        <w:tab/>
        <w:t>11412.5 bytes</w:t>
        <w:tab/>
        <w:t>("Library 1213:  Lemmings .. V1.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</w:t>
        <w:tab/>
        <w:t>%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T</w:t>
        <w:tab/>
        <w:t>9943</w:t>
        <w:tab/>
        <w:t>-12.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Z</w:t>
        <w:tab/>
        <w:t>10153.5</w:t>
        <w:tab/>
        <w:t>-1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15</w:t>
        <w:tab/>
        <w:t>10219.5</w:t>
        <w:tab/>
        <w:t>-1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 0</w:t>
        <w:tab/>
        <w:t>10226</w:t>
        <w:tab/>
        <w:t>-10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Z 1.2</w:t>
        <w:tab/>
        <w:t>10281.5</w:t>
        <w:tab/>
        <w:t xml:space="preserve"> -9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10</w:t>
        <w:tab/>
        <w:t>10361.5</w:t>
        <w:tab/>
        <w:t xml:space="preserve"> -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R</w:t>
        <w:tab/>
        <w:t>10394.5</w:t>
        <w:tab/>
        <w:t xml:space="preserve"> -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FPG</w:t>
        <w:tab/>
        <w:t>10395</w:t>
        <w:tab/>
        <w:t xml:space="preserve"> -8.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Z8B</w:t>
        <w:tab/>
        <w:t>11103</w:t>
        <w:tab/>
        <w:t xml:space="preserve"> -2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a Heiskanen for his excellent BZ (which was quite hard to bea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of his other excell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DG (Maubert Development Group) for the fabulous Meta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PMaD for his great HPMA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IF YOU EXPERIENCE CRASHES OR ANYTHING BAD DROP ME AN EMAIL DETA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CURRENT CONFIGURATION, PROGRAMS LOADED IN MEMORY, KE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DE TNT-Packer TO CRASH, DOCUMENT THAT CAUSES TNT-Packer TO CRASH... AT 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N'T FORGET TO BACKUP YOUR MEMORY FIR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bugs are known since TNT-Packer v1.0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 06/1999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version,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ggestion, question and/or support, my E-MAI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zzfuzz@inext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reading all this doc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