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/>
      </w:pPr>
      <w:r>
        <w:rPr/>
        <w:t>Nombre: GMENU</w:t>
      </w:r>
    </w:p>
    <w:p>
      <w:pPr>
        <w:pStyle w:val="Textosinformato"/>
        <w:rPr/>
      </w:pPr>
      <w:r>
        <w:rPr/>
        <w:t>Tamaño: 1649.5 by, cheksum: # 7B02h</w:t>
      </w:r>
    </w:p>
    <w:p>
      <w:pPr>
        <w:pStyle w:val="Textosinformato"/>
        <w:rPr/>
      </w:pPr>
      <w:r>
        <w:rPr/>
        <w:t xml:space="preserve">Autor: Mario de Lama </w:t>
      </w:r>
      <w:hyperlink r:id="rId2">
        <w:r>
          <w:rPr>
            <w:rStyle w:val="InternetLink"/>
          </w:rPr>
          <w:t>mdelama@teleline.es</w:t>
        </w:r>
      </w:hyperlink>
      <w:r>
        <w:rPr/>
        <w:t xml:space="preserve"> </w:t>
      </w:r>
    </w:p>
    <w:p>
      <w:pPr>
        <w:pStyle w:val="Textosinformato"/>
        <w:rPr/>
      </w:pPr>
      <w:r>
        <w:rPr/>
        <w:t>Utilidad: Utilidad para dibujar menús gráficos</w:t>
      </w:r>
    </w:p>
    <w:p>
      <w:pPr>
        <w:pStyle w:val="Textosinformato"/>
        <w:rPr/>
      </w:pPr>
      <w:r>
        <w:rPr/>
        <w:t>Fecha 4-4-99</w:t>
      </w:r>
    </w:p>
    <w:p>
      <w:pPr>
        <w:pStyle w:val="Textosinformato"/>
        <w:rPr/>
      </w:pPr>
      <w:r>
        <w:rPr/>
      </w:r>
    </w:p>
    <w:p>
      <w:pPr>
        <w:pStyle w:val="Normal"/>
        <w:ind w:firstLine="708"/>
        <w:jc w:val="both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  <w:t>Contenido de Lupa.zip:</w:t>
      </w:r>
    </w:p>
    <w:p>
      <w:pPr>
        <w:pStyle w:val="Normal"/>
        <w:ind w:firstLine="708"/>
        <w:jc w:val="both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  <w:t>----------------------</w:t>
      </w:r>
    </w:p>
    <w:p>
      <w:pPr>
        <w:pStyle w:val="Normal"/>
        <w:ind w:firstLine="708"/>
        <w:jc w:val="both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  <w:t>GMENU.LIB       el programa GMENU para la hp48</w:t>
      </w:r>
    </w:p>
    <w:p>
      <w:pPr>
        <w:pStyle w:val="Normal"/>
        <w:ind w:firstLine="708"/>
        <w:jc w:val="both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  <w:t>GMENU.S         código fuente (1) de GMENU</w:t>
      </w:r>
    </w:p>
    <w:p>
      <w:pPr>
        <w:pStyle w:val="Normal"/>
        <w:ind w:firstLine="708"/>
        <w:jc w:val="both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  <w:t>GMENU.DIR       directorio con el código fuente (2) de GMENU</w:t>
      </w:r>
    </w:p>
    <w:p>
      <w:pPr>
        <w:pStyle w:val="Normal"/>
        <w:ind w:firstLine="708"/>
        <w:jc w:val="both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  <w:t>GMENU.ENG       documentación en Inglés</w:t>
      </w:r>
    </w:p>
    <w:p>
      <w:pPr>
        <w:pStyle w:val="Normal"/>
        <w:ind w:firstLine="708"/>
        <w:jc w:val="both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  <w:t>GMENU.DOC       este archivo</w:t>
      </w:r>
    </w:p>
    <w:p>
      <w:pPr>
        <w:pStyle w:val="Normal"/>
        <w:ind w:firstLine="708"/>
        <w:jc w:val="both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  <w:t>EJEMPLOS        varios menús gráficos para la hp48</w:t>
      </w:r>
    </w:p>
    <w:p>
      <w:pPr>
        <w:pStyle w:val="Normal"/>
        <w:ind w:firstLine="708"/>
        <w:jc w:val="both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  <w:t>Para compilar con ASS de JAZZ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  <w:t>Para compilar con D-&gt;LIB de HACK o de &lt;-LIB-&gt;</w:t>
      </w:r>
    </w:p>
    <w:p>
      <w:pPr>
        <w:pStyle w:val="Normal"/>
        <w:ind w:firstLine="708"/>
        <w:jc w:val="both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  <w:t>Cómo instalar una librería (biblioteca)</w:t>
      </w:r>
    </w:p>
    <w:p>
      <w:pPr>
        <w:pStyle w:val="Normal"/>
        <w:ind w:firstLine="708"/>
        <w:jc w:val="both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  <w:t>---------------------------------------</w:t>
      </w:r>
    </w:p>
    <w:p>
      <w:pPr>
        <w:pStyle w:val="Normal"/>
        <w:ind w:firstLine="708"/>
        <w:jc w:val="both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  <w:t>1. Transfiere GMENU.lib a una variable (L1 por ejemplo) de la calculadora.</w:t>
      </w:r>
    </w:p>
    <w:p>
      <w:pPr>
        <w:pStyle w:val="Normal"/>
        <w:ind w:firstLine="708"/>
        <w:jc w:val="both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  <w:t>2. Pon la librería en la pila.</w:t>
      </w:r>
    </w:p>
    <w:p>
      <w:pPr>
        <w:pStyle w:val="Normal"/>
        <w:ind w:firstLine="708"/>
        <w:jc w:val="both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  <w:t>3. Pon el número del puerto en el que deseas guardar la librería. 0 si no tienes</w:t>
      </w:r>
    </w:p>
    <w:p>
      <w:pPr>
        <w:pStyle w:val="Normal"/>
        <w:ind w:firstLine="708"/>
        <w:jc w:val="both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</w:t>
      </w:r>
      <w:r>
        <w:rPr>
          <w:rFonts w:cs="Courier New" w:ascii="Courier New" w:hAnsi="Courier New"/>
          <w:lang w:val="es-ES_tradnl"/>
        </w:rPr>
        <w:t>tarjeta de expansión.</w:t>
      </w:r>
    </w:p>
    <w:p>
      <w:pPr>
        <w:pStyle w:val="Normal"/>
        <w:ind w:firstLine="708"/>
        <w:jc w:val="both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  <w:t>4. Presiona [STO] para almacenar la librería en el puerto.</w:t>
      </w:r>
    </w:p>
    <w:p>
      <w:pPr>
        <w:pStyle w:val="Normal"/>
        <w:ind w:firstLine="708"/>
        <w:jc w:val="both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  <w:t>5. Borra la variable L1.</w:t>
      </w:r>
    </w:p>
    <w:p>
      <w:pPr>
        <w:pStyle w:val="Normal"/>
        <w:ind w:firstLine="708"/>
        <w:jc w:val="both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  <w:t>6. Apaga y enciende la calculadora, o presiona ON-C, para acabar de instalarla.</w:t>
      </w:r>
    </w:p>
    <w:p>
      <w:pPr>
        <w:pStyle w:val="Normal"/>
        <w:ind w:firstLine="708"/>
        <w:jc w:val="both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  <w:t>7. Para acceder a la librería presiona [Right Shift][LIBRARY].</w:t>
      </w:r>
    </w:p>
    <w:p>
      <w:pPr>
        <w:pStyle w:val="Normal"/>
        <w:ind w:firstLine="708"/>
        <w:jc w:val="both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</w:t>
      </w:r>
      <w:r>
        <w:rPr>
          <w:rFonts w:cs="Courier New" w:ascii="Courier New" w:hAnsi="Courier New"/>
          <w:lang w:val="es-ES_tradnl"/>
        </w:rPr>
        <w:t>Presiona [NXT] hasta que veas [LUPA], y presiona esa tecla.</w:t>
      </w:r>
    </w:p>
    <w:p>
      <w:pPr>
        <w:pStyle w:val="Normal"/>
        <w:ind w:firstLine="708"/>
        <w:jc w:val="both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  <w:t xml:space="preserve">Cómo borra una librería </w:t>
      </w:r>
    </w:p>
    <w:p>
      <w:pPr>
        <w:pStyle w:val="Normal"/>
        <w:ind w:firstLine="708"/>
        <w:jc w:val="both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  <w:t>-----------------------</w:t>
      </w:r>
    </w:p>
    <w:p>
      <w:pPr>
        <w:pStyle w:val="Normal"/>
        <w:ind w:firstLine="708"/>
        <w:jc w:val="both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</w:t>
      </w:r>
      <w:r>
        <w:rPr>
          <w:rFonts w:cs="Courier New" w:ascii="Courier New" w:hAnsi="Courier New"/>
          <w:lang w:val="es-ES_tradnl"/>
        </w:rPr>
        <w:t xml:space="preserve">Mira si la librería a borrar está en el puerto 0/1/... </w:t>
      </w:r>
    </w:p>
    <w:p>
      <w:pPr>
        <w:pStyle w:val="Normal"/>
        <w:ind w:firstLine="708"/>
        <w:jc w:val="both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</w:t>
      </w:r>
      <w:r>
        <w:rPr>
          <w:rFonts w:cs="Courier New" w:ascii="Courier New" w:hAnsi="Courier New"/>
          <w:lang w:val="es-ES_tradnl"/>
        </w:rPr>
        <w:t>1. Ve al directorio al que la librería esté agregada. Lo normal será el HOME.</w:t>
      </w:r>
    </w:p>
    <w:p>
      <w:pPr>
        <w:pStyle w:val="Normal"/>
        <w:ind w:firstLine="708"/>
        <w:jc w:val="both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</w:t>
      </w:r>
      <w:r>
        <w:rPr>
          <w:rFonts w:cs="Courier New" w:ascii="Courier New" w:hAnsi="Courier New"/>
          <w:lang w:val="es-ES_tradnl"/>
        </w:rPr>
        <w:t>2. Pon :0: 259, o :1: 259, o ...</w:t>
      </w:r>
    </w:p>
    <w:p>
      <w:pPr>
        <w:pStyle w:val="Normal"/>
        <w:ind w:firstLine="708"/>
        <w:jc w:val="both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</w:t>
      </w:r>
      <w:r>
        <w:rPr>
          <w:rFonts w:cs="Courier New" w:ascii="Courier New" w:hAnsi="Courier New"/>
          <w:lang w:val="es-ES_tradnl"/>
        </w:rPr>
        <w:t>3. Presiona [ENTER] o [DUP]</w:t>
      </w:r>
    </w:p>
    <w:p>
      <w:pPr>
        <w:pStyle w:val="Normal"/>
        <w:ind w:firstLine="708"/>
        <w:jc w:val="both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</w:t>
      </w:r>
      <w:r>
        <w:rPr>
          <w:rFonts w:cs="Courier New" w:ascii="Courier New" w:hAnsi="Courier New"/>
          <w:lang w:val="es-ES_tradnl"/>
        </w:rPr>
        <w:t>4. Presiona [DETACH]</w:t>
      </w:r>
    </w:p>
    <w:p>
      <w:pPr>
        <w:pStyle w:val="Normal"/>
        <w:ind w:firstLine="708"/>
        <w:jc w:val="both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</w:t>
      </w:r>
      <w:r>
        <w:rPr>
          <w:rFonts w:cs="Courier New" w:ascii="Courier New" w:hAnsi="Courier New"/>
          <w:lang w:val="es-ES_tradnl"/>
        </w:rPr>
        <w:t>5. Presiona [PURGE]</w:t>
      </w:r>
    </w:p>
    <w:p>
      <w:pPr>
        <w:pStyle w:val="Normal"/>
        <w:ind w:firstLine="708"/>
        <w:jc w:val="both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  <w:t>Este programa sirve para crear menús gráficos que podamos poner en nuestros programas. Se ha creado en System RPL y comentado exhaustivamente para ayudar a los que se inician en este lenguaje. También se adjuntan unos cuantos ejemplos en el archivo EJEMPLOS, si quieres verlos, pásalos a la hp y ejecuta esa variable. Te creará un menú temporal en el que puedes verlos todos. Si presionas una tecla de menú te pone el grob correspondiente en la pila.</w:t>
      </w:r>
    </w:p>
    <w:p>
      <w:pPr>
        <w:pStyle w:val="Normal"/>
        <w:ind w:firstLine="708"/>
        <w:jc w:val="both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  <w:t>Básicamente tendremos tres áreas en pantalla, el grob del menú a escala real (21x8 píxeles) en un recuadro de la parte inferior izquierda de pantalla, el estado actual del programa (mover, pintar o borrar) en la esquina inferior derecha y una parrilla que ocupa casi todo lo demás y no es más que un zoom del grob del menú. El programa modificará el grob real dependiendo de las pulsaciones de teclas del usuario e inmediatamente reflejará los cambios del grob en la parrilla. Para ayudar en la visión de las filas y columnas se coloca una sucesión de puntos en la parte inferior y a la derecha de la parrilla y para dibujar  líneas, cajas y trabajar con el portapapeles se ha creado una marca que se representa por una línea horizontal bajo la columna actual y otra vertical a la derecha de la fila actual.</w:t>
      </w:r>
    </w:p>
    <w:p>
      <w:pPr>
        <w:pStyle w:val="Normal"/>
        <w:ind w:firstLine="708"/>
        <w:jc w:val="both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  <w:t>Se han implementado las siguientes teclas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  <w:t>6ª tecla de menú (F) .- Muestra una cadena de ayud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  <w:t>NXT .- Cambia el estado. Inicialmente es MOVER y pasa a PINTAR y BORRAR con cada sucesiva pulsación que se haga sobre ell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  <w:t>STO .- Copia al portapapeles el rectángulo entre la marca y el curso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  <w:t>RCL (STO desplazada a la drcha.) .- Pega el portapapeles a partir de la posición actual del curso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  <w:t>Cursores arriba, izquierdo, abajo y derecho .- Se mueve, dibuja o borra los pixeles por los que pasamos. El cursor se mueve mientras los mantengamos presionado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  <w:t>1/X .- Invierte el grob. Lo negro pasa a blanco y a la invers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  <w:t>ENTER .- Pone una copia del grob actual en la pil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  <w:t>+/- .- Invierte el estado del pixel actua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  <w:t>* .- Cambia la posición de la marca. Inicialmente está en el pixel {0 0}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  <w:t>- .- Dibuja un línea entre la marca y el curso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  <w:t>ON .- Sale del editor dejando el grob en la pil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  <w:t>+ .- dibuja una caja entre la marca y el cursor.</w:t>
      </w:r>
    </w:p>
    <w:p>
      <w:pPr>
        <w:pStyle w:val="Normal"/>
        <w:jc w:val="both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</w:r>
    </w:p>
    <w:p>
      <w:pPr>
        <w:pStyle w:val="Normal"/>
        <w:tabs>
          <w:tab w:val="clear" w:pos="708"/>
          <w:tab w:val="left" w:pos="1068" w:leader="none"/>
        </w:tabs>
        <w:ind w:firstLine="709"/>
        <w:jc w:val="both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  <w:t>Si en la pila tenemos un grob al iniciarse el editor, se tomarán las primeras 21 columnas y 8 filas y se colocarán como menú inicial a editar.</w:t>
      </w:r>
    </w:p>
    <w:p>
      <w:pPr>
        <w:pStyle w:val="Normal"/>
        <w:tabs>
          <w:tab w:val="clear" w:pos="708"/>
          <w:tab w:val="left" w:pos="1068" w:leader="none"/>
        </w:tabs>
        <w:ind w:firstLine="709"/>
        <w:jc w:val="both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  <w:t>El programa se compone de una rutina principal que va llamando a las subrutinas correspondientes al proceso a realizar en cada momento. La rutina principal es GMENU y las subrutinas: DibujaCelda, SacaMenu, DibujaCursor, CambiaEstado, ActualizaPixel, DibujaMarca y MeteGrob.</w:t>
      </w:r>
    </w:p>
    <w:p>
      <w:pPr>
        <w:pStyle w:val="Normal"/>
        <w:ind w:firstLine="708"/>
        <w:jc w:val="both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  <w:t>Para tener constancia de la posición del cursor en cada momento, vamos a usar las variables "x" e "y" que nos darán la posición en un teórico grob de 21x8. Para modificar el grob real habremos de sumar 2 a las "x" y 54 a las "y" ya que está en la posición de pantalla {2 54}. Sin embargo, para modificar la parrilla (el zoom del grob) habremos de multiplicar por 6 las "x" y las "y" porque cada pixel del menú está representado por cuadrados de 6x6 píxeles y la esquina superior izquierda de la pantalla (que es el origen {0 0}) coincide con la esquina superior izquierda de la parrilla.</w:t>
      </w:r>
    </w:p>
    <w:p>
      <w:pPr>
        <w:pStyle w:val="Normal"/>
        <w:ind w:firstLine="708"/>
        <w:jc w:val="both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  <w:t>Este programa podía haberse hecho con el POL (Bucle Externo Parametrizado) pero si lo intentáis veréis que no merece la pena: Ocupa más y es más complejo. Normalmente da más flexibilidad, ocupa menos y es más sencillo usar un bucle BEGIN ... UNTIL que el POL.</w:t>
      </w:r>
    </w:p>
    <w:p>
      <w:pPr>
        <w:pStyle w:val="Normal"/>
        <w:ind w:firstLine="708"/>
        <w:jc w:val="both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</w:r>
    </w:p>
    <w:p>
      <w:pPr>
        <w:pStyle w:val="Normal"/>
        <w:ind w:firstLine="708"/>
        <w:jc w:val="both"/>
        <w:rPr/>
      </w:pPr>
      <w:r>
        <w:rPr>
          <w:rFonts w:cs="Courier New" w:ascii="Courier New" w:hAnsi="Courier New"/>
          <w:lang w:val="es-ES_tradnl"/>
        </w:rPr>
        <w:t xml:space="preserve">Muchas gracias a Andrés </w:t>
      </w:r>
      <w:hyperlink r:id="rId3">
        <w:r>
          <w:rPr>
            <w:rStyle w:val="InternetLink"/>
          </w:rPr>
          <w:t>jayaz.espimoya@nexo.es</w:t>
        </w:r>
      </w:hyperlink>
      <w:r>
        <w:rPr>
          <w:rFonts w:cs="Courier New" w:ascii="Courier New" w:hAnsi="Courier New"/>
          <w:lang w:val="es-ES_tradnl"/>
        </w:rPr>
        <w:t xml:space="preserve"> que me envió una versión en User mejorada del primitivo GMENU de Dani C. Bachero y que con sus comentarios sobre System me animó a realizar este programa. Suyas, entre otras, fueron las ideas de la marca auxiliar y de importar los gráficos.</w:t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u w:val="single"/>
          <w:lang w:val="es-ES_tradnl"/>
        </w:rPr>
      </w:pPr>
      <w:r>
        <w:rPr>
          <w:rFonts w:cs="Courier New" w:ascii="Courier New" w:hAnsi="Courier New"/>
          <w:b/>
          <w:sz w:val="24"/>
          <w:u w:val="single"/>
          <w:lang w:val="es-ES_tradnl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u w:val="single"/>
          <w:lang w:val="es-ES_tradnl"/>
        </w:rPr>
      </w:pPr>
      <w:r>
        <w:rPr>
          <w:rFonts w:cs="Courier New" w:ascii="Courier New" w:hAnsi="Courier New"/>
          <w:b/>
          <w:sz w:val="24"/>
          <w:u w:val="single"/>
          <w:lang w:val="es-ES_tradnl"/>
        </w:rPr>
      </w:r>
    </w:p>
    <w:p>
      <w:pPr>
        <w:pStyle w:val="Normal"/>
        <w:ind w:firstLine="708"/>
        <w:rPr>
          <w:rFonts w:ascii="Courier New" w:hAnsi="Courier New" w:cs="Courier New"/>
          <w:b/>
          <w:b/>
          <w:sz w:val="24"/>
          <w:u w:val="single"/>
          <w:lang w:val="es-ES_tradnl"/>
        </w:rPr>
      </w:pPr>
      <w:r>
        <w:rPr>
          <w:rFonts w:cs="Courier New" w:ascii="Courier New" w:hAnsi="Courier New"/>
          <w:b/>
          <w:sz w:val="24"/>
          <w:u w:val="single"/>
          <w:lang w:val="es-ES_tradnl"/>
        </w:rPr>
        <w:t>GMENU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  <w:lang w:val="es-ES_tradnl"/>
        </w:rPr>
      </w:pPr>
      <w:r>
        <w:rPr>
          <w:rFonts w:cs="Courier New" w:ascii="Courier New" w:hAnsi="Courier New"/>
          <w:b/>
          <w:sz w:val="24"/>
          <w:u w:val="single"/>
          <w:lang w:val="es-ES_tradnl"/>
        </w:rPr>
      </w:r>
    </w:p>
    <w:tbl>
      <w:tblPr>
        <w:tblW w:w="111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42"/>
        <w:gridCol w:w="6804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cs="Courier New" w:ascii="Courier New" w:hAnsi="Courier New"/>
                <w:lang w:val="es-ES_tradnl"/>
              </w:rPr>
              <w:t>DEFINE kpNoShift</w:t>
              <w:tab/>
              <w:tab/>
              <w:t>1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Cuando deseamos hacer una macro utilizaremos: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cs="Courier New" w:ascii="Courier New" w:hAnsi="Courier New"/>
                <w:lang w:val="es-ES_tradnl"/>
              </w:rPr>
              <w:t>DEFINE kpRightShift</w:t>
              <w:tab/>
              <w:t>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DEFINE "etiqueta" "código", en una sola fila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cs="Courier New" w:ascii="Courier New" w:hAnsi="Courier New"/>
                <w:lang w:val="es-ES_tradnl"/>
              </w:rPr>
              <w:t>DEFINE kcMenuKey6</w:t>
              <w:tab/>
              <w:tab/>
              <w:t>6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En todo lugar del código en el que pongamos la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cs="Courier New" w:ascii="Courier New" w:hAnsi="Courier New"/>
                <w:lang w:val="es-ES_tradnl"/>
              </w:rPr>
              <w:t>DEFINE kcUpArrow</w:t>
              <w:tab/>
              <w:tab/>
              <w:t>11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etiqueta, el compilador la reemplazará por el código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cs="Courier New" w:ascii="Courier New" w:hAnsi="Courier New"/>
                <w:lang w:val="es-ES_tradnl"/>
              </w:rPr>
              <w:t>DEFINE kcNextRow</w:t>
              <w:tab/>
              <w:tab/>
              <w:t>12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asociado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cs="Courier New" w:ascii="Courier New" w:hAnsi="Courier New"/>
                <w:lang w:val="es-ES_tradnl"/>
              </w:rPr>
              <w:t>DEFINE kcSto</w:t>
              <w:tab/>
              <w:tab/>
              <w:t>14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cs="Courier New" w:ascii="Courier New" w:hAnsi="Courier New"/>
                <w:lang w:val="es-ES_tradnl"/>
              </w:rPr>
              <w:t>DEFINE kcLeftArrow</w:t>
              <w:tab/>
              <w:t>16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cs="Courier New" w:ascii="Courier New" w:hAnsi="Courier New"/>
                <w:lang w:val="es-ES_tradnl"/>
              </w:rPr>
              <w:t>DEFINE kcDownArrow</w:t>
              <w:tab/>
              <w:t>17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cs="Courier New" w:ascii="Courier New" w:hAnsi="Courier New"/>
                <w:lang w:val="es-ES_tradnl"/>
              </w:rPr>
              <w:t>DEFINE kcRightArrow</w:t>
              <w:tab/>
              <w:t>18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cs="Courier New" w:ascii="Courier New" w:hAnsi="Courier New"/>
                <w:lang w:val="es-ES_tradnl"/>
              </w:rPr>
              <w:t>DEFINE kcInverse</w:t>
              <w:tab/>
              <w:tab/>
              <w:t>24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cs="Courier New" w:ascii="Courier New" w:hAnsi="Courier New"/>
                <w:lang w:val="es-ES_tradnl"/>
              </w:rPr>
              <w:t>DEFINE kcEnter</w:t>
              <w:tab/>
              <w:tab/>
              <w:t>25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cs="Courier New" w:ascii="Courier New" w:hAnsi="Courier New"/>
                <w:lang w:val="es-ES_tradnl"/>
              </w:rPr>
              <w:t>DEFINE kcNegate</w:t>
              <w:tab/>
              <w:tab/>
              <w:t>26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cs="Courier New" w:ascii="Courier New" w:hAnsi="Courier New"/>
                <w:lang w:val="es-ES_tradnl"/>
              </w:rPr>
              <w:t>DEFINE kcTime</w:t>
              <w:tab/>
              <w:tab/>
              <w:t>39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cs="Courier New" w:ascii="Courier New" w:hAnsi="Courier New"/>
                <w:lang w:val="es-ES_tradnl"/>
              </w:rPr>
              <w:t>DEFINE kcMinus</w:t>
              <w:tab/>
              <w:tab/>
              <w:t>44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cs="Courier New" w:ascii="Courier New" w:hAnsi="Courier New"/>
                <w:lang w:val="es-ES_tradnl"/>
              </w:rPr>
              <w:t>DEFINE kcOn</w:t>
              <w:tab/>
              <w:tab/>
              <w:tab/>
              <w:t>45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cs="Courier New" w:ascii="Courier New" w:hAnsi="Courier New"/>
                <w:lang w:val="es-ES_tradnl"/>
              </w:rPr>
              <w:t>DEFINE kcPlus</w:t>
              <w:tab/>
              <w:tab/>
              <w:t>49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  <w:tr>
        <w:trPr/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Si el compilador JAZZ encuentra un entero sin ningún tipo de marca (como % # %% ),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entiende que es un binario del sistema y en vez de generar un objeto, se busca en las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áreas estables de la ROM y si se encuentra se genera el puntero a ese objeto.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Por ejemplo: 0 se traduce por ZERO que es un puntero a la dirección de la ROM en la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que se encuentra almacenado el binario #0. ¿Qué ventajas hay en esto? El puntero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ocupa 2.5 by y el binario 5 by. Otra forma de forzar al compilador que busque el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puntero es poner #0 en vez de # 0. MINUSONE equivale a #FFFFF y se reemplaza por el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puntero sin embargo # FFFFF se compilará como el binario #FFFFF ocupando 2,5 by más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cs="Courier New" w:ascii="Courier New" w:hAnsi="Courier New"/>
                <w:lang w:val="es-ES_tradnl"/>
              </w:rPr>
              <w:t>::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Comienza el secundario GMENU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</w:t>
            </w:r>
            <w:r>
              <w:rPr>
                <w:rFonts w:cs="Courier New" w:ascii="Courier New" w:hAnsi="Courier New"/>
                <w:lang w:val="es-ES_tradnl"/>
              </w:rPr>
              <w:t>AtUserStack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Requiere 0 args. y no salva último comando por lo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que si se produce un error este se achacará a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GMENU y no al comando que lo ha generado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</w:t>
            </w:r>
            <w:r>
              <w:rPr>
                <w:rFonts w:cs="Courier New" w:ascii="Courier New" w:hAnsi="Courier New"/>
                <w:lang w:val="es-ES_tradnl"/>
              </w:rPr>
              <w:t>ClrDA1IsStat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Quita el reloj de la pantalla si estuviera activo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</w:t>
            </w:r>
            <w:r>
              <w:rPr>
                <w:rFonts w:cs="Courier New" w:ascii="Courier New" w:hAnsi="Courier New"/>
                <w:lang w:val="es-ES_tradnl"/>
              </w:rPr>
              <w:t>RECLAIMDISP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Borra pantalla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</w:t>
            </w:r>
            <w:r>
              <w:rPr>
                <w:rFonts w:cs="Courier New" w:ascii="Courier New" w:hAnsi="Courier New"/>
                <w:lang w:val="es-ES_tradnl"/>
              </w:rPr>
              <w:t>TURNMENUOFF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quita menús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</w:t>
            </w:r>
            <w:r>
              <w:rPr>
                <w:rFonts w:cs="Courier New" w:ascii="Courier New" w:hAnsi="Courier New"/>
                <w:lang w:val="es-ES_tradnl"/>
              </w:rPr>
              <w:t xml:space="preserve">FalseFalse 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Valor inicial de la variable "inverso?" y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"PortaPapeles"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</w:t>
            </w:r>
            <w:r>
              <w:rPr>
                <w:rFonts w:cs="Courier New" w:ascii="Courier New" w:hAnsi="Courier New"/>
                <w:lang w:val="es-ES_tradnl"/>
              </w:rPr>
              <w:t xml:space="preserve">ZEROZERO TWO{}N 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Valor inicial de la variable "marca". Primero pone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en la pila #0 #0 y luego forma la lista { #0 #0 } ya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que TWO{}N funciona: ob1 ob2 --&gt; { ob1 ob2 }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 xml:space="preserve">* De ahora en adelante usaremos el símbolo </w:t>
            </w:r>
            <w:r>
              <w:rPr>
                <w:rFonts w:cs="Courier New" w:ascii="Courier New" w:hAnsi="Courier New"/>
                <w:color w:val="FF0000"/>
                <w:lang w:val="en-US"/>
              </w:rPr>
              <w:t>--&gt; para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indicar que a su izquierda están los argumentos que un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determinado comando espera tener en la pila cuando lo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ejecutamos y a su derecha se muestra el estado final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de la pila tras su ejecución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</w:t>
            </w:r>
            <w:r>
              <w:rPr>
                <w:rFonts w:cs="Courier New" w:ascii="Courier New" w:hAnsi="Courier New"/>
                <w:lang w:val="es-ES_tradnl"/>
              </w:rPr>
              <w:t>ZEROZEROZERO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Valor inicial de "x", "y" y "estado"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</w:t>
            </w:r>
            <w:r>
              <w:rPr>
                <w:rFonts w:cs="Courier New" w:ascii="Courier New" w:hAnsi="Courier New"/>
                <w:lang w:val="es-ES_tradnl"/>
              </w:rPr>
              <w:t>GROB 14 5000050000E051B151E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Cursor de las casillas negras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</w:t>
            </w:r>
            <w:r>
              <w:rPr>
                <w:rFonts w:cs="Courier New" w:ascii="Courier New" w:hAnsi="Courier New"/>
                <w:lang w:val="es-ES_tradnl"/>
              </w:rPr>
              <w:t>GROB 14 500005000011A040A011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Cursor de las casillas blancas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</w:t>
            </w:r>
            <w:r>
              <w:rPr>
                <w:rFonts w:cs="Courier New" w:ascii="Courier New" w:hAnsi="Courier New"/>
                <w:lang w:val="es-ES_tradnl"/>
              </w:rPr>
              <w:t>GROB 18 7000070000F7F7F7F7F7F7F7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Casilla negra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</w:t>
            </w:r>
            <w:r>
              <w:rPr>
                <w:rFonts w:cs="Courier New" w:ascii="Courier New" w:hAnsi="Courier New"/>
                <w:lang w:val="es-ES_tradnl"/>
              </w:rPr>
              <w:t>GROB 18 7000070000F71414141414F7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Casilla blanca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</w:t>
            </w:r>
            <w:r>
              <w:rPr>
                <w:rFonts w:cs="Courier New" w:ascii="Courier New" w:hAnsi="Courier New"/>
                <w:lang w:val="es-ES_tradnl"/>
              </w:rPr>
              <w:t>GROB 18 700007000000E3E3E3E3E30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Casilla negra inversa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</w:t>
            </w:r>
            <w:r>
              <w:rPr>
                <w:rFonts w:cs="Courier New" w:ascii="Courier New" w:hAnsi="Courier New"/>
                <w:lang w:val="es-ES_tradnl"/>
              </w:rPr>
              <w:t>GROB 18 70000700000000000000000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Casilla blanca inversa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</w:t>
            </w:r>
            <w:r>
              <w:rPr>
                <w:rFonts w:cs="Courier New" w:ascii="Courier New" w:hAnsi="Courier New"/>
                <w:lang w:val="es-ES_tradnl"/>
              </w:rPr>
              <w:t>{{ inverso? PortaPapeles marca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</w:t>
            </w:r>
            <w:r>
              <w:rPr>
                <w:rFonts w:cs="Courier New" w:ascii="Courier New" w:hAnsi="Courier New"/>
                <w:lang w:val="es-ES_tradnl"/>
              </w:rPr>
              <w:t xml:space="preserve">x y estado cruz_negra cruz 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Creamos de las variables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</w:t>
            </w:r>
            <w:r>
              <w:rPr>
                <w:rFonts w:cs="Courier New" w:ascii="Courier New" w:hAnsi="Courier New"/>
                <w:lang w:val="es-ES_tradnl"/>
              </w:rPr>
              <w:t>negro blanco negroi blancoi }}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  <w:tr>
        <w:trPr/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Los procesos de crear un entorno temporal y asignar valores iniciales a sus variables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temporales se consiguen simultáneamente con el objeto suministrado BIND. BIND espera una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lista de objetos identificadores temporales en la cima de la pila de datos y al menos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 xml:space="preserve">* tantos objetos (excluyendo la lista) en la pila como objetos identificadores temporales  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haya en ella. BIND creará entonces un entorno temporal y unirá cada objeto identificador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temporal de la lista con un objeto de la pila, eliminando ese objeto de la pila.</w:t>
            </w:r>
          </w:p>
          <w:p>
            <w:pPr>
              <w:pStyle w:val="Textosinformato"/>
              <w:rPr>
                <w:color w:val="FF0000"/>
              </w:rPr>
            </w:pPr>
            <w:r>
              <w:rPr>
                <w:color w:val="FF0000"/>
              </w:rPr>
              <w:t>*                BIND   ( obn ... ob1 { NULLLAM... NULLLAM} --&gt; )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               DOBIND ( obn ... ob1 NULLLAM... NULLLAM #n --&gt; )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Donde NULLLAM es el nombre asignado a las variables anónimas. Si deseamos crear variables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con nombre, los pondríamos en la lista en vez de NULLLAM.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Para facilitar el uso de las variables locales sin nombre (NULLLAM), Jazz implementa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uniones locales como sigue: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  {{ etiqueta1 etiqueta2 .. etiquetaN }}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(es imprescindible respetar los espacios) que se compila a: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  ' NULLLAM &lt;#N&gt; NDUPN DOBIND (o 1LAMBIND si sólo hay 1 etiqueta)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Después de la unión las etiquetas se pueden usar así: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  etiqueta1  --equivale a-- 1GETLAM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  =etiqueta1 --equivale a-- 1PUTLAM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  !etiqueta1 --equivale a-- 1PUTLAM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  etiqueta1! --equivale a-- 1PUTLAM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De esta forma tenemos la ventaja de trabajar en nuestro programa con nombres y compilarlo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como variables anónimas, ya que las variables locales anónimas ocupan menos memoria y son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más rápidas que las locales con nombre o las globales. Pero SÓLO PUEDE HABER UN ENTORNO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DE VARIABLES ANÓNIMAS, si se crea otro el primero no será accesible hasta que no se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destruya el último. Los otros tipos de variables no tienen este inconveniente.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Las variables sin nombre se nombran por el orden que ocupan en la pila, esto es, la que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 xml:space="preserve">* está en el nivel 1 será la uno y nos referiremos a ella como 1GETLAM o 1PUTLAM para 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obtener o cambiar, respectivamente, su valor. Por ejemplo, a la del nivel 5 nos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 xml:space="preserve">* referiremos como 5GETLAM o 5PUTLAM. 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</w:t>
            </w:r>
            <w:r>
              <w:rPr>
                <w:rFonts w:cs="Courier New" w:ascii="Courier New" w:hAnsi="Courier New"/>
                <w:lang w:val="es-ES_tradnl"/>
              </w:rPr>
              <w:t>12 25 MAKEGROB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Crea un grob ( #alto #ancho --&gt; grob 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</w:t>
            </w:r>
            <w:r>
              <w:rPr>
                <w:rFonts w:cs="Courier New" w:ascii="Courier New" w:hAnsi="Courier New"/>
                <w:lang w:val="es-ES_tradnl"/>
              </w:rPr>
              <w:t>INVGROB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Invierte los bits de datos del grob, operación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tipo-explosiva</w:t>
            </w:r>
          </w:p>
        </w:tc>
      </w:tr>
      <w:tr>
        <w:trPr/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El término "operación tipo-explosiva" se refiere a una operación que se lleva a cabo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directamente sobre un objeto (modificando sus valores en la posición que actualmente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ocupa en memoria) sin hacer antes una copia. La convención de los nombres para las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palabras que realizan este tipo de operación hace que tengan a menudo un signo de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admiración para indicar una operación "explosiva", como por ejemplo GROB!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</w:t>
            </w:r>
            <w:r>
              <w:rPr>
                <w:rFonts w:cs="Courier New" w:ascii="Courier New" w:hAnsi="Courier New"/>
                <w:lang w:val="es-ES_tradnl"/>
              </w:rPr>
              <w:t xml:space="preserve">ONEONE 24 11 GROB!ZERO 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Pone a cero una sección rectangular del grob y deja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en la pila un puntero a su dirección de memoria.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      ( grob #x1 #y1 #x2 #y2 --&gt; grob' )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Habremos creado una caja rectangular ya que primero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hemos creado un rectángulo blanco, lo hemos invertido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poniendo todos sus píxeles negros y finalmente hemos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vuelto a poner blancos los píxeles interiores a su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marco. De esta forma podemos hacer cajas rápida y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fácilmente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</w:t>
            </w:r>
            <w:r>
              <w:rPr>
                <w:rFonts w:cs="Courier New" w:ascii="Courier New" w:hAnsi="Courier New"/>
                <w:lang w:val="es-ES_tradnl"/>
              </w:rPr>
              <w:t>HARDBUFF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 xml:space="preserve">* Devuelve a la pila el puntero del grob de texto o 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 xml:space="preserve">* gráfico que se está mostrando actualmente. Al ser 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su puntero y no una copia de lo que hay en esa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dirección de memoria, todo lo que modificamos en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él se modificará en pantalla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</w:t>
            </w:r>
            <w:r>
              <w:rPr>
                <w:rFonts w:cs="Courier New" w:ascii="Courier New" w:hAnsi="Courier New"/>
                <w:lang w:val="es-ES_tradnl"/>
              </w:rPr>
              <w:t>0 52 GROB!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 xml:space="preserve">* Almacena grob1 en grob2. Es una palabra tipo 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explosiva sin chequeo de errores que NO deja en la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pila un puntero al grob: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         ( grob1 grob2 #col #fila --&gt; )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Al modificar directamente el grob en su posición de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memoria y no dejar un puntero a él en la pila, si el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 xml:space="preserve">* grob2 no es el de la pantalla (mostrado 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 xml:space="preserve">* permanentemente por la rutina ROM que refresca la 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 xml:space="preserve">* pantalla) no podremos verlo ni manejarlo a menos que 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tengamos en la pila, o en una variable, su puntero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(no el de una copia del objeto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</w:t>
            </w:r>
            <w:r>
              <w:rPr>
                <w:rFonts w:cs="Courier New" w:ascii="Courier New" w:hAnsi="Courier New"/>
                <w:lang w:val="es-ES_tradnl"/>
              </w:rPr>
              <w:t>DEPTH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Nos da el número de objetos de la pila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( ob1 ... obn ... --&gt; ob1 ... obn #n 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</w:t>
            </w:r>
            <w:r>
              <w:rPr>
                <w:rFonts w:cs="Courier New" w:ascii="Courier New" w:hAnsi="Courier New"/>
                <w:lang w:val="es-ES_tradnl"/>
              </w:rPr>
              <w:t>#0=ITE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 xml:space="preserve">* Equivale a #0= ITE, chequea si el objeto es un 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cero en cuyo caso ejecuta la 1ª intrucción y salta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la 2ª. En caso contrario sólo ejecuta la 2ª.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#0=     ( # --&gt; flag )  TRUE si # = 0, FALSE si no.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ITE     ( flag --&gt;  )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Si flag es TRUE entonces ejecuta el siguiente objeto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del runstream y se salta el segundo objeto; si no, se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salta el siguiente objeto y ejecuta el segundo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</w:t>
            </w:r>
            <w:r>
              <w:rPr>
                <w:rFonts w:cs="Courier New" w:ascii="Courier New" w:hAnsi="Courier New"/>
                <w:lang w:val="es-ES_tradnl"/>
              </w:rPr>
              <w:t>::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Si en la pila no hay nada, ejecuta el secundario que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dibuja la parrilla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</w:t>
            </w:r>
            <w:r>
              <w:rPr>
                <w:rFonts w:cs="Courier New" w:ascii="Courier New" w:hAnsi="Courier New"/>
                <w:lang w:val="es-ES_tradnl"/>
              </w:rPr>
              <w:t>9 ZERO_DO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 xml:space="preserve">* Comienza el bucle DO desde #0 hasta #9 que dibuja 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líneas horizontales.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   ( #fin --&gt; )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Al contrario que en User, en System se pone primero el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valor final del bucle y luego el inicial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>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Pone un cero que será la "x1" de todas las líneas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>INDEX@ #6*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Pone en la pila el valor actual del contador de bucle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y lo multiplica por 6 para obtener la "y"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>126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Todas terminan en "x2"= 126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>OVER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Copia el valor de la "y", ya tenemos las 4 coordenadas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>LINEON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Dibuja la línea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      ( #x1 #y1 #x2 #y2 --&gt; )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Activa los pixel en una línea del grob de texto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</w:t>
            </w:r>
            <w:r>
              <w:rPr>
                <w:rFonts w:cs="Courier New" w:ascii="Courier New" w:hAnsi="Courier New"/>
                <w:lang w:val="es-ES_tradnl"/>
              </w:rPr>
              <w:t>LOOP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 xml:space="preserve">* LOOP incrementa el valor del índice del entorno 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DoLoop.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Si el nuevo valor es mayor que o igual al valor de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parada, LOOP elimina el entorno DoLoop. Si no, LOOP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vuelve a copiarlo en la cima de la pila de retornos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y el bucle se ejecuta de nuevo. La forma estándar de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un DoLoop es: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   parada inicio DO &lt;cláusula del bucle&gt; LOOP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que ejecuta &lt;cláusula del bucle&gt; para cada valor del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índice desde inicio hasta parada-1.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+LOOP es parecido a LOOP excepto que toma un entero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 xml:space="preserve">* binario de la pila e incrementa el contador del bucle 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en esa cantidad en lugar de en 1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</w:t>
            </w:r>
            <w:r>
              <w:rPr>
                <w:rFonts w:cs="Courier New" w:ascii="Courier New" w:hAnsi="Courier New"/>
                <w:lang w:val="es-ES_tradnl"/>
              </w:rPr>
              <w:t>22 ZERO_DO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Dibujamos las 22 líneas verticales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 </w:t>
            </w:r>
            <w:r>
              <w:rPr>
                <w:rFonts w:cs="Courier New" w:ascii="Courier New" w:hAnsi="Courier New"/>
                <w:lang w:val="es-ES_tradnl"/>
              </w:rPr>
              <w:t>INDEX@ #6* 1 OVER 47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Ponemos las coordenadas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 </w:t>
            </w:r>
            <w:r>
              <w:rPr>
                <w:rFonts w:cs="Courier New" w:ascii="Courier New" w:hAnsi="Courier New"/>
                <w:lang w:val="es-ES_tradnl"/>
              </w:rPr>
              <w:t>LINEON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dibujamos la línea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 </w:t>
            </w:r>
            <w:r>
              <w:rPr>
                <w:rFonts w:cs="Courier New" w:ascii="Courier New" w:hAnsi="Courier New"/>
                <w:lang w:val="es-ES_tradnl"/>
              </w:rPr>
              <w:t>LOOP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</w:t>
            </w:r>
            <w:r>
              <w:rPr>
                <w:rFonts w:cs="Courier New" w:ascii="Courier New" w:hAnsi="Courier New"/>
                <w:lang w:val="es-ES_tradnl"/>
              </w:rPr>
              <w:t>;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</w:t>
            </w:r>
            <w:r>
              <w:rPr>
                <w:rFonts w:cs="Courier New" w:ascii="Courier New" w:hAnsi="Courier New"/>
                <w:lang w:val="es-ES_tradnl"/>
              </w:rPr>
              <w:t>::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Secundario que se evalúa si en la pila hay algo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</w:t>
            </w:r>
            <w:r>
              <w:rPr>
                <w:rFonts w:cs="Courier New" w:ascii="Courier New" w:hAnsi="Courier New"/>
                <w:lang w:val="es-ES_tradnl"/>
              </w:rPr>
              <w:t>DUPTYPEGROB?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Hace una copia del objeto y chequea si es un grob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en cuyo caso pone TRUE, si no FALSE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</w:t>
            </w:r>
            <w:r>
              <w:rPr>
                <w:rFonts w:cs="Courier New" w:ascii="Courier New" w:hAnsi="Courier New"/>
                <w:lang w:val="es-ES_tradnl"/>
              </w:rPr>
              <w:t>IT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Si es TRUE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</w:t>
            </w:r>
            <w:r>
              <w:rPr>
                <w:rFonts w:cs="Courier New" w:ascii="Courier New" w:hAnsi="Courier New"/>
                <w:lang w:val="es-ES_tradnl"/>
              </w:rPr>
              <w:t>::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Se ejecuta este secundario: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</w:t>
            </w:r>
            <w:r>
              <w:rPr>
                <w:rFonts w:cs="Courier New" w:ascii="Courier New" w:hAnsi="Courier New"/>
                <w:lang w:val="es-ES_tradnl"/>
              </w:rPr>
              <w:t>ZEROZERO 21 8 SUBGROB</w:t>
              <w:tab/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Toma las 21 primeras columnas y 8 filas.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     ( grob #x1 #y1 #x2 #y2 --&gt; subgrob )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 xml:space="preserve">* Los subgrobs se toman desde la coordenada superior 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 xml:space="preserve">* izquierda hasta el pixel de la esquina inferior 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derecha. Los términos #x1 e #y1 se refieren al pixel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superior izquierdo de una subárea, mientras que #x2 e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#y2 se refieren al pixel debajo y a la derecha de la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esquina inferior derecha.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        +-------------------------+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 {0 0}  |*                       *| {130 0}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        |                         |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        | {x1 y1}                 |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        |         +----+          |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        |         |*   |          |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        |         |    |          |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        |         +----+          |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        |               * {x2 y2} |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        |                         |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        |                         |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 {0 63} |*                       *| {130 63}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        +-------------------------+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</w:t>
            </w:r>
            <w:r>
              <w:rPr>
                <w:rFonts w:cs="Courier New" w:ascii="Courier New" w:hAnsi="Courier New"/>
                <w:lang w:val="es-ES_tradnl"/>
              </w:rPr>
              <w:t>HARDBUFF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Pone en la pila el puntero al grob mostrado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actualmente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</w:t>
            </w:r>
            <w:r>
              <w:rPr>
                <w:rFonts w:cs="Courier New" w:ascii="Courier New" w:hAnsi="Courier New"/>
                <w:lang w:val="es-ES_tradnl"/>
              </w:rPr>
              <w:t>2 54 GROB!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Pone el grob extraído en la posición {2 54} de la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pantalla, esto es, dentro del marco anterior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</w:t>
            </w:r>
            <w:r>
              <w:rPr>
                <w:rFonts w:cs="Courier New" w:ascii="Courier New" w:hAnsi="Courier New"/>
                <w:lang w:val="es-ES_tradnl"/>
              </w:rPr>
              <w:t>ID MeteGrob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Llama a la rutina que actualiza la parrilla para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copiar en ella el grob que acabamos de poner. Más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adelante explicaremos las subrutinas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</w:t>
            </w:r>
            <w:r>
              <w:rPr>
                <w:rFonts w:cs="Courier New" w:ascii="Courier New" w:hAnsi="Courier New"/>
                <w:lang w:val="es-ES_tradnl"/>
              </w:rPr>
              <w:t>;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Termina el secundario que mete en el editor un grob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de la pila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</w:t>
            </w:r>
            <w:r>
              <w:rPr>
                <w:rFonts w:cs="Courier New" w:ascii="Courier New" w:hAnsi="Courier New"/>
                <w:lang w:val="es-ES_tradnl"/>
              </w:rPr>
              <w:t>;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Termina el que analiza la pila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</w:t>
            </w:r>
            <w:r>
              <w:rPr>
                <w:rFonts w:cs="Courier New" w:ascii="Courier New" w:hAnsi="Courier New"/>
                <w:lang w:val="es-ES_tradnl"/>
              </w:rPr>
              <w:t>ID CambiaEstado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Llamamos a la rutina que cambia el estado. Primero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 xml:space="preserve">* colocará MOVER. 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</w:t>
            </w:r>
            <w:r>
              <w:rPr>
                <w:rFonts w:cs="Courier New" w:ascii="Courier New" w:hAnsi="Courier New"/>
                <w:lang w:val="es-ES_tradnl"/>
              </w:rPr>
              <w:t>ID DibujaCursor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También dibujamos el cursor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</w:t>
            </w:r>
            <w:r>
              <w:rPr>
                <w:rFonts w:cs="Courier New" w:ascii="Courier New" w:hAnsi="Courier New"/>
                <w:lang w:val="es-ES_tradnl"/>
              </w:rPr>
              <w:t>22 ZERO_DO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 xml:space="preserve">* Comienza el bucle DO desde #0 hasta #22 que dibuja 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los puntos auxiliares inferiores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</w:t>
            </w:r>
            <w:r>
              <w:rPr>
                <w:rFonts w:cs="Courier New" w:ascii="Courier New" w:hAnsi="Courier New"/>
                <w:lang w:val="es-ES_tradnl"/>
              </w:rPr>
              <w:t xml:space="preserve">INDEX@ 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Pone en la pila el valor actual del contador de bucle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</w:t>
            </w:r>
            <w:r>
              <w:rPr>
                <w:rFonts w:cs="Courier New" w:ascii="Courier New" w:hAnsi="Courier New"/>
                <w:lang w:val="es-ES_tradnl"/>
              </w:rPr>
              <w:t>#6*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Lo multiplica por 6 siendo este el valor de la "x"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</w:t>
            </w:r>
            <w:r>
              <w:rPr>
                <w:rFonts w:cs="Courier New" w:ascii="Courier New" w:hAnsi="Courier New"/>
                <w:lang w:val="es-ES_tradnl"/>
              </w:rPr>
              <w:t>5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El valor de "y" será constante de 50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</w:t>
            </w:r>
            <w:r>
              <w:rPr>
                <w:rFonts w:cs="Courier New" w:ascii="Courier New" w:hAnsi="Courier New"/>
                <w:lang w:val="es-ES_tradnl"/>
              </w:rPr>
              <w:t>PIXON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Activa el pixel {x y} en el grob de texto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          ( #x #y --&gt; 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</w:t>
            </w:r>
            <w:r>
              <w:rPr>
                <w:rFonts w:cs="Courier New" w:ascii="Courier New" w:hAnsi="Courier New"/>
                <w:lang w:val="es-ES_tradnl"/>
              </w:rPr>
              <w:t>LOOP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Reinicia o termina el bucle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</w:t>
            </w:r>
            <w:r>
              <w:rPr>
                <w:rFonts w:cs="Courier New" w:ascii="Courier New" w:hAnsi="Courier New"/>
                <w:lang w:val="es-ES_tradnl"/>
              </w:rPr>
              <w:t>9 ZERO_DO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 xml:space="preserve">* Comienza el bucle DO desde #0 hasta #9 que dibuja 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los puntos auxiliares laterales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</w:t>
            </w:r>
            <w:r>
              <w:rPr>
                <w:rFonts w:cs="Courier New" w:ascii="Courier New" w:hAnsi="Courier New"/>
                <w:lang w:val="es-ES_tradnl"/>
              </w:rPr>
              <w:t>128 INDEX@ #6* PIXON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Enciende los pixeles desde {128 INDEX*6=0} hasta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{128 INDEX*6=54}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</w:t>
            </w:r>
            <w:r>
              <w:rPr>
                <w:rFonts w:cs="Courier New" w:ascii="Courier New" w:hAnsi="Courier New"/>
                <w:lang w:val="es-ES_tradnl"/>
              </w:rPr>
              <w:t>LOOP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Termina el bucle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</w:t>
            </w:r>
            <w:r>
              <w:rPr>
                <w:rFonts w:cs="Courier New" w:ascii="Courier New" w:hAnsi="Courier New"/>
                <w:lang w:val="es-ES_tradnl"/>
              </w:rPr>
              <w:t>ZEROZERO ID DibujaMarca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Llama a la subrutina que dibuja la marca en {0 0}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</w:t>
            </w:r>
            <w:r>
              <w:rPr>
                <w:rFonts w:cs="Courier New" w:ascii="Courier New" w:hAnsi="Courier New"/>
                <w:lang w:val="es-ES_tradnl"/>
              </w:rPr>
              <w:t>BEGIN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Comienza un bucle indefinido BEGIN...UNTIL: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              BEGIN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               &lt;cláusula del bucle&gt;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              UNTIL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Este bucle se ejecuta al menos una vez. La palabra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UNTIL espera una bandera (TRUE o FALSE). Si es TRUE,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elimina el puntero de la cima de la pila de retornos,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si no, copia ese puntero al puntero del intérprete y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el bucle se repite.</w:t>
            </w:r>
          </w:p>
        </w:tc>
      </w:tr>
      <w:tr>
        <w:trPr/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 xml:space="preserve">* Llegados a este punto se debe aclarar que la evaluación de una expresión en el entorno 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RPN de la hp48, se traduce en la ejecución secuencial de una serie de objetos (los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objetos que representan la forma RPN de una expresión).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Son necesarias dos construcciones para hacer la ejecución coherente: una pila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de objetos y un puntero del intérprete. La primera construcción proporciona un lugar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del cual los objetos procedimiento pueden tomar sus argumentos y al cual pueden devolver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 xml:space="preserve">* sus objetos resultado. Una pila LIFO (Last In, First Out = Ultimo en Entrar, Primero en 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 xml:space="preserve">* Salir) como la usada en Forth es ideal para este propósito y se incluye una pila así en 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RPL. El puntero del intérprete no es más que un contador de programa que indica el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siguiente objeto a ejecutar. El puntero del intérprete se debe distinguir del contador de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programa de la CPU, que indica la siguiente instrucción de la CPU.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 xml:space="preserve">* La definición de objetos compuestos (como los secundarios o las listas) nos lleva al 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concepto de interpretación entrelazada y de una pila de retornos. Es fácil imaginar que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el nombre de un objeto x podría representar un objeto compuesto que a su vez representa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otra expresión. En ese caso se podría esperar que la ejecución de x haga saltar el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puntero del intérprete a la secuencia de objetos referenciada por x, mientras que la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posición del objeto que sigue a x en la secuencia original (el runstream) se almacena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de modo que la ejecución pueda luego volver allí. Este proceso debe poder repetirse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indefinidamente, por lo que RPL proporciona una pila LIFO para los objetos de retorno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denominada pila de retornos.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 xml:space="preserve">* Es fácil ver esta pila desde la herramienta de depuración de programas SDB de JAZZ. Si 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 xml:space="preserve">* pulsamos SNXT (dentro del entorno SDB) una vez, nos muestra los siguientes comandos en el 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área de estado. Pulsado por segunda vez muestra la pila de retornos.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</w:t>
            </w:r>
            <w:r>
              <w:rPr>
                <w:rFonts w:cs="Courier New" w:ascii="Courier New" w:hAnsi="Courier New"/>
                <w:lang w:val="es-ES_tradnl"/>
              </w:rPr>
              <w:t>WaitForKe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Devuelve la tecla pulsada en formato completo (tecla+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 xml:space="preserve">* plano). WaitForKey también mantiene a la HP48 en un 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estado de bajo consumo hasta que se pulsa una tecla y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controla los indicadores alfa y desplazamiento así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como el procesado de alarmas.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      ( --&gt; #CódigoTecla #Plano )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</w:t>
            </w:r>
            <w:r>
              <w:rPr>
                <w:rFonts w:cs="Courier New" w:ascii="Courier New" w:hAnsi="Courier New"/>
                <w:lang w:val="es-ES_tradnl"/>
              </w:rPr>
              <w:t>::</w:t>
              <w:tab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Comienza el secundario de captura de pulsaciones.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El que sea necesario un secundario deriva de la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utilización de palabras "case" que toman una bandera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 xml:space="preserve">* (flag) de la pila; si es TRUE, case ejecuta el objeto 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 xml:space="preserve">* que le sigue en el runstream mientras baja el puntero 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del intérprete en la pila de retornos, descartando el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 xml:space="preserve">* resto del programa que sigue al objeto (como COLA). 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Si es FALSE, case se salta el siguiente objeto y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 xml:space="preserve">* continúa con el programa (como SKIP). 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::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 ...........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  ::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    flag case :: objeto_1 ;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    flag case :: objeto_2 ;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        ...........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    flag case :: objeto_n ;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  ;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 ...........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;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 xml:space="preserve">* 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</w:t>
            </w:r>
            <w:r>
              <w:rPr>
                <w:rFonts w:cs="Courier New" w:ascii="Courier New" w:hAnsi="Courier New"/>
                <w:lang w:val="es-ES_tradnl"/>
              </w:rPr>
              <w:t xml:space="preserve">kpNoShift #=casedrop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#=casedrop se debería llamar OVER#=casedrop :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WaitForKey deja en la pila #CódigoTecla #Plano y si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 xml:space="preserve">* #Plano es 1 quiere decir que la tecla se ha pulsado 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sin desplazamiento y en la pila tendríamos: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    #CódigoTecla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    #Plano= #1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    kpNoShift= #1 (por la macro definida al ppo.)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y #=casedrop haría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    #CódigoTecla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    #Plano= #1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    kpNoShift= #1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    #Plano= #1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Comparando a continuación los niveles 1 y 2. Si son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iguales pone TRUE y si no FALSE. A continuación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 xml:space="preserve">* ejecuta case y, si el flag es TRUE, DROP como primera 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instrucción del siguiente objeto.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</w:t>
            </w:r>
            <w:r>
              <w:rPr>
                <w:rFonts w:cs="Courier New" w:ascii="Courier New" w:hAnsi="Courier New"/>
                <w:lang w:val="es-ES_tradnl"/>
              </w:rPr>
              <w:t>: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 xml:space="preserve">* Si el plano era 1 se ejecutará este secundario, 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descartándose el resto.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</w:t>
            </w:r>
            <w:r>
              <w:rPr>
                <w:rFonts w:cs="Courier New" w:ascii="Courier New" w:hAnsi="Courier New"/>
                <w:lang w:val="es-ES_tradnl"/>
              </w:rPr>
              <w:t>kcMenuKey6 #=casedrop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Ahora comprobamos el código de la tecla, si se ha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pulsado la 6ª tecla del menú se borra #CódigoTecla y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</w:t>
            </w:r>
            <w:r>
              <w:rPr>
                <w:rFonts w:cs="Courier New" w:ascii="Courier New" w:hAnsi="Courier New"/>
                <w:lang w:val="es-ES_tradnl"/>
              </w:rPr>
              <w:t>: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se ejecuta este secundario. Al finalizar pasaríamos a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evaluar UNTIL y de nuevo WaitForKey.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 xml:space="preserve">PTR E047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La llamada al puntero ROM E047 hace que se ejecute el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secundario :: TOP16 SUBGROB ; que se encuentra en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dicha dirección, dejando en la pila el grob con las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primeras 16 filas de pixeles: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TOP16   ( --&gt; HARDBUFF #x1 #y1 #x1+131 #y1+16 )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SUBGROB ( grob #x1 #y1 #x2 #y2 --&gt; subgrob )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 xml:space="preserve">* Este puntero no tiene etiqueta en las tablas estandar 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 xml:space="preserve">* de JAZZ ya que no es una dirección ROM soportada, por 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 xml:space="preserve">* lo que HP puede decidir eliminarla o cambiarla en 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 xml:space="preserve">* sucesivas versiones ROM. Pero es difícil que lo haga 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 xml:space="preserve">* ya que habla de ella como Save16 en el manual de 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 xml:space="preserve">* System (RPLMAN.DOC) 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>$ "F,NXT,STO,RCL,</w:t>
            </w:r>
            <w:r>
              <w:rPr>
                <w:rFonts w:eastAsia="Symbol" w:cs="Symbol" w:ascii="Symbol" w:hAnsi="Symbol"/>
                <w:lang w:val="es-ES_tradnl"/>
              </w:rPr>
              <w:t></w:t>
            </w:r>
            <w:r>
              <w:rPr>
                <w:rFonts w:cs="Courier New" w:ascii="Courier New" w:hAnsi="Courier New"/>
                <w:lang w:val="es-ES_tradnl"/>
              </w:rPr>
              <w:t>,</w:t>
            </w:r>
            <w:r>
              <w:rPr>
                <w:rFonts w:eastAsia="Symbol" w:cs="Symbol" w:ascii="Symbol" w:hAnsi="Symbol"/>
                <w:lang w:val="es-ES_tradnl"/>
              </w:rPr>
              <w:t></w:t>
            </w:r>
            <w:r>
              <w:rPr>
                <w:rFonts w:cs="Courier New" w:ascii="Courier New" w:hAnsi="Courier New"/>
                <w:lang w:val="es-ES_tradnl"/>
              </w:rPr>
              <w:t>,</w:t>
            </w:r>
            <w:r>
              <w:rPr>
                <w:rFonts w:eastAsia="Symbol" w:cs="Symbol" w:ascii="Symbol" w:hAnsi="Symbol"/>
                <w:lang w:val="es-ES_tradnl"/>
              </w:rPr>
              <w:t></w:t>
            </w:r>
            <w:r>
              <w:rPr>
                <w:rFonts w:cs="Courier New" w:ascii="Courier New" w:hAnsi="Courier New"/>
                <w:lang w:val="es-ES_tradnl"/>
              </w:rPr>
              <w:t>,</w:t>
            </w:r>
            <w:r>
              <w:rPr>
                <w:rFonts w:eastAsia="Symbol" w:cs="Symbol" w:ascii="Symbol" w:hAnsi="Symbol"/>
                <w:lang w:val="es-ES_tradnl"/>
              </w:rPr>
              <w:t>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 xml:space="preserve">* Ponemos una cadena de caracteres con el texto de 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cs="Courier New" w:ascii="Courier New" w:hAnsi="Courier New"/>
                <w:lang w:val="es-ES_tradnl"/>
              </w:rPr>
              <w:t>1/X,ENTER,+/-,*,-,ON,+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ayuda. Sólo se mientan las teclas válidas.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>DISPSTATUS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Muestra una cadena en el área de estado de la hp.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>WaitForKe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Espera una pulsación de tecla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>2DROP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Borra los binarios devueltos por WaitForKey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>PTR E05B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Vuelve a colocar el grob de las 16 primeras filas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(dejado por PTR E047 en el nivel 1) en su lugar.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 xml:space="preserve">* En RPLMAN.DOC se habla de este puntero con la 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etiqueta Restore16.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>FALS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Pone FALSE para que al evaluarlo UNTIL siga el bucle.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</w:t>
            </w:r>
            <w:r>
              <w:rPr>
                <w:rFonts w:cs="Courier New" w:ascii="Courier New" w:hAnsi="Courier New"/>
                <w:lang w:val="es-ES_tradnl"/>
              </w:rPr>
              <w:t>;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Termina el secundario correspondiente a kcMenuKey6.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</w:t>
            </w:r>
            <w:r>
              <w:rPr>
                <w:rFonts w:cs="Courier New" w:ascii="Courier New" w:hAnsi="Courier New"/>
                <w:lang w:val="es-ES_tradnl"/>
              </w:rPr>
              <w:t>kcUpArrow #=casedrop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Si hemos pulsado el cursor arriba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</w:t>
            </w:r>
            <w:r>
              <w:rPr>
                <w:rFonts w:cs="Courier New" w:ascii="Courier New" w:hAnsi="Courier New"/>
                <w:lang w:val="es-ES_tradnl"/>
              </w:rPr>
              <w:t xml:space="preserve">::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Se ejecuta esta secundario.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>REPEATERCH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 xml:space="preserve">* Este comando evalúa un objeto mientras se mantenga 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pulsada una tecla. Espera dos argumentos: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El código de la tecla esperada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El objeto a ejecutar repetidamente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>kcUpArrow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Binario del cursor arriba.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>: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Secundario que mueve el cursor hacia arriba.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 </w:t>
            </w:r>
            <w:r>
              <w:rPr>
                <w:rFonts w:cs="Courier New" w:ascii="Courier New" w:hAnsi="Courier New"/>
                <w:lang w:val="es-ES_tradnl"/>
              </w:rPr>
              <w:t>x y ID DibujaCeld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Dibuja la celda en la que se encontraba el cursor.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Para ello pone las coordenadas actuales de este y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llama a la rutina que dibuja las celdas eliminando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así el cursor anterior de la parrilla.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 </w:t>
            </w:r>
            <w:r>
              <w:rPr>
                <w:rFonts w:cs="Courier New" w:ascii="Courier New" w:hAnsi="Courier New"/>
                <w:lang w:val="es-ES_tradnl"/>
              </w:rPr>
              <w:t>y #0=ITE 8 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Pone el valor actual de "y" en la pila y mira que si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es 0, en cuyo caso pone 8 en la pila para enviar el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cursor a la parte inferior de la actual columna. Si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no es 0 pone el valor actual en el nivel 1.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 </w:t>
            </w:r>
            <w:r>
              <w:rPr>
                <w:rFonts w:cs="Courier New" w:ascii="Courier New" w:hAnsi="Courier New"/>
                <w:lang w:val="es-ES_tradnl"/>
              </w:rPr>
              <w:t>#1-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Resta 1 al valor de "y"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 </w:t>
            </w:r>
            <w:r>
              <w:rPr>
                <w:rFonts w:cs="Courier New" w:ascii="Courier New" w:hAnsi="Courier New"/>
                <w:lang w:val="es-ES_tradnl"/>
              </w:rPr>
              <w:t>y!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Guarda el nuevo valor del índice "y"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 </w:t>
            </w:r>
            <w:r>
              <w:rPr>
                <w:rFonts w:cs="Courier New" w:ascii="Courier New" w:hAnsi="Courier New"/>
                <w:lang w:val="es-ES_tradnl"/>
              </w:rPr>
              <w:t>ID ActualizaPixe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Llamamos a la rutina que actualiza el nuevo pixel al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 xml:space="preserve">* que apuntamos al haber decrementado en 1 el valor de 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"y", encendiéndolo o apagándolo según el modo actual.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También dibuja el cursor en su nueva posición.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 </w:t>
            </w:r>
            <w:r>
              <w:rPr>
                <w:rFonts w:cs="Courier New" w:ascii="Courier New" w:hAnsi="Courier New"/>
                <w:lang w:val="es-ES_tradnl"/>
              </w:rPr>
              <w:t>SLOW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Provoca un retardo de 15 milisegundos para que se vea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mover el cursor.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>;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>FALS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Colocamos la bandera para que UNTIL siga el bucle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</w:t>
            </w:r>
            <w:r>
              <w:rPr>
                <w:rFonts w:cs="Courier New" w:ascii="Courier New" w:hAnsi="Courier New"/>
                <w:lang w:val="es-ES_tradnl"/>
              </w:rPr>
              <w:t>;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</w:t>
            </w:r>
            <w:r>
              <w:rPr>
                <w:rFonts w:cs="Courier New" w:ascii="Courier New" w:hAnsi="Courier New"/>
                <w:lang w:val="es-ES_tradnl"/>
              </w:rPr>
              <w:t>kcLeftArrow #=casedrop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Este secundario se ejecuta al pulsar el cursor izdo.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</w:t>
            </w:r>
            <w:r>
              <w:rPr>
                <w:rFonts w:cs="Courier New" w:ascii="Courier New" w:hAnsi="Courier New"/>
                <w:lang w:val="es-ES_tradnl"/>
              </w:rPr>
              <w:t xml:space="preserve">::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>REPEATERCH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>kcLeftArrow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>: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 </w:t>
            </w:r>
            <w:r>
              <w:rPr>
                <w:rFonts w:cs="Courier New" w:ascii="Courier New" w:hAnsi="Courier New"/>
                <w:lang w:val="es-ES_tradnl"/>
              </w:rPr>
              <w:t>x y ID DibujaCeld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 </w:t>
            </w:r>
            <w:r>
              <w:rPr>
                <w:rFonts w:cs="Courier New" w:ascii="Courier New" w:hAnsi="Courier New"/>
                <w:lang w:val="es-ES_tradnl"/>
              </w:rPr>
              <w:t>x #0=ITE 21 x #1- x!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Aquí si la "x" se ha hecho 0 pasamos a darle el valor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21 para que al decrementarlo a continuación pasemos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 xml:space="preserve">* el índice a la columna más a la derecha de la 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pantalla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 </w:t>
            </w:r>
            <w:r>
              <w:rPr>
                <w:rFonts w:cs="Courier New" w:ascii="Courier New" w:hAnsi="Courier New"/>
                <w:lang w:val="es-ES_tradnl"/>
              </w:rPr>
              <w:t>ID ActualizaPixe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 </w:t>
            </w:r>
            <w:r>
              <w:rPr>
                <w:rFonts w:cs="Courier New" w:ascii="Courier New" w:hAnsi="Courier New"/>
                <w:lang w:val="es-ES_tradnl"/>
              </w:rPr>
              <w:t>SLOW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>;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>FALS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</w:t>
            </w:r>
            <w:r>
              <w:rPr>
                <w:rFonts w:cs="Courier New" w:ascii="Courier New" w:hAnsi="Courier New"/>
                <w:lang w:val="es-ES_tradnl"/>
              </w:rPr>
              <w:t>;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</w:t>
            </w:r>
            <w:r>
              <w:rPr>
                <w:rFonts w:cs="Courier New" w:ascii="Courier New" w:hAnsi="Courier New"/>
                <w:lang w:val="es-ES_tradnl"/>
              </w:rPr>
              <w:t>kcDownArrow #=casedrop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Secundario que se ejecuta al pulsar el cursor abajo.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</w:t>
            </w:r>
            <w:r>
              <w:rPr>
                <w:rFonts w:cs="Courier New" w:ascii="Courier New" w:hAnsi="Courier New"/>
                <w:lang w:val="es-ES_tradnl"/>
              </w:rPr>
              <w:t xml:space="preserve">::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>REPEATERCH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>kcDownArrow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>: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 </w:t>
            </w:r>
            <w:r>
              <w:rPr>
                <w:rFonts w:cs="Courier New" w:ascii="Courier New" w:hAnsi="Courier New"/>
                <w:lang w:val="es-ES_tradnl"/>
              </w:rPr>
              <w:t>x y ID DibujaCeld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 </w:t>
            </w:r>
            <w:r>
              <w:rPr>
                <w:rFonts w:cs="Courier New" w:ascii="Courier New" w:hAnsi="Courier New"/>
                <w:lang w:val="es-ES_tradnl"/>
              </w:rPr>
              <w:t>y 7 #=ITE MINUSONE y #1+ y!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MINUSONE equivale a #FFFFF, si lo aumentamos en uno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valdrá #0 pasando el índice a la primera fila de la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columna actual.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 </w:t>
            </w:r>
            <w:r>
              <w:rPr>
                <w:rFonts w:cs="Courier New" w:ascii="Courier New" w:hAnsi="Courier New"/>
                <w:lang w:val="es-ES_tradnl"/>
              </w:rPr>
              <w:t>ID ActualizaPixe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 </w:t>
            </w:r>
            <w:r>
              <w:rPr>
                <w:rFonts w:cs="Courier New" w:ascii="Courier New" w:hAnsi="Courier New"/>
                <w:lang w:val="es-ES_tradnl"/>
              </w:rPr>
              <w:t>SLOW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>;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>FALS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</w:t>
            </w:r>
            <w:r>
              <w:rPr>
                <w:rFonts w:cs="Courier New" w:ascii="Courier New" w:hAnsi="Courier New"/>
                <w:lang w:val="es-ES_tradnl"/>
              </w:rPr>
              <w:t>;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</w:t>
            </w:r>
            <w:r>
              <w:rPr>
                <w:rFonts w:cs="Courier New" w:ascii="Courier New" w:hAnsi="Courier New"/>
                <w:lang w:val="es-ES_tradnl"/>
              </w:rPr>
              <w:t>kcRightArrow #=casedrop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Secundario que se ejecuta al pulsar el cursor drcho.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</w:t>
            </w:r>
            <w:r>
              <w:rPr>
                <w:rFonts w:cs="Courier New" w:ascii="Courier New" w:hAnsi="Courier New"/>
                <w:lang w:val="es-ES_tradnl"/>
              </w:rPr>
              <w:t xml:space="preserve">::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>REPEATERCH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>kcRightArrow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>: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 </w:t>
            </w:r>
            <w:r>
              <w:rPr>
                <w:rFonts w:cs="Courier New" w:ascii="Courier New" w:hAnsi="Courier New"/>
                <w:lang w:val="es-ES_tradnl"/>
              </w:rPr>
              <w:t>x y ID DibujaCeld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 </w:t>
            </w:r>
            <w:r>
              <w:rPr>
                <w:rFonts w:cs="Courier New" w:ascii="Courier New" w:hAnsi="Courier New"/>
                <w:lang w:val="es-ES_tradnl"/>
              </w:rPr>
              <w:t>x 20 #=ITE MINUSONE x #1+ x!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Cuando hemos llegado al último pixel de la drcha.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regresamos al primero.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 </w:t>
            </w:r>
            <w:r>
              <w:rPr>
                <w:rFonts w:cs="Courier New" w:ascii="Courier New" w:hAnsi="Courier New"/>
                <w:lang w:val="es-ES_tradnl"/>
              </w:rPr>
              <w:t>ID ActualizaPixe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 </w:t>
            </w:r>
            <w:r>
              <w:rPr>
                <w:rFonts w:cs="Courier New" w:ascii="Courier New" w:hAnsi="Courier New"/>
                <w:lang w:val="es-ES_tradnl"/>
              </w:rPr>
              <w:t>SLOW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>;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>FALS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</w:t>
            </w:r>
            <w:r>
              <w:rPr>
                <w:rFonts w:cs="Courier New" w:ascii="Courier New" w:hAnsi="Courier New"/>
                <w:lang w:val="es-ES_tradnl"/>
              </w:rPr>
              <w:t>;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</w:t>
            </w:r>
            <w:r>
              <w:rPr>
                <w:rFonts w:cs="Courier New" w:ascii="Courier New" w:hAnsi="Courier New"/>
                <w:lang w:val="es-ES_tradnl"/>
              </w:rPr>
              <w:t>kcNextRow #=casedrop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Si presionamos la tecla NXT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</w:t>
            </w:r>
            <w:r>
              <w:rPr>
                <w:rFonts w:cs="Courier New" w:ascii="Courier New" w:hAnsi="Courier New"/>
                <w:lang w:val="es-ES_tradnl"/>
              </w:rPr>
              <w:t>: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 </w:t>
            </w:r>
            <w:r>
              <w:rPr>
                <w:rFonts w:cs="Courier New" w:ascii="Courier New" w:hAnsi="Courier New"/>
                <w:lang w:val="es-ES_tradnl"/>
              </w:rPr>
              <w:t>ID CambiaEstad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Cambiamos el estado actual (MUEVE, PINTA, BORRA).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 </w:t>
            </w:r>
            <w:r>
              <w:rPr>
                <w:rFonts w:cs="Courier New" w:ascii="Courier New" w:hAnsi="Courier New"/>
                <w:lang w:val="es-ES_tradnl"/>
              </w:rPr>
              <w:t>FALS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</w:t>
            </w:r>
            <w:r>
              <w:rPr>
                <w:rFonts w:cs="Courier New" w:ascii="Courier New" w:hAnsi="Courier New"/>
                <w:lang w:val="es-ES_tradnl"/>
              </w:rPr>
              <w:t>;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</w:t>
            </w:r>
            <w:r>
              <w:rPr>
                <w:rFonts w:cs="Courier New" w:ascii="Courier New" w:hAnsi="Courier New"/>
                <w:lang w:val="es-ES_tradnl"/>
              </w:rPr>
              <w:t>kcSto #=casedrop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Si pulsamos la tecla STO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</w:t>
            </w:r>
            <w:r>
              <w:rPr>
                <w:rFonts w:cs="Courier New" w:ascii="Courier New" w:hAnsi="Courier New"/>
                <w:lang w:val="es-ES_tradnl"/>
              </w:rPr>
              <w:t>: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>ID SacaMen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Llamamos a la rutina que pone en la pila el grob del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menú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>marca INCOMPDROP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 xml:space="preserve">* Ponemos en la pila las coordenadas actuales de la 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marca. Al estar guardadas en una lista, debemos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 xml:space="preserve">* deshacerla con INCOMPDROP: 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      ( comp --&gt; obn ... ob1 )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Si no deseamos borrar el nº de elementos de la lista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 xml:space="preserve">* debemos usar INNERCOMP que equivale a 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      ( comp --&gt; obn ... ob1 #n )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 xml:space="preserve">* Las listas son unos objetos secundarios (compuestos) 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más, por lo que estas palabras también funcionan con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los delimitados por :: ;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>x #1+ y #1+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Ponemos los índices del cursor aumentados en 1 para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tomar también la fila y columna del cursor.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>ORDERXY#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Para tomar un subgrob hemos de nombrar primero la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esquina superior izquierda y luego la inferior drcha.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ORDERXY# se asegura de que sea así.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>SUBGROB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Mira más arriba de el documento como funciona SUBGROB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>PortaPapeles!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Guardamos el grob obtenido dentro de la variable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PortaPapeles.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>FALS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</w:t>
            </w:r>
            <w:r>
              <w:rPr>
                <w:rFonts w:cs="Courier New" w:ascii="Courier New" w:hAnsi="Courier New"/>
                <w:lang w:val="es-ES_tradnl"/>
              </w:rPr>
              <w:t>;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</w:t>
            </w:r>
            <w:r>
              <w:rPr>
                <w:rFonts w:cs="Courier New" w:ascii="Courier New" w:hAnsi="Courier New"/>
                <w:lang w:val="es-ES_tradnl"/>
              </w:rPr>
              <w:t>kcInverse #=casedrop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Si presionamos la tecla 1/X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</w:t>
            </w:r>
            <w:r>
              <w:rPr>
                <w:rFonts w:cs="Courier New" w:ascii="Courier New" w:hAnsi="Courier New"/>
                <w:lang w:val="es-ES_tradnl"/>
              </w:rPr>
              <w:t>: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Invertimos los pixeles del grob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 xml:space="preserve">inverso? ITE FALSE TRUE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Recuperamos el valor actual de la variable inverso?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colocando en la pila FALSE si era TRUE o a la inversa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Una vez compilada, "inverso?" equivale a la palabra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12GETLAM mientras que "inverso?!" es 12PUTLAM.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>inverso?!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Guardamos el nuevo valor de "inverso?"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>HARDBUFF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 xml:space="preserve">* Ponemos en la pila el puntero al actual grob en 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pantalla.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>ID SacaMenu INVGROB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 xml:space="preserve">* Ponemos en la pila el grob menú actual y lo 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 xml:space="preserve">* invertimos. INVGROB funciona invirtiendo los bits de 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datos del grob: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               ( grob --&gt; grob' )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Es una operación tipo-explosiva.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>OVE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Hacemos una copia de HARDBUFF. La pila queda: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  3: HARDBUFF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  2: grob_menu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 xml:space="preserve">*   1: HARDBUFF 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>2 54 GROB!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Ponemos en pantalla el grob invertido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>DUP ZEROZERO 127 49 SUBGROB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Duplicamos el puntero HARDBUFF y extraemos de él el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grob de la parrilla.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 xml:space="preserve">INVGROB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Lo invertimos igualmente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>SWAP ZEROZERO GROB!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Dejamos la pila: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  4: grob_parrilla_invertido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  3: HARDBUFF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  2: #0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  1: #0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De forma que GROB! pegue la parrilla a la pantalla.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>ID DibujaCurso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Actualizamos el cursor.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>FALS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</w:t>
            </w:r>
            <w:r>
              <w:rPr>
                <w:rFonts w:cs="Courier New" w:ascii="Courier New" w:hAnsi="Courier New"/>
                <w:lang w:val="es-ES_tradnl"/>
              </w:rPr>
              <w:t>;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</w:t>
            </w:r>
            <w:r>
              <w:rPr>
                <w:rFonts w:cs="Courier New" w:ascii="Courier New" w:hAnsi="Courier New"/>
                <w:lang w:val="es-ES_tradnl"/>
              </w:rPr>
              <w:t>kcEnter #=casedrop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Si presionamos ENTER dejaremos en la pila una copia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del actual grob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</w:t>
            </w:r>
            <w:r>
              <w:rPr>
                <w:rFonts w:cs="Courier New" w:ascii="Courier New" w:hAnsi="Courier New"/>
                <w:lang w:val="es-ES_tradnl"/>
              </w:rPr>
              <w:t>: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>ID SacaMenu FALS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Lo colocamos y continuamos el programa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</w:t>
            </w:r>
            <w:r>
              <w:rPr>
                <w:rFonts w:cs="Courier New" w:ascii="Courier New" w:hAnsi="Courier New"/>
                <w:lang w:val="es-ES_tradnl"/>
              </w:rPr>
              <w:t>;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</w:t>
            </w:r>
            <w:r>
              <w:rPr>
                <w:rFonts w:cs="Courier New" w:ascii="Courier New" w:hAnsi="Courier New"/>
                <w:lang w:val="es-ES_tradnl"/>
              </w:rPr>
              <w:t>kcNegate #=casedrop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Al presionar la tecla +/- debemos invertir el actual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pixel.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</w:t>
            </w:r>
            <w:r>
              <w:rPr>
                <w:rFonts w:cs="Courier New" w:ascii="Courier New" w:hAnsi="Courier New"/>
                <w:lang w:val="es-ES_tradnl"/>
              </w:rPr>
              <w:t>: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>x #2+ y 54 #+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Ponemos las coordenadas actuales del cursor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>2DUP PIXON?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Las duplicamos y miramos el estado del pixel con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PIXON? :     ( #x #y --&gt; flag )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Devuelve TRUE si el pixel del grob de texto está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 xml:space="preserve">* activado. 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>ITE PIXOFF PIXON</w:t>
              <w:tab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Invertimos su estado (recuerda que tenemos sus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 xml:space="preserve">* coordenadas en pantalla 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PIXON :      ( #x #y --&gt; )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Activa un pixel en el grob de texto.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>x y ID DibujaCeld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Llamamos a la rutina de dibujo de las celdas de la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parrilla para actualizarla.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>ID DibujaCurso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También cambiamos el cursor.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>FALSE</w:t>
              <w:tab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</w:t>
            </w:r>
            <w:r>
              <w:rPr>
                <w:rFonts w:cs="Courier New" w:ascii="Courier New" w:hAnsi="Courier New"/>
                <w:lang w:val="es-ES_tradnl"/>
              </w:rPr>
              <w:t>;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</w:t>
            </w:r>
            <w:r>
              <w:rPr>
                <w:rFonts w:cs="Courier New" w:ascii="Courier New" w:hAnsi="Courier New"/>
                <w:lang w:val="es-ES_tradnl"/>
              </w:rPr>
              <w:t>kcTime #=casedrop</w:t>
              <w:tab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Al presionar la tecla de multiplicación queremos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la marca tome la posición de las actuales coordenadas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del cursor.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</w:t>
            </w:r>
            <w:r>
              <w:rPr>
                <w:rFonts w:cs="Courier New" w:ascii="Courier New" w:hAnsi="Courier New"/>
                <w:lang w:val="es-ES_tradnl"/>
              </w:rPr>
              <w:t>: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>marca INCOMPDROP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 xml:space="preserve">* Para ello ponemos las coordenadas actuales y 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dibujamos la marca encima de la actual, veremos más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adelante que al hacer esto borramos la existente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porque utilizamos el equivalente al comando TLINE de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User RPL, que es TOGLINE, para dibujarlas.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>ID DibujaMarc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Borramos la marca actual llamando a la rutina que las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dibuja.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>x y 2DUP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Llamamos a las coordenadas actuales del cursor y las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duplicamos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>TWO{}N marca!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 xml:space="preserve">* Guardamos en "marca" la lista con las nuevas 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coordenadas de la marca.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>ID DibujaMarc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Llamamos a la rutina que dibuja las marcas. Hay que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fijarse que en la pila teníamos la copia de las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coordenadas, que son los argumentos requeridos por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esta rutina.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>FALS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</w:t>
            </w:r>
            <w:r>
              <w:rPr>
                <w:rFonts w:cs="Courier New" w:ascii="Courier New" w:hAnsi="Courier New"/>
                <w:lang w:val="es-ES_tradnl"/>
              </w:rPr>
              <w:t>;</w:t>
              <w:tab/>
              <w:tab/>
              <w:tab/>
              <w:tab/>
              <w:tab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</w:t>
            </w:r>
            <w:r>
              <w:rPr>
                <w:rFonts w:cs="Courier New" w:ascii="Courier New" w:hAnsi="Courier New"/>
                <w:lang w:val="es-ES_tradnl"/>
              </w:rPr>
              <w:t>kcMinus #=casedrop</w:t>
              <w:tab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Utilizamos la tecla "menos" para dibujar líneas entre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la marca y el cursor.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</w:t>
            </w:r>
            <w:r>
              <w:rPr>
                <w:rFonts w:cs="Courier New" w:ascii="Courier New" w:hAnsi="Courier New"/>
                <w:lang w:val="es-ES_tradnl"/>
              </w:rPr>
              <w:t>: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El truco está en dibujarla primero en el grob real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del menú y luego actualizar la parrilla.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 xml:space="preserve">marca INCOMPDROP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Recuperamos el valor de la marca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>54 #+ SWAP #2+ SWAP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Sumamos 54 a las "y" y 2 a las "x"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>x #2+ y 54 #+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Hacemos lo mismo con las coordenadas del cursor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>OVER5PIC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Ponemos en los dos primeros niveles una copia de la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"x" del cursor y de la marca.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( ob4 ob3 ob2 ob1 --&gt; ob4 ob3 ob2 ob1 ob2 ob4 )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>#&gt;?SKIP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Si la "x" del cursor es mayor que la de la marca ...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>2SWAP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 xml:space="preserve">* Salta la instrucción 2SWAP 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( ob1 ob2 ob3 ob4 --&gt; ob3 ob4 ob1 ob2 )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En caso contrario la ejecuta. Esto lo hacemos ya que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 xml:space="preserve">* #x2 debe ser mayor que #x1 para dibujar la línea, 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sabiendo que tanto LINEON como LINEOFF usan los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argumentos: ( #x1 #y1 #x2 #y2 --&gt; )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>inverso? ITE LINEOFF LINEO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Si estamos dibujando de forma inversa hemos de apagar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píxeles, en caso contrario encenderlos.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 xml:space="preserve">ID MeteGrob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La línea ha podido dibujarse en cualquier lugar, por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lo que directamente redibujamos toda la parrilla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llamando a la rutina que usábamos para introducir el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grob inicial. Esto lleva más tiempo que trasladar a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parrilla sólo los píxeles modificados, pero a cambio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de un par de segundos ahorramos mucho código.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>ID DibujaCurso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Naturalmente también modificamos el cursor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>FALS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</w:t>
            </w:r>
            <w:r>
              <w:rPr>
                <w:rFonts w:cs="Courier New" w:ascii="Courier New" w:hAnsi="Courier New"/>
                <w:lang w:val="es-ES_tradnl"/>
              </w:rPr>
              <w:t>;</w:t>
              <w:tab/>
              <w:tab/>
              <w:tab/>
              <w:tab/>
              <w:tab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</w:t>
            </w:r>
            <w:r>
              <w:rPr>
                <w:rFonts w:cs="Courier New" w:ascii="Courier New" w:hAnsi="Courier New"/>
                <w:lang w:val="es-ES_tradnl"/>
              </w:rPr>
              <w:t>kcOn #=casedrop</w:t>
              <w:tab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Cuando presionamos ON debemos dejar el grob en la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pila y terminar el bucle.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</w:t>
            </w:r>
            <w:r>
              <w:rPr>
                <w:rFonts w:cs="Courier New" w:ascii="Courier New" w:hAnsi="Courier New"/>
                <w:lang w:val="es-ES_tradnl"/>
              </w:rPr>
              <w:t>: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>ID SacaMenu</w:t>
              <w:tab/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Colocamos el grob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>TRU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Ponemos TRUE al contrario que en los demás casos ya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que al evaluarlo UNTIL terminará el bucle.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</w:t>
            </w:r>
            <w:r>
              <w:rPr>
                <w:rFonts w:cs="Courier New" w:ascii="Courier New" w:hAnsi="Courier New"/>
                <w:lang w:val="es-ES_tradnl"/>
              </w:rPr>
              <w:t>;</w:t>
              <w:tab/>
              <w:tab/>
              <w:tab/>
              <w:tab/>
              <w:tab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</w:t>
            </w:r>
            <w:r>
              <w:rPr>
                <w:rFonts w:cs="Courier New" w:ascii="Courier New" w:hAnsi="Courier New"/>
                <w:lang w:val="es-ES_tradnl"/>
              </w:rPr>
              <w:t>kcPlus #=casedrop</w:t>
              <w:tab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 xml:space="preserve">* La tecla "+" nos dibuja una caja entre la marca y el 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cursor.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</w:t>
            </w:r>
            <w:r>
              <w:rPr>
                <w:rFonts w:cs="Courier New" w:ascii="Courier New" w:hAnsi="Courier New"/>
                <w:lang w:val="es-ES_tradnl"/>
              </w:rPr>
              <w:t>: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>marca INCOMPDROP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Ponemos las coordenadas de la marca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 xml:space="preserve">x y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y las del cursor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>ORDERXY#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 xml:space="preserve">* ORDERXY# ordena dos puntos de forma que #x2 siempre 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sea mayor que #x1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( #x1 #y1 #x2 #y2 --&gt; #x1 #y1 #x2 #y2 )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Si no lo utilizamos podría dibujarse cualquier cosa.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>#1+SWAP #1+SWAP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Aumentamos #x2 e #y2 en una unidad para que la fila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columna del cursor se incluya en la caja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#1+SWAP : (ob # --&gt; #+1 ob)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 xml:space="preserve">4 NDUP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Duplicamos las coordenadas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NDUP : ( ob1 ... obn #n --&gt; ob1 ... obn ob1 ... obn )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 xml:space="preserve">ROT#-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Restamos #y1 de #y2    ( #y2 ob #y1 --&gt; ob #y1-#y2 )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con lo que tenemos:  #x1  #x2  #y2-#y1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>UNROTSWAP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Reordenamos la pila para hacer lo propio con las "x".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Tendremos: #y2-#y1 #x2 #x1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     ( ob1 ob2 ob3 --&gt; ob3 ob2 ob1 )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>#-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Ahora nos quedará:  #y2-#y1  #x2-#x1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 xml:space="preserve">MAKEGROB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Creamos un grob de las dimensiones dadas por los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incrementos de x e y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>inverso? ?SKIP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Si estamos dibujando de forma inversa saltamos la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siguiente instrucción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 xml:space="preserve">INVGROB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Que invierte el grob, de esta forma dibujaremos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cajas negras si dibujamos directamente y blancas si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lo estamos haciendo con el grob invertido.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>UNROT2DROP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 xml:space="preserve">* De la copia de las coordenadas que teníamos, sólo nos 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interesan las del pto. Superior izdo. Que es donde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vamos a pegar la caja, por ello llevamos el grob al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tercer nivel y borramos #x2 #y2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      ( ob1 ob2 ob3 --&gt; ob3 )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 xml:space="preserve">ID SacaMen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Dejamos en la pila el grob del menú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>DUPUNRO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Hacemos una copia y la pasamos al nivel 3 para que al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pegarle la caja nos quede su puntero en la pila y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 xml:space="preserve">* podamos pegarlo en la pantalla (recuerda que GROB! No 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deja copia en la pila del grob modificado)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 xml:space="preserve">5ROLL 5ROLL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Traemos a los niveles 2 y 1 las coordenadas #x1, #y1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>GROB!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Pegamos la caja. En la pila nos queda el grob, ahora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modificado, que teníamos en el nivel 5. Recuerda que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 xml:space="preserve">* ambos (el grob de 3 y de 5) eran en realidad 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punteros, esto es, direcciones que apuntaban a la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posición que ocupaba el grob que habíamos extraído de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la pantalla, y que lo que hemos modificado con GROB!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ha sido la información de la memoria. Por ello, el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grob de 5 sigue siendo en realidad un puntero que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continúa indicandonos dónde está el grob modificado.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>HARDBUFF 2 54 GROB!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Pegamos el grob modificado al grob de la pantalla.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>ID MeteGrob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Al igual que con las líneas, redibujamos toda la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parrilla.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>ID DibujaCurso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Y el cursor.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>FALS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</w:t>
            </w:r>
            <w:r>
              <w:rPr>
                <w:rFonts w:cs="Courier New" w:ascii="Courier New" w:hAnsi="Courier New"/>
                <w:lang w:val="es-ES_tradnl"/>
              </w:rPr>
              <w:t>;</w:t>
              <w:tab/>
              <w:tab/>
              <w:tab/>
              <w:tab/>
              <w:tab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</w:t>
            </w:r>
            <w:r>
              <w:rPr>
                <w:rFonts w:cs="Courier New" w:ascii="Courier New" w:hAnsi="Courier New"/>
                <w:lang w:val="es-ES_tradnl"/>
              </w:rPr>
              <w:t>DROPFALS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Terminado el reconocimiento de las teclas que hemos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programado para funcionar sin desplazamiento,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 xml:space="preserve">* borramos el código dejado por los anteriores 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#=casedrop y colocamos FALSE para que UNTIL vuelva a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enviarnos al principio del bucle.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</w:t>
            </w:r>
            <w:r>
              <w:rPr>
                <w:rFonts w:cs="Courier New" w:ascii="Courier New" w:hAnsi="Courier New"/>
                <w:lang w:val="es-ES_tradnl"/>
              </w:rPr>
              <w:t>DoBadKe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Y generamos un pitido de tecla errónea.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</w:t>
            </w:r>
            <w:r>
              <w:rPr>
                <w:rFonts w:cs="Courier New" w:ascii="Courier New" w:hAnsi="Courier New"/>
                <w:lang w:val="es-ES_tradnl"/>
              </w:rPr>
              <w:t>;</w:t>
              <w:tab/>
              <w:tab/>
              <w:tab/>
              <w:tab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</w:t>
            </w:r>
            <w:r>
              <w:rPr>
                <w:rFonts w:cs="Courier New" w:ascii="Courier New" w:hAnsi="Courier New"/>
                <w:lang w:val="es-ES_tradnl"/>
              </w:rPr>
              <w:t>kpRightShift #=casedrop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WaitForKey deja en la pila #CódigoTecla #Plano, si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 xml:space="preserve">* #Plano es 3, quiere decir que la tecla se ha pulsado 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con desplazamiento derecho y en la pila tendríamos: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   #CódigoTecla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   #Plano= #3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   kpRightShift = #3 (por la macro definida al ppo.)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</w:t>
            </w:r>
            <w:r>
              <w:rPr>
                <w:rFonts w:cs="Courier New" w:ascii="Courier New" w:hAnsi="Courier New"/>
                <w:lang w:val="es-ES_tradnl"/>
              </w:rPr>
              <w:t>: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Y se evaluaría este secundario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</w:t>
            </w:r>
            <w:r>
              <w:rPr>
                <w:rFonts w:cs="Courier New" w:ascii="Courier New" w:hAnsi="Courier New"/>
                <w:lang w:val="es-ES_tradnl"/>
              </w:rPr>
              <w:t>kcSto #=casedrop</w:t>
              <w:tab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Si la tecla es RCL (STO desplazada a la derecha)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</w:t>
            </w:r>
            <w:r>
              <w:rPr>
                <w:rFonts w:cs="Courier New" w:ascii="Courier New" w:hAnsi="Courier New"/>
                <w:lang w:val="es-ES_tradnl"/>
              </w:rPr>
              <w:t>: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Se ejecuta este otro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>PortaPapeles TYPEGROB? IT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Comprobamos si en el portapapeles hay un grob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>: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En caso afirmativo TYPEGROB? pondrá TRUE y se evalúa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este secundario encargado de pegar el portapapeles en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la posición del cursor. Como este puede estar, por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 xml:space="preserve">* ejemplo, en la casilla inferior derecha y desear 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 xml:space="preserve">* pegar un portapapeles de tamaño 21x8, debemos crear 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primero un grob grande, pegar en él el menú y el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 xml:space="preserve">* portapapeles y extraer entonces el grob resultante. 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 xml:space="preserve">* Si no hacemos esto, corremos el riesgo de corromper 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la memoria al intentar pegar un grob con píxeles que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exceden del grob objetivo.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  </w:t>
            </w:r>
            <w:r>
              <w:rPr>
                <w:rFonts w:cs="Courier New" w:ascii="Courier New" w:hAnsi="Courier New"/>
                <w:lang w:val="es-ES_tradnl"/>
              </w:rPr>
              <w:t>PortaPapele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Ponemos en la pila el puntero al grob portapapeles.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  </w:t>
            </w:r>
            <w:r>
              <w:rPr>
                <w:rFonts w:cs="Courier New" w:ascii="Courier New" w:hAnsi="Courier New"/>
                <w:lang w:val="es-ES_tradnl"/>
              </w:rPr>
              <w:t xml:space="preserve">16 42 MAKEGROB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Creamos un grob de 42 columnas y 16 filas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  </w:t>
            </w:r>
            <w:r>
              <w:rPr>
                <w:rFonts w:cs="Courier New" w:ascii="Courier New" w:hAnsi="Courier New"/>
                <w:lang w:val="es-ES_tradnl"/>
              </w:rPr>
              <w:t>ID SacaMen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Ponemos también el puntero del grob menú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  </w:t>
            </w:r>
            <w:r>
              <w:rPr>
                <w:rFonts w:cs="Courier New" w:ascii="Courier New" w:hAnsi="Courier New"/>
                <w:lang w:val="es-ES_tradnl"/>
              </w:rPr>
              <w:t>OVE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Copiamos el puntero al grob creado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  </w:t>
            </w:r>
            <w:r>
              <w:rPr>
                <w:rFonts w:cs="Courier New" w:ascii="Courier New" w:hAnsi="Courier New"/>
                <w:lang w:val="es-ES_tradnl"/>
              </w:rPr>
              <w:t>ZEROZERO GROB!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Pegamos el menú en la posición {0 0} del nuevo grob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  </w:t>
            </w:r>
            <w:r>
              <w:rPr>
                <w:rFonts w:cs="Courier New" w:ascii="Courier New" w:hAnsi="Courier New"/>
                <w:lang w:val="es-ES_tradnl"/>
              </w:rPr>
              <w:t>DUPUNRO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Dejamos la pila: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        3:  grob_42x16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        2:  grob_PortaPapeles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        1:  grob_42x16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  </w:t>
            </w:r>
            <w:r>
              <w:rPr>
                <w:rFonts w:cs="Courier New" w:ascii="Courier New" w:hAnsi="Courier New"/>
                <w:lang w:val="es-ES_tradnl"/>
              </w:rPr>
              <w:t>x y GROB!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y pegamos el portapapeles en las coordenadas del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cursor.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  </w:t>
            </w:r>
            <w:r>
              <w:rPr>
                <w:rFonts w:cs="Courier New" w:ascii="Courier New" w:hAnsi="Courier New"/>
                <w:lang w:val="es-ES_tradnl"/>
              </w:rPr>
              <w:t>ZEROZERO 21 8 SUBGROB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Extraemos un grob de dimensiones 21x8 partiendo de la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coordenada {0 0}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  </w:t>
            </w:r>
            <w:r>
              <w:rPr>
                <w:rFonts w:cs="Courier New" w:ascii="Courier New" w:hAnsi="Courier New"/>
                <w:lang w:val="es-ES_tradnl"/>
              </w:rPr>
              <w:t>HARDBUFF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Ponemos el puntero del grob en pantalla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  </w:t>
            </w:r>
            <w:r>
              <w:rPr>
                <w:rFonts w:cs="Courier New" w:ascii="Courier New" w:hAnsi="Courier New"/>
                <w:lang w:val="es-ES_tradnl"/>
              </w:rPr>
              <w:t>2 54 GROB!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y le pegamos el grob menú modificado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  </w:t>
            </w:r>
            <w:r>
              <w:rPr>
                <w:rFonts w:cs="Courier New" w:ascii="Courier New" w:hAnsi="Courier New"/>
                <w:lang w:val="es-ES_tradnl"/>
              </w:rPr>
              <w:t>ID MeteGrob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Volvemos a redibujar la parrilla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  </w:t>
            </w:r>
            <w:r>
              <w:rPr>
                <w:rFonts w:cs="Courier New" w:ascii="Courier New" w:hAnsi="Courier New"/>
                <w:lang w:val="es-ES_tradnl"/>
              </w:rPr>
              <w:t xml:space="preserve">ID DibujaCursor  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Y actualizamos el cursor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>;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>DoBadKe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Si el portapapeles no tiene un grob, suena tecla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errónea.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>FALS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 xml:space="preserve">* Ponemos FALSE para, en cualquier caso, continuar con 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el bucle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</w:t>
            </w:r>
            <w:r>
              <w:rPr>
                <w:rFonts w:cs="Courier New" w:ascii="Courier New" w:hAnsi="Courier New"/>
                <w:lang w:val="es-ES_tradnl"/>
              </w:rPr>
              <w:t>;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</w:t>
            </w:r>
            <w:r>
              <w:rPr>
                <w:rFonts w:cs="Courier New" w:ascii="Courier New" w:hAnsi="Courier New"/>
                <w:lang w:val="es-ES_tradnl"/>
              </w:rPr>
              <w:t>DROPFALSE DoBadKey</w:t>
              <w:tab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Si la tecla desplazada a la derecha es cualquier otra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borramos el código, ponemos FALSE y tecla errónea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</w:t>
            </w:r>
            <w:r>
              <w:rPr>
                <w:rFonts w:cs="Courier New" w:ascii="Courier New" w:hAnsi="Courier New"/>
                <w:lang w:val="es-ES_tradnl"/>
              </w:rPr>
              <w:t>;</w:t>
              <w:tab/>
              <w:tab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</w:t>
            </w:r>
            <w:r>
              <w:rPr>
                <w:rFonts w:cs="Courier New" w:ascii="Courier New" w:hAnsi="Courier New"/>
                <w:lang w:val="es-ES_tradnl"/>
              </w:rPr>
              <w:t>2DROPFALSE DoBadKey</w:t>
              <w:tab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Si la tecla tiene otro desplazamiento distinto del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1 o el 3, como pueden ser los alfa, borramos los dos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códigos dejados por WaitForKey y suena tecla errónea.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</w:t>
            </w:r>
            <w:r>
              <w:rPr>
                <w:rFonts w:cs="Courier New" w:ascii="Courier New" w:hAnsi="Courier New"/>
                <w:lang w:val="es-ES_tradnl"/>
              </w:rPr>
              <w:t>;</w:t>
              <w:tab/>
              <w:tab/>
              <w:tab/>
              <w:tab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</w:t>
            </w:r>
            <w:r>
              <w:rPr>
                <w:rFonts w:cs="Courier New" w:ascii="Courier New" w:hAnsi="Courier New"/>
                <w:lang w:val="es-ES_tradnl"/>
              </w:rPr>
              <w:t>UNTIL</w:t>
              <w:tab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Evalúa el flag dejado por la estructura case. Ya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 xml:space="preserve">* sabemos que UNTIL espera una bandera (TRUE o FALSE). 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Si es TRUE, elimina el puntero de la cima de la pila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de retornos, si no, copia ese puntero al puntero del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intérprete y el bucle se repite.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</w:t>
            </w:r>
            <w:r>
              <w:rPr>
                <w:rFonts w:cs="Courier New" w:ascii="Courier New" w:hAnsi="Courier New"/>
                <w:lang w:val="es-ES_tradnl"/>
              </w:rPr>
              <w:t>ABND</w:t>
              <w:tab/>
              <w:tab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Eliminamos las variables creadas.</w:t>
            </w:r>
          </w:p>
        </w:tc>
      </w:tr>
      <w:tr>
        <w:trPr/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ABND (contracción de "abandonar") elimina el entorno temporal que está en la cima de la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pila de entornos temporales, el último en crearse.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No se pueden eliminar variables temporales individuales de un entorno temporal; se tiene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que abandonar todo el entorno temporal. El compilador RPL no comprueba si hay un ABND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asociado a cada BIND. Puedes incluir los dos en un mismo programa o los puedes poner en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programas separados, como prefieras, sin ninguna otra restricción que las exigencias de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la buena práctica de la programación estructurada. Esto también quiere decir que debes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recordar incluir ABND en algún punto, si no, puedes dejar entornos innecesarios en la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memoria después de terminar la ejecución del programa. (En User RPL no tienes tal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libertad. La palabra estructural -&gt; tiene BIND incorporado en ella y el analizador de la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línea de comandos exige que haya el &gt;&gt; o el ' correspondiente que incluye el ABND.)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</w:t>
            </w:r>
            <w:r>
              <w:rPr>
                <w:rFonts w:cs="Courier New" w:ascii="Courier New" w:hAnsi="Courier New"/>
                <w:lang w:val="es-ES_tradnl"/>
              </w:rPr>
              <w:t>ClrDAsOK</w:t>
              <w:tab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Redibuja toda la pantalla cuando termina el programa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cs="Courier New" w:ascii="Courier New" w:hAnsi="Courier New"/>
                <w:lang w:val="es-ES_tradnl"/>
              </w:rPr>
              <w:t>;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Termina la rutina GMENU</w:t>
            </w:r>
          </w:p>
        </w:tc>
      </w:tr>
    </w:tbl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b/>
          <w:sz w:val="24"/>
          <w:u w:val="single"/>
          <w:lang w:val="es-ES_tradnl"/>
        </w:rPr>
        <w:t>DibujaCelda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</w:r>
    </w:p>
    <w:tbl>
      <w:tblPr>
        <w:tblW w:w="111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6804"/>
      </w:tblGrid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cs="Courier New" w:ascii="Courier New" w:hAnsi="Courier New"/>
                <w:lang w:val="es-ES_tradnl"/>
              </w:rPr>
              <w:t>: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 xml:space="preserve">* Subrutina que nos dibuja la celda de la parrilla 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correspondiente a las coordenadas deseadas. Para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ello primero lee el estado del pixel en el grob menú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y luego dibuja la celda correspondiente.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Espera que en la pila estén las coordenadas x e y.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</w:t>
            </w:r>
            <w:r>
              <w:rPr>
                <w:rFonts w:cs="Courier New" w:ascii="Courier New" w:hAnsi="Courier New"/>
                <w:lang w:val="es-ES_tradnl"/>
              </w:rPr>
              <w:t>OVER #2+ OVER 54 #+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Copia la x y le suma 2, copia la y sumándole 54. En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La pila tendremos ahora x, y, x+2, y+54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</w:t>
            </w:r>
            <w:r>
              <w:rPr>
                <w:rFonts w:cs="Courier New" w:ascii="Courier New" w:hAnsi="Courier New"/>
                <w:lang w:val="es-ES_tradnl"/>
              </w:rPr>
              <w:t>PIXON?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Comprueba  si el pixel { x+2 y+54 } está encendido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</w:t>
            </w:r>
            <w:r>
              <w:rPr>
                <w:rFonts w:cs="Courier New" w:ascii="Courier New" w:hAnsi="Courier New"/>
                <w:lang w:val="es-ES_tradnl"/>
              </w:rPr>
              <w:t xml:space="preserve">ITE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</w:t>
            </w:r>
            <w:r>
              <w:rPr>
                <w:rFonts w:cs="Courier New" w:ascii="Courier New" w:hAnsi="Courier New"/>
                <w:lang w:val="es-ES_tradnl"/>
              </w:rPr>
              <w:t>: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En cuyo caso se ejecuta este secundario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</w:t>
            </w:r>
            <w:r>
              <w:rPr>
                <w:rFonts w:cs="Courier New" w:ascii="Courier New" w:hAnsi="Courier New"/>
                <w:lang w:val="es-ES_tradnl"/>
              </w:rPr>
              <w:t>inverso? ITE negroi negr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Si inverso? contiene TRUE es que estamos dibujando de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forma inversa y dibujaremos la celda con el grob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negroi (marco blanco relleno de negro), si no con el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negro (todo negro)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</w:t>
            </w:r>
            <w:r>
              <w:rPr>
                <w:rFonts w:cs="Courier New" w:ascii="Courier New" w:hAnsi="Courier New"/>
                <w:lang w:val="es-ES_tradnl"/>
              </w:rPr>
              <w:t>;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</w:t>
            </w:r>
            <w:r>
              <w:rPr>
                <w:rFonts w:cs="Courier New" w:ascii="Courier New" w:hAnsi="Courier New"/>
                <w:lang w:val="es-ES_tradnl"/>
              </w:rPr>
              <w:t>: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Si el pixel está apagado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</w:t>
            </w:r>
            <w:r>
              <w:rPr>
                <w:rFonts w:cs="Courier New" w:ascii="Courier New" w:hAnsi="Courier New"/>
                <w:lang w:val="es-ES_tradnl"/>
              </w:rPr>
              <w:t>inverso? ITE blancoi blanc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Y la variable inverso? contiene TRUE, dibujamos con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 xml:space="preserve">* el grob blancoi (todo blanco), si no con blanco 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marco negro relleno de blanco).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</w:t>
            </w:r>
            <w:r>
              <w:rPr>
                <w:rFonts w:cs="Courier New" w:ascii="Courier New" w:hAnsi="Courier New"/>
                <w:lang w:val="es-ES_tradnl"/>
              </w:rPr>
              <w:t>;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</w:t>
            </w:r>
            <w:r>
              <w:rPr>
                <w:rFonts w:cs="Courier New" w:ascii="Courier New" w:hAnsi="Courier New"/>
                <w:lang w:val="es-ES_tradnl"/>
              </w:rPr>
              <w:t>HARDBUFF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Ponemos el puntero de la pantalla actual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</w:t>
            </w:r>
            <w:r>
              <w:rPr>
                <w:rFonts w:cs="Courier New" w:ascii="Courier New" w:hAnsi="Courier New"/>
                <w:lang w:val="es-ES_tradnl"/>
              </w:rPr>
              <w:t>4ROLL #6* 4ROLL #6* GROB!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Bajamos la x e y multiplicándolas por 6 para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tener las coordenadas de la parrilla y pegamos el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grob en la pantalla.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cs="Courier New" w:ascii="Courier New" w:hAnsi="Courier New"/>
                <w:lang w:val="es-ES_tradnl"/>
              </w:rPr>
              <w:t>;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</w:tbl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b/>
          <w:sz w:val="24"/>
          <w:u w:val="single"/>
          <w:lang w:val="es-ES_tradnl"/>
        </w:rPr>
        <w:t>SacaMenu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</w:r>
    </w:p>
    <w:tbl>
      <w:tblPr>
        <w:tblW w:w="111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6804"/>
      </w:tblGrid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cs="Courier New" w:ascii="Courier New" w:hAnsi="Courier New"/>
                <w:lang w:val="es-ES_tradnl"/>
              </w:rPr>
              <w:t>: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</w:t>
            </w:r>
            <w:r>
              <w:rPr>
                <w:rFonts w:cs="Courier New" w:ascii="Courier New" w:hAnsi="Courier New"/>
                <w:lang w:val="es-ES_tradnl"/>
              </w:rPr>
              <w:t>HARDBUFF 2 54 23 62 SUBGROB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 xml:space="preserve">* Dejamos en la pila el grob que hay entre las 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coordenadas {2 54} y {23 62} de la pantalla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cs="Courier New" w:ascii="Courier New" w:hAnsi="Courier New"/>
                <w:lang w:val="es-ES_tradnl"/>
              </w:rPr>
              <w:t>;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</w:tbl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  <w:lang w:val="es-ES_tradnl"/>
        </w:rPr>
      </w:pPr>
      <w:r>
        <w:rPr>
          <w:rFonts w:cs="Courier New" w:ascii="Courier New" w:hAnsi="Courier New"/>
          <w:b/>
          <w:sz w:val="24"/>
          <w:u w:val="single"/>
          <w:lang w:val="es-ES_tradnl"/>
        </w:rPr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b/>
          <w:sz w:val="24"/>
          <w:u w:val="single"/>
          <w:lang w:val="es-ES_tradnl"/>
        </w:rPr>
        <w:t>DibujaCursor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</w:r>
    </w:p>
    <w:tbl>
      <w:tblPr>
        <w:tblW w:w="111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6804"/>
      </w:tblGrid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cs="Courier New" w:ascii="Courier New" w:hAnsi="Courier New"/>
                <w:lang w:val="es-ES_tradnl"/>
              </w:rPr>
              <w:t>: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Dibuja el cursor en las coordenadas x e y actuales.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</w:t>
            </w:r>
            <w:r>
              <w:rPr>
                <w:rFonts w:cs="Courier New" w:ascii="Courier New" w:hAnsi="Courier New"/>
                <w:lang w:val="es-ES_tradnl"/>
              </w:rPr>
              <w:t>x #2+ y 54 #+ PIXON?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 xml:space="preserve">* Miramos si está encendido el pixel del grob menú 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correspondiente a las coordenadas del cursor.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</w:t>
            </w:r>
            <w:r>
              <w:rPr>
                <w:rFonts w:cs="Courier New" w:ascii="Courier New" w:hAnsi="Courier New"/>
                <w:lang w:val="es-ES_tradnl"/>
              </w:rPr>
              <w:t>ITE cruz_negra cruz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En caso afirmativo ponemos el grob del cursor negro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si no, el del blanco.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</w:t>
            </w:r>
            <w:r>
              <w:rPr>
                <w:rFonts w:cs="Courier New" w:ascii="Courier New" w:hAnsi="Courier New"/>
                <w:lang w:val="es-ES_tradnl"/>
              </w:rPr>
              <w:t>HARDBUFF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Ponemos en la pila el puntero al grob pantalla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</w:t>
            </w:r>
            <w:r>
              <w:rPr>
                <w:rFonts w:cs="Courier New" w:ascii="Courier New" w:hAnsi="Courier New"/>
                <w:lang w:val="es-ES_tradnl"/>
              </w:rPr>
              <w:t>x #6* #1+ y #6* #1+ GROB!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 xml:space="preserve">* Pegamos el grob del cursor en las coordenadas del 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cursor. Por ser el grob de 5x5 pixeles, en vez de los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de las celdas que tienen 6x6 pixeles, hemos de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sumar uno a las coordenadas para centrarlo en la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casilla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cs="Courier New" w:ascii="Courier New" w:hAnsi="Courier New"/>
                <w:lang w:val="es-ES_tradnl"/>
              </w:rPr>
              <w:t>;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</w:tbl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b/>
          <w:sz w:val="24"/>
          <w:u w:val="single"/>
          <w:lang w:val="es-ES_tradnl"/>
        </w:rPr>
        <w:t>CambiaEstado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</w:r>
    </w:p>
    <w:tbl>
      <w:tblPr>
        <w:tblW w:w="111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6804"/>
      </w:tblGrid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cs="Courier New" w:ascii="Courier New" w:hAnsi="Courier New"/>
                <w:lang w:val="es-ES_tradnl"/>
              </w:rPr>
              <w:t>: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Alterna entre los estados MUEVE, PINTA y BORRA.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</w:t>
            </w:r>
            <w:r>
              <w:rPr>
                <w:rFonts w:cs="Courier New" w:ascii="Courier New" w:hAnsi="Courier New"/>
                <w:lang w:val="es-ES_tradnl"/>
              </w:rPr>
              <w:t>$ "DRAW "</w:t>
            </w:r>
          </w:p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</w:t>
            </w:r>
            <w:r>
              <w:rPr>
                <w:rFonts w:cs="Courier New" w:ascii="Courier New" w:hAnsi="Courier New"/>
                <w:lang w:val="es-ES_tradnl"/>
              </w:rPr>
              <w:t>$ "MOVE "</w:t>
            </w:r>
          </w:p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</w:t>
            </w:r>
            <w:r>
              <w:rPr>
                <w:rFonts w:cs="Courier New" w:ascii="Courier New" w:hAnsi="Courier New"/>
                <w:lang w:val="es-ES_tradnl"/>
              </w:rPr>
              <w:t>$ "ERASE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Colocamos en la pila los strings a pegar en la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pantalla. DRAW y MOVE tienen un espacio al final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para borrar los pixeles que quedan cuando reemplazan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a ERASE, que ocupa más píxeles.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</w:t>
            </w:r>
            <w:r>
              <w:rPr>
                <w:rFonts w:cs="Courier New" w:ascii="Courier New" w:hAnsi="Courier New"/>
                <w:lang w:val="es-ES_tradnl"/>
              </w:rPr>
              <w:t xml:space="preserve">estado #1+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Obtenemos el valor de la variable estado y le sumamos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1 para incrementarla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</w:t>
            </w:r>
            <w:r>
              <w:rPr>
                <w:rFonts w:cs="Courier New" w:ascii="Courier New" w:hAnsi="Courier New"/>
                <w:lang w:val="es-ES_tradnl"/>
              </w:rPr>
              <w:t>#3 #/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Lo dividimos por tres. #/ funciona: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    ( #x1 #x2 --&gt; #resto #cociente )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</w:t>
            </w:r>
            <w:r>
              <w:rPr>
                <w:rFonts w:cs="Courier New" w:ascii="Courier New" w:hAnsi="Courier New"/>
                <w:lang w:val="es-ES_tradnl"/>
              </w:rPr>
              <w:t>DROPDUP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Borramos el cociente y duplicamos el resto que, si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partimos del valor inicial 0 que damos a "estado",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será sucesivamente:1, 2 y 0 (recuerda que lo hemos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incrementado en 1 ahora mismo).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</w:t>
            </w:r>
            <w:r>
              <w:rPr>
                <w:rFonts w:cs="Courier New" w:ascii="Courier New" w:hAnsi="Courier New"/>
                <w:lang w:val="es-ES_tradnl"/>
              </w:rPr>
              <w:t>estado!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Guardamos el nuevo valor de la variable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</w:t>
            </w:r>
            <w:r>
              <w:rPr>
                <w:rFonts w:cs="Courier New" w:ascii="Courier New" w:hAnsi="Courier New"/>
                <w:lang w:val="es-ES_tradnl"/>
              </w:rPr>
              <w:t>#1+ROL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Sumamos uno al valor de "estado" y traemos al primer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nivel la cadena deseada.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</w:t>
            </w:r>
            <w:r>
              <w:rPr>
                <w:rFonts w:cs="Courier New" w:ascii="Courier New" w:hAnsi="Courier New"/>
                <w:lang w:val="es-ES_tradnl"/>
              </w:rPr>
              <w:t xml:space="preserve">UNROT2DROP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Ahora la llevamos al nivel 3 y borramos las otras 2: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          ( ob1 ob2 ob3 --&gt; ob3 )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De esta forma hemos asignado a los tres estados los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valores: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    2 --- PINTA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    1 --- MUEVE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    0 --- BORRA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Ya que al dividir 0+1, 1+1, 2+1 por 3, obtenemos un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resto de 1, 2 y 0 respectivamente y en pantalla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ponemos la cadena que se encuentra en la pila en la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posición resto+1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</w:t>
            </w:r>
            <w:r>
              <w:rPr>
                <w:rFonts w:cs="Courier New" w:ascii="Courier New" w:hAnsi="Courier New"/>
                <w:lang w:val="es-ES_tradnl"/>
              </w:rPr>
              <w:t>$&gt;grob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Convertimos en grob la cadena: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     ( $ --&gt; grob ) ( fuente pequeña, 5x7 )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</w:t>
            </w:r>
            <w:r>
              <w:rPr>
                <w:rFonts w:cs="Courier New" w:ascii="Courier New" w:hAnsi="Courier New"/>
                <w:lang w:val="es-ES_tradnl"/>
              </w:rPr>
              <w:t>HARDBUFF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Puntero al grob de pantalla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</w:t>
            </w:r>
            <w:r>
              <w:rPr>
                <w:rFonts w:cs="Courier New" w:ascii="Courier New" w:hAnsi="Courier New"/>
                <w:lang w:val="es-ES_tradnl"/>
              </w:rPr>
              <w:t>108 55 GROB!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Pegamos la cadena en las coordenadas {108 55}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cs="Courier New" w:ascii="Courier New" w:hAnsi="Courier New"/>
                <w:lang w:val="es-ES_tradnl"/>
              </w:rPr>
              <w:t>;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</w:tbl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b/>
          <w:sz w:val="24"/>
          <w:u w:val="single"/>
          <w:lang w:val="es-ES_tradnl"/>
        </w:rPr>
        <w:t>ActualizaPixel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</w:r>
    </w:p>
    <w:tbl>
      <w:tblPr>
        <w:tblW w:w="111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229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cs="Courier New" w:ascii="Courier New" w:hAnsi="Courier New"/>
                <w:lang w:val="es-ES_tradnl"/>
              </w:rPr>
              <w:t>: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Cambia el pixel correspondiente a las coordenadas x e y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actuales, si el estado actual no es MOVER, y dibuja el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cursor en ellas.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</w:t>
            </w:r>
            <w:r>
              <w:rPr>
                <w:rFonts w:cs="Courier New" w:ascii="Courier New" w:hAnsi="Courier New"/>
                <w:lang w:val="es-ES_tradnl"/>
              </w:rPr>
              <w:t>estado #1=?SKI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Si el estado es MOVER, no modificamos los píxeles y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saltamos a ID DibujaCursor.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</w:t>
            </w:r>
            <w:r>
              <w:rPr>
                <w:rFonts w:cs="Courier New" w:ascii="Courier New" w:hAnsi="Courier New"/>
                <w:lang w:val="es-ES_tradnl"/>
              </w:rPr>
              <w:t>: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En caso contrario se ejecuta este secundario.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</w:t>
            </w:r>
            <w:r>
              <w:rPr>
                <w:rFonts w:cs="Courier New" w:ascii="Courier New" w:hAnsi="Courier New"/>
                <w:lang w:val="es-ES_tradnl"/>
              </w:rPr>
              <w:t>x #2+ y 54 #+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Coordenadas del grob menú correspondientes al cursor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actual.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</w:t>
            </w:r>
            <w:r>
              <w:rPr>
                <w:rFonts w:cs="Courier New" w:ascii="Courier New" w:hAnsi="Courier New"/>
                <w:lang w:val="es-ES_tradnl"/>
              </w:rPr>
              <w:t xml:space="preserve">estado #0=case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Si estado= 0= BORRA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</w:t>
            </w:r>
            <w:r>
              <w:rPr>
                <w:rFonts w:cs="Courier New" w:ascii="Courier New" w:hAnsi="Courier New"/>
                <w:lang w:val="es-ES_tradnl"/>
              </w:rPr>
              <w:t>: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Ejecutamos este secundario y pasamos a ID DibujaCursor.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 </w:t>
            </w:r>
            <w:r>
              <w:rPr>
                <w:rFonts w:cs="Courier New" w:ascii="Courier New" w:hAnsi="Courier New"/>
                <w:lang w:val="es-ES_tradnl"/>
              </w:rPr>
              <w:t>inverso? ITE PIXON PIXOFF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Si inverso? es TRUE dibujamos el pixel, si no lo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borramos.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 </w:t>
            </w:r>
            <w:r>
              <w:rPr>
                <w:rFonts w:cs="Courier New" w:ascii="Courier New" w:hAnsi="Courier New"/>
                <w:lang w:val="es-ES_tradnl"/>
              </w:rPr>
              <w:t>;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</w:t>
            </w:r>
            <w:r>
              <w:rPr>
                <w:rFonts w:cs="Courier New" w:ascii="Courier New" w:hAnsi="Courier New"/>
                <w:lang w:val="es-ES_tradnl"/>
              </w:rPr>
              <w:t>inverso? ITE PIXOFF PIXON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 xml:space="preserve">* Si estado no es 1 ni 0, valdrá 2 y estamos en el modo 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PINTA, por lo que apagamos el pixel si inverso? es TRUE o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lo dibujamos si es FALSE.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</w:t>
            </w:r>
            <w:r>
              <w:rPr>
                <w:rFonts w:cs="Courier New" w:ascii="Courier New" w:hAnsi="Courier New"/>
                <w:lang w:val="es-ES_tradnl"/>
              </w:rPr>
              <w:t>;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</w:t>
            </w:r>
            <w:r>
              <w:rPr>
                <w:rFonts w:cs="Courier New" w:ascii="Courier New" w:hAnsi="Courier New"/>
                <w:lang w:val="es-ES_tradnl"/>
              </w:rPr>
              <w:t>ID DibujaCursor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Actualizamos el cursor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cs="Courier New" w:ascii="Courier New" w:hAnsi="Courier New"/>
                <w:lang w:val="es-ES_tradnl"/>
              </w:rPr>
              <w:t>;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</w:tbl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b/>
          <w:sz w:val="24"/>
          <w:u w:val="single"/>
          <w:lang w:val="es-ES_tradnl"/>
        </w:rPr>
        <w:t>DibujaMarca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</w:r>
    </w:p>
    <w:tbl>
      <w:tblPr>
        <w:tblW w:w="111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7938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cs="Courier New" w:ascii="Courier New" w:hAnsi="Courier New"/>
                <w:lang w:val="es-ES_tradnl"/>
              </w:rPr>
              <w:t>: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Esta rutina espera las coordenadas x e y de la marca y con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ellas dibuja o borra dos líneas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</w:t>
            </w:r>
            <w:r>
              <w:rPr>
                <w:rFonts w:cs="Courier New" w:ascii="Courier New" w:hAnsi="Courier New"/>
                <w:lang w:val="es-ES_tradnl"/>
              </w:rPr>
              <w:t>128 SWAP #6* 2DUP #6+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Deja la pila: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   x 128 y*6 128 y*6+6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ya que la x es cte.= 128 en las líneas verticales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</w:t>
            </w:r>
            <w:r>
              <w:rPr>
                <w:rFonts w:cs="Courier New" w:ascii="Courier New" w:hAnsi="Courier New"/>
                <w:lang w:val="es-ES_tradnl"/>
              </w:rPr>
              <w:t>TOGLINE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TOGLINE cambia el estado (encendido/apagado) de los píxeles de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una línea del grob de texto.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    ( #x1 #y1 #x2 #y2 --&gt; )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Recuerda que para dibujar la marca primero hemos de borrar la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 xml:space="preserve">* anterior, por lo que GMENU ejecuta dos veces esta rutina, una 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 xml:space="preserve">* con las coordenadas anteriores para borrar las existentes y 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otra con las nuevas para dibujar la actual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</w:t>
            </w:r>
            <w:r>
              <w:rPr>
                <w:rFonts w:cs="Courier New" w:ascii="Courier New" w:hAnsi="Courier New"/>
                <w:lang w:val="es-ES_tradnl"/>
              </w:rPr>
              <w:t>#6* 50 OVER #6+ OVER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En la pila teníamos la coordenada x por lo que ahora dejamos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la pila: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         x+6 50 x*6+6 50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ya que la y es cte.= 50 en las líneas horizontales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</w:t>
            </w:r>
            <w:r>
              <w:rPr>
                <w:rFonts w:cs="Courier New" w:ascii="Courier New" w:hAnsi="Courier New"/>
                <w:lang w:val="es-ES_tradnl"/>
              </w:rPr>
              <w:t>TOGLINE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Borramos o dibujamos las líneas horizontales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cs="Courier New" w:ascii="Courier New" w:hAnsi="Courier New"/>
                <w:lang w:val="es-ES_tradnl"/>
              </w:rPr>
              <w:t>;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</w:tbl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b/>
          <w:sz w:val="24"/>
          <w:u w:val="single"/>
          <w:lang w:val="es-ES_tradnl"/>
        </w:rPr>
        <w:t>MeteGrob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</w:r>
    </w:p>
    <w:tbl>
      <w:tblPr>
        <w:tblW w:w="111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6804"/>
      </w:tblGrid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cs="Courier New" w:ascii="Courier New" w:hAnsi="Courier New"/>
                <w:lang w:val="es-ES_tradnl"/>
              </w:rPr>
              <w:t>: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La misión de esta última rutina es redibujar toda la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 xml:space="preserve">* parrilla, para lo que va dejando en la pila todas las 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coordenadas del grob menú y llamando a la rutina que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redibuja las celdas.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</w:t>
            </w:r>
            <w:r>
              <w:rPr>
                <w:rFonts w:cs="Courier New" w:ascii="Courier New" w:hAnsi="Courier New"/>
                <w:lang w:val="es-ES_tradnl"/>
              </w:rPr>
              <w:t>8 ZERO_D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Bucle externo (lee las filas y). Se ejecuta 8 veces.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</w:t>
            </w:r>
            <w:r>
              <w:rPr>
                <w:rFonts w:cs="Courier New" w:ascii="Courier New" w:hAnsi="Courier New"/>
                <w:lang w:val="es-ES_tradnl"/>
              </w:rPr>
              <w:t>21 ZERO_D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Bucle de las columnas (x), se ejecuta 21 veces.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 </w:t>
            </w:r>
            <w:r>
              <w:rPr>
                <w:rFonts w:cs="Courier New" w:ascii="Courier New" w:hAnsi="Courier New"/>
                <w:lang w:val="es-ES_tradnl"/>
              </w:rPr>
              <w:t>INDEX@ JINDEX@ ID DibujaCeld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El índice más interno se llama con INDEX@; el índice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del entorno más exterior se llama con JINDEX@.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En la pila dejamos x e y para que la rutina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DibujaCelda actualice esas coordenadas.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 </w:t>
            </w:r>
            <w:r>
              <w:rPr>
                <w:rFonts w:cs="Courier New" w:ascii="Courier New" w:hAnsi="Courier New"/>
                <w:lang w:val="es-ES_tradnl"/>
              </w:rPr>
              <w:t>LOOP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Fin del bucle interno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eastAsia="Courier New" w:cs="Courier New" w:ascii="Courier New" w:hAnsi="Courier New"/>
                <w:lang w:val="es-ES_tradnl"/>
              </w:rPr>
              <w:t xml:space="preserve"> </w:t>
            </w:r>
            <w:r>
              <w:rPr>
                <w:rFonts w:cs="Courier New" w:ascii="Courier New" w:hAnsi="Courier New"/>
                <w:lang w:val="es-ES_tradnl"/>
              </w:rPr>
              <w:t>LOOP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* Fin del externo.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s-ES_tradnl"/>
              </w:rPr>
            </w:pPr>
            <w:r>
              <w:rPr>
                <w:rFonts w:cs="Courier New" w:ascii="Courier New" w:hAnsi="Courier New"/>
                <w:lang w:val="es-ES_tradnl"/>
              </w:rPr>
              <w:t>;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lang w:val="es-ES_tradnl"/>
              </w:rPr>
            </w:pPr>
            <w:r>
              <w:rPr>
                <w:rFonts w:cs="Courier New" w:ascii="Courier New" w:hAnsi="Courier New"/>
                <w:color w:val="FF0000"/>
                <w:lang w:val="es-ES_tradnl"/>
              </w:rPr>
            </w:r>
          </w:p>
        </w:tc>
      </w:tr>
    </w:tbl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</w:r>
    </w:p>
    <w:sectPr>
      <w:type w:val="nextPage"/>
      <w:pgSz w:w="11906" w:h="16838"/>
      <w:pgMar w:left="567" w:right="28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188"/>
        </w:tabs>
        <w:ind w:left="1188" w:hanging="4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delama@teleline.es" TargetMode="External"/><Relationship Id="rId3" Type="http://schemas.openxmlformats.org/officeDocument/2006/relationships/hyperlink" Target="mailto:jayaz.espimoya@nexo.e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4T08:42:00Z</dcterms:created>
  <dc:creator>Mario</dc:creator>
  <dc:description/>
  <dc:language>en-US</dc:language>
  <cp:lastModifiedBy>Mario</cp:lastModifiedBy>
  <cp:lastPrinted>1999-04-01T12:17:00Z</cp:lastPrinted>
  <dcterms:modified xsi:type="dcterms:W3CDTF">1999-04-07T17:38:00Z</dcterms:modified>
  <cp:revision>7</cp:revision>
  <dc:subject/>
  <dc:title>GMENU</dc:title>
</cp:coreProperties>
</file>