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9"/>
          <w:u w:val="single"/>
        </w:rPr>
        <w:t>UP for the HP48G/X</w:t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UP and UPD programs from various autors modified and collected by Karsten Kiessling </w:t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With this modified UP programs you can easy go up in any menu. It includes the UPD a better replacement for UPDIR by Joe Horn (but this one is smaller than Joe's).</w:t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This is my first SYS-RPL, please backup memory before using!! Transfer the variable of your choice to the HP48G/X. Check the checksum and only if it is O.K. use it.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Rename the UP</w:t>
        <w:noBreakHyphen/>
        <w:t>version to UP and - if you have - the UPD</w:t>
        <w:noBreakHyphen/>
        <w:t xml:space="preserve">version to UPD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Assign your choosen UP program to the key 31.2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(with e.g. &lt;&lt; UP &gt;&gt; 31.2 ASN 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Or assign UPD to the key 31.2, but then you can convenient go up only in VAR menu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Put your HP48G/X in USER-mode and try it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6"/>
        </w:rPr>
        <w:t>PROGRAMS:</w:t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UP1           Size: 1173.5 Bytes     Checksum # 4001h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It is the full UP program, you need nothing else. It is put in the collection for those they use an other kompressor than BZ.</w:t>
      </w:r>
    </w:p>
    <w:p>
      <w:pPr>
        <w:pStyle w:val="Normal"/>
        <w:bidi w:val="0"/>
        <w:jc w:val="left"/>
        <w:rPr>
          <w:rFonts w:ascii="Courier New" w:hAnsi="Courier New"/>
          <w:sz w:val="16"/>
          <w:lang w:val="en-GB"/>
        </w:rPr>
      </w:pPr>
      <w:r>
        <w:rPr>
          <w:rFonts w:ascii="Courier New" w:hAnsi="Courier New"/>
          <w:sz w:val="16"/>
          <w:lang w:val="en-GB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UP1EX         Size: 346.5 Bytes      Checksum # 357Ch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The self expanding and executing version of UP1. You need BZ-kompressor to use it.</w:t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UP2           Size: 519.5 Bytes      Checksum # 9C3Ch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This version is for those they want not use a kompressor.</w:t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UPD           Size: 93 Bytes         Checksum # E0A5h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For those they only want UPD</w:t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6"/>
        </w:rPr>
        <w:t>RULES: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---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If the current          The action of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menu is:                UP is: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---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Menu with no            LAST MENU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parent</w:t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Menu with a             Moves to parent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parent                  menu, page of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                        </w:t>
      </w:r>
      <w:r>
        <w:rPr>
          <w:rFonts w:ascii="Courier New" w:hAnsi="Courier New"/>
          <w:sz w:val="16"/>
        </w:rPr>
        <w:t>parent key</w:t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VAR menu                Moves to parent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                        </w:t>
      </w:r>
      <w:r>
        <w:rPr>
          <w:rFonts w:ascii="Courier New" w:hAnsi="Courier New"/>
          <w:sz w:val="16"/>
        </w:rPr>
        <w:t>VAR menu, page of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                        </w:t>
      </w:r>
      <w:r>
        <w:rPr>
          <w:rFonts w:ascii="Courier New" w:hAnsi="Courier New"/>
          <w:sz w:val="16"/>
        </w:rPr>
        <w:t>parent key</w:t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Custom Menu             LAST MENU</w:t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Library sub-menu        Library menu</w:t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TMENU</w:t>
        <w:tab/>
        <w:t xml:space="preserve">             LAST MENU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6"/>
        </w:rPr>
        <w:t>CREDITS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 xml:space="preserve">* Thanks to Jake Schwartz for UP1 in USRRPL.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* Thanks to Detlef Mueller for SYSRPL of  UP1 and help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* Thanks to Ryan Salsbury for UP2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* Thanks to Joe Horn for UPD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* Thanks to the autors of HACK.LIB for VARS2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* Thanks to Mika Heiskanen and Jan Britansen(?) for JAZZ.LIB.</w:t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Bye Karsten</w:t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Any comments, suggestions, bugreports to </w:t>
      </w:r>
      <w:hyperlink r:id="rId2">
        <w:r>
          <w:rPr>
            <w:rStyle w:val="InternetLink"/>
            <w:rFonts w:ascii="Courier New" w:hAnsi="Courier New"/>
            <w:sz w:val="16"/>
            <w:lang w:val="de-DE"/>
          </w:rPr>
          <w:t>UteKarsten.Kiessling@t-online.de</w:t>
        </w:r>
      </w:hyperlink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eKarsten.Kiessling@t-online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332</Characters>
  <CharactersWithSpaces>1899</CharactersWithSpaces>
  <Company>Dell Computer Gmb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20:55:00Z</dcterms:created>
  <dc:creator>Inzidenz und Prävalenz der jcA</dc:creator>
  <dc:description/>
  <dc:language>en-US</dc:language>
  <cp:lastModifiedBy/>
  <cp:lastPrinted>1999-07-12T22:28:00Z</cp:lastPrinted>
  <dcterms:modified xsi:type="dcterms:W3CDTF">1999-07-14T20:55:00Z</dcterms:modified>
  <cp:revision>2</cp:revision>
  <dc:subject/>
  <dc:title>UP for the HP48G/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te und Karsten Kiessling</vt:lpwstr>
  </property>
</Properties>
</file>