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ck up th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 will back up the entire home directory and compress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Z. It is written in SysRPL and uses ROM subroutines which makes it sma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81 bytes long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consists only one file named 'backup'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fter downloading into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executing the downloaded program, make sure that BZ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name 'BZ' in the accessible path. The compression is going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. Calculator will make a short beep upon completion and tur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tested only on HP48G(X). It may work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s and on the other hand - may not. It is the downside of SysR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ize and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: 8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C: #6A7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pile sources on your HP you need Jazz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ka Heiska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pile on Win32 system or Linux, use gtool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utilities are avialable from http://www.engr.uvic.ca/~aschoorl/#hp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given for use by you as is. I will not g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for it to work and will not even guarantee tha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the memory of your HP48GX, so in the best interest of memory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backup the memory before using the program for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it works flawlwssly for 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Using the programs and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use the program as you pleas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Ti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.Tiismus@mail.e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