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u w:val="single"/>
        </w:rPr>
        <w:t xml:space="preserve">CD Change Directory for the HP48G/X 2.0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y Karsten Kiessl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D work like the built in change directory, but with full scree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ansfer the library to the HP48 and store it in any port. Now you could use it in every directory when you type CD. The screen look's like thi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-1905</wp:posOffset>
            </wp:positionV>
            <wp:extent cx="1285875" cy="647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</w:rPr>
        <w:t>You could see your full long directory names.This second version is rewritten in SYSRPL and it is mutch faster than the first one in USRRP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The internal procedure which is used by Ludvik Krulik 's very small QCD program (23.5 bytes) is a little bit faster (1..2 sec.) but for the same directory the screen look's like this: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485</wp:posOffset>
            </wp:positionH>
            <wp:positionV relativeFrom="paragraph">
              <wp:posOffset>-6350</wp:posOffset>
            </wp:positionV>
            <wp:extent cx="1285875" cy="647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</w:rPr>
        <w:t>CD comes in two versions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 xml:space="preserve">CDI.LIB </w:t>
      </w:r>
      <w:r>
        <w:rPr>
          <w:rFonts w:ascii="Times New Roman" w:hAnsi="Times New Roman"/>
        </w:rPr>
        <w:t>(independent) with 'browse' by Diego Berge</w:t>
      </w:r>
    </w:p>
    <w:p>
      <w:pPr>
        <w:pStyle w:val="Normal"/>
        <w:bidi w:val="0"/>
        <w:ind w:left="708" w:hanging="0"/>
        <w:jc w:val="left"/>
        <w:rPr/>
      </w:pPr>
      <w:r>
        <w:rPr>
          <w:rFonts w:ascii="Times New Roman" w:hAnsi="Times New Roman"/>
        </w:rPr>
        <w:t>It contains 'browse', usable like the normal CHOOSE command (input: titel, list, start position)</w:t>
      </w:r>
    </w:p>
    <w:p>
      <w:pPr>
        <w:pStyle w:val="Normal"/>
        <w:bidi w:val="0"/>
        <w:ind w:left="708" w:hanging="0"/>
        <w:jc w:val="left"/>
        <w:rPr/>
      </w:pPr>
      <w:r>
        <w:rPr>
          <w:rFonts w:ascii="Times New Roman" w:hAnsi="Times New Roman"/>
        </w:rPr>
        <w:t>Checksum: #2547h    Bytes: 774    Library ident: 1595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 xml:space="preserve">CDD.LIB </w:t>
      </w:r>
      <w:r>
        <w:rPr>
          <w:rFonts w:ascii="Times New Roman" w:hAnsi="Times New Roman"/>
        </w:rPr>
        <w:t>(dependent)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for thoose they have installed the BROWSE.LIB by Diego Berg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Checksum: #A2AFh    Bytes: 583    Library ident: 159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u w:val="single"/>
        </w:rPr>
        <w:t xml:space="preserve">Thanks to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ege Berge for 'browse' the fullscreen choose bo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ika Heiskanen and Jan Brittenson for JAZZ.LIB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duardo Kalinowski for "Programming in System RPL"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Bye Karsten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y comments, bugreports, suggestions to UteKarsten.Kiessling@t-online.d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Dell Computer Gmb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17:35:00Z</dcterms:created>
  <dc:creator>Ute und Karsten Kiessling</dc:creator>
  <dc:description/>
  <dc:language>en-US</dc:language>
  <cp:lastModifiedBy/>
  <dcterms:modified xsi:type="dcterms:W3CDTF">1999-08-28T17:35:00Z</dcterms:modified>
  <cp:revision>2</cp:revision>
  <dc:subject/>
  <dc:title>CD Change Directoy for the HP48G/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te und Karsten Kiessling</vt:lpwstr>
  </property>
</Properties>
</file>