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CONFIG by David Marsh; doc by -jkh-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Mini-instructions: CONFIG.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 CONFIG to reconfigure the ports without performing a warmsta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ful for programming with TDS 256K and 512K bank-switching RAM c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CONFIG does *not* clean up object references.  If you wi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a program in one bank which switches to another bank,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RCL the program to the stack, NEWOB it, and EVAL it, thereby cop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to temporary object memory to avoid object reference confli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IG is intended merely to reset the end-of-port marker, thus m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possible to store new objects into a bank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