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443 by akcs.cotty@hpcvbbs.cv.hp.com [SCOTTY THOMP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Super-Fast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9 Dec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ast is a replacement for the User RPL word VARS.  It does NO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resolution at a null-named variable or directory, so eve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list (including the null-named directory of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imed test runs have shown up to 27 times faster.  Yes,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TIMES.  From the HOME directory, the difference is about 300%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directories just about tie with the standard VARS comman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.  However, significant time savings are encounte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lose to home.  Also, the larger the directory,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difference.  For example, a directory of 35 vars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ist recalled in a list in 4 uS, average.  The VARS command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00 uS, average--a 25 TIMES increase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stem RPL/Machine Language routine using supported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 on my revision E machine loaded or unloaded.  This is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.  Just don't change it or tell someone else you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