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 HP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, de rappel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�cuter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�pertoire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et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 des libr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me prot�g�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s en m�moi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ONES DE L'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us grande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objets e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ux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che, il y 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t en dessou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la zone 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indique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s trouvez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ibre et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bjet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clef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arte 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g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E DES TOU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hau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place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Entre dans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  Ressort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hang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Va dans le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Va dans l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Va dans le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a dan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et 1/x Chan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ans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Execute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Pouss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ectionn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Evalu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n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orrect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progra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isquez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nnuis.(si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bloque, tapez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viendrez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e.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le d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ON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dispo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 octets de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�trer dans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ous-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eule comma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marche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programm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garanti san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utilisation p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dangeu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sui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des d�g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pourrait ca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RCIEMENT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: qui m'a 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ggestions et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� pour l'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007: qui a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US: qui m'a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128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vou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eusement pro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SATURN SOFT,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deurs sur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id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 r�al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en BAL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c'est to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ma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mieux avec 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es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endant el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a pas av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AC soit termi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on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tte pro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n me do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impressions,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vez rele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ma BAL HP-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serv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EF   -&gt; 47-95-2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TC ONE -&gt; 48-70-10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ne utilis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purgez cett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quand vous l'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: il y a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apitulati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ans 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