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lo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HP-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browse,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You can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bject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DISPLAY Z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r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At the lef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and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zo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where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key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cursor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out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TH Go to po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 Go to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 Go to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Go to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 and 1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selec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!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program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to get in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s, hi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com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. I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to type ON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free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more than 10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Only on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rks: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EWA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e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 Using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.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it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AR: who g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o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007: who h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SUS: wh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ith 128K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to you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by SATURN 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co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48sx.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program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L SA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bu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ar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among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nu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 it won't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calaur�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your im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iced, in my 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WIZARD on th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     -&gt; 47-95-28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C ONE -&gt; 48-70-10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please pur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 doc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reading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of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llouch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