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HideCab - Hidden files manag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1.0 by Jorge Costa in January 31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Cab is a library for the HP48 providing tools for managing hidde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type, as well as a command to assign some tools to use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HICAB.LIB to your HP48 using KERMIT or XMODEM, in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next steps, using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'HICAB.LIB' DUP RCL SWAP PURGE n S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n is the port number destination, if you don't have RAM cards, n = 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armstart your calc ( do [OFF] - [ON] sequence ), wait some sec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'HICAB' in your LIBRAR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, read the HP48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&amp; Checksum: 1311.5 # BF5h ( # 3061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if you do :n:1222 RCL BYTES and you don't get these numbers, the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, e-mail me and I'll send you the latest version of HideCab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CAB library has seve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ICA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name as input. Hides the file with that name, MOVING it to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( let's call it that way ). Errors if the given name doesn'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 In case the name already exists in the hidden cat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be renamed with a '.' appended at the end of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t only appens once - if another file with the sam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hidden, it will OVERWRITE the renamed file. Solution: Be aware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n the hidden catalog, before hidd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LHI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ges an hidden file, given the name. You can do this yourself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 'name' PURGE. Errors if the name isn't in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T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is to enter into the hidden catalog and view it's contents. Erro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is empty. Please note that the error message "Nothing hidden!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og doesn't exist or it'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S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do a fast exit from the catalog and empt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stack and menu. Don't panic, if you want to recover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, just press [RS]-[EVAL] ( only works with LAST STACK enabled 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RS]-[NXT]. For the HP48S/SX this would be [LS]-[2] and [RS]-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SR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is to assign [ENTR] and [ESC] to user keys 4 and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you will find this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LCA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catalog ( all hidden files ). Prompts for confirmat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!!!ATTENTION!!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VER* PURGE THE 'TEMP' DIRECTORY IF THE CATALOG ISN'T EMPTY. PRESS [CLC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CATALOG BEFORE PURGING 'TEMP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URGE THE 'TEMP' DIRECTORY WITH THE COMMAND |PURGE|, USE |PGDIR|</w:t>
      </w:r>
    </w:p>
    <w:p>
      <w:pPr>
        <w:pStyle w:val="PreformattedText"/>
        <w:bidi w:val="0"/>
        <w:spacing w:before="0" w:after="0"/>
        <w:jc w:val="left"/>
        <w:rPr/>
      </w:pPr>
      <w:r>
        <w:rPr/>
        <w:t>( AFTER [CLCAT] ) TO AVOID POSSIBL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DISTRIBUTED IN THE PUBLIC DOMAIN IN THE HOPE THA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, BUT IT IS PROVIDED 'AS IS' AND I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OF ANY KIND IS MADE WITH REGARD TO THE SOFTWAR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SHALL NOT BE LIABLE FOR ANY ERROR FO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IN CONNECTION WITH THE SOFTWARE AND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DECAB.ZIP FILE CAN BE FREELY COPIED PROVIDED THAT THE COP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FOR SALE. IT IS PROHIBITED TO MODIFY THE HIDECAB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CAB.LIB FILE AND THIS DOCUMENT MUST REMAIN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SCOURAGE PEOPLE TO USE THIS AS A WAY TO CHEAT IN EXAMS.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NLY BE USED TO PROVIDE SECURITY TO SOME KIND OF INFORMATION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ORE THAN ONE USER TO THE SAME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&amp;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99% written in System RPL, the internal language of the HP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tested in a HP48GX rev P and it should work in all HP48 S SX G G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known limitations, almost none. I did two or three hours of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bugging, corrected some mistakes. If you find any bug, please e-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note for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ook me six and a half hours to bring this library to existence (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esting ), since the moment of the project. This was made by reque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riend Paulo Ba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wasn't for him, you probably weren't read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receive e-mail from users I will improve this, otherwise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last version of HideCab. Send ideas to my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rge Costa     &lt;l38861@alfa.ist.utl.p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